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color w:val="475C7A"/>
          <w:kern w:val="2"/>
          <w:sz w:val="38"/>
          <w:szCs w:val="38"/>
          <w:lang w:eastAsia="ru-RU"/>
        </w:rPr>
        <w:t>Конспект НОД по развитию речи в средней группе</w:t>
        <w:br/>
        <w:t>«Рассказывание по картине «На лесной полянке»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jc w:val="center"/>
        <w:outlineLvl w:val="0"/>
        <w:rPr>
          <w:rFonts w:ascii="Times New Roman" w:hAnsi="Times New Roman" w:eastAsia="Times New Roman" w:cs="Times New Roman"/>
          <w:color w:val="475C7A"/>
          <w:kern w:val="2"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color w:val="475C7A"/>
          <w:kern w:val="2"/>
          <w:sz w:val="38"/>
          <w:szCs w:val="38"/>
          <w:lang w:eastAsia="ru-RU"/>
        </w:rPr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b/>
          <w:b/>
          <w:bCs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  <w:t>Ход НОД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F50"/>
          <w:sz w:val="28"/>
          <w:szCs w:val="28"/>
          <w:lang w:eastAsia="ru-RU"/>
        </w:rPr>
        <w:t>Сюрпризный момент, проблемная ситуация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i/>
          <w:i/>
          <w:iCs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F50"/>
          <w:sz w:val="28"/>
          <w:szCs w:val="28"/>
          <w:lang w:eastAsia="ru-RU"/>
        </w:rPr>
        <w:t>Появляется Незнайка.</w:t>
      </w:r>
    </w:p>
    <w:p>
      <w:pPr>
        <w:pStyle w:val="Normal"/>
        <w:shd w:fill="FFFFFF" w:val="clear"/>
        <w:spacing w:lineRule="atLeast" w:line="315" w:before="90" w:after="9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Посмотрите, ребята, к нам в гости пришел Незнайка. Так как он живет в цветочном городе, он ни разу не был в лесу и не знает, что там может происходить. Он просит нас рассказать ему про лес. А он, когда вернется в свой город, сможет рассказать своим друзьям - коротышкам, о чем он узнал. Поможем Незнайке? (Ответы детей.)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i/>
          <w:i/>
          <w:iCs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F50"/>
          <w:sz w:val="28"/>
          <w:szCs w:val="28"/>
          <w:lang w:eastAsia="ru-RU"/>
        </w:rPr>
        <w:t>Воспитатель поворачивает мольберт.</w:t>
      </w:r>
    </w:p>
    <w:p>
      <w:pPr>
        <w:pStyle w:val="Normal"/>
        <w:shd w:fill="FFFFFF" w:val="clear"/>
        <w:spacing w:lineRule="atLeast" w:line="315" w:before="90" w:after="9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 Когда на улице холодно, хмуро, так хочется, чтобы скорее наступило лето. Так хочется оказаться на полянке, как эти ребята с мамой, собирать ягоды и грибы, дышать свежим воздухом, радоваться теплому солнышку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b/>
          <w:b/>
          <w:bCs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  <w:t>Основная часть:</w:t>
      </w:r>
    </w:p>
    <w:p>
      <w:pPr>
        <w:pStyle w:val="Normal"/>
        <w:shd w:fill="FFFFFF" w:val="clear"/>
        <w:spacing w:lineRule="atLeast" w:line="315" w:before="90" w:after="9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 Какое время года изображено на картине? Почему вы так думаете? (Ответы детей.)</w:t>
      </w:r>
    </w:p>
    <w:p>
      <w:pPr>
        <w:pStyle w:val="Normal"/>
        <w:shd w:fill="FFFFFF" w:val="clear"/>
        <w:spacing w:lineRule="atLeast" w:line="315" w:before="90" w:after="9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 Какая погода изображена на картине? Почему вы так решили? (Теплая, летняя погода: зеленые деревья, небо светло-голубое, мальчик одет в шорты, легкую рубашку, на голове у мамы и мальчика надет головной убор, чтобы не напекло солнцем голову.)</w:t>
      </w:r>
    </w:p>
    <w:p>
      <w:pPr>
        <w:pStyle w:val="Normal"/>
        <w:shd w:fill="FFFFFF" w:val="clear"/>
        <w:spacing w:lineRule="atLeast" w:line="315" w:before="90" w:after="9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Скажите мне, кто изображен на этой картине? (Ответы детей.)</w:t>
      </w:r>
    </w:p>
    <w:p>
      <w:pPr>
        <w:pStyle w:val="Normal"/>
        <w:shd w:fill="FFFFFF" w:val="clear"/>
        <w:spacing w:lineRule="atLeast" w:line="315" w:before="90" w:after="9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 Ребята, а теперь давайте сделаем руками подзорную трубу. Как вы думаете, для чего нам нужна подзорная труба? Верно, мы будем рассматривать картинку в подзорную трубу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Давайте рассмотрим через подзорную трубу мальчика. Придумаем имя мальчику? (Ваня.)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Во что одет мальчик, опишите? (Ответы детей.)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Давайте, придумаем имя девочке? (Маша.)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Во что одета девочка, опишите? (Ответы детей.)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Во что одета их мама, опишите? (Ответы детей.)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Куда отправились дети с мамой, и чем они занимались? (Отправились на лесную полянку по грибы, да по ягоды.)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Что делает Ваня с мамой в лесу? (Ваня с мамой в лесу собирают грибы.)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Что делает Маша в лесу? (Маша в лесу собирает ягоды.)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Кого вы еще видите на картине? (На картине видно, как белочка выглядывает из дупла. Под большим развесистым дубом вырос кустик ягоды - земляники. Увидела его белочка, хочет ягоду сорвать. Но что-то её встревожило. На поляне появилась девочка с корзинкой. Девочка не увидела белку, она сорвала вкусные спелые ягоды.)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Интересно, а можно ли узнать о настроении детей и их мамы? (Настроение у них веселое, радостное, они улыбаются.)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Теперь рассмотрим, что происходит вокруг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Посмотрите, как красиво вокруг. На лесной полянке растут различные деревья: дубы, березки и маленькие ёлочки. Травка зеленеет. Кругом растут грибы, цветут мелкие цветочки земляники.</w:t>
      </w:r>
    </w:p>
    <w:p>
      <w:pPr>
        <w:pStyle w:val="Normal"/>
        <w:shd w:fill="FFFFFF" w:val="clear"/>
        <w:spacing w:lineRule="atLeast" w:line="315" w:before="90" w:after="9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Скажите теперь, как можно назвать эту картину? (На лесной полянке.)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Мы с вами внимательно рассмотрели картину и попробуем составить по ней рассказ. Но прежде предлагаю вам отдохнуть и немного поиграть.</w:t>
      </w:r>
    </w:p>
    <w:p>
      <w:pPr>
        <w:pStyle w:val="Normal"/>
        <w:shd w:fill="FFFFFF" w:val="clear"/>
        <w:spacing w:lineRule="atLeast" w:line="315" w:before="90" w:after="9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, называется </w:t>
      </w: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  <w:t>«Подбери признак»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 (игра с мячом)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Я назову слово, и по очереди каждому из вас буду бросать мяч, а вы мне будете называть по одному слову описывающего его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Лето какое? (тёплое, яркое, разноцветное, радостное, жаркое)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Солнце летом какое? (жёлтое, жаркое, яркое, теплое)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Трава летом какая? (зелёная, душистая, высокая, низкая, мягкая)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Вода летом какая? (тёплая, прохладная, приятная, освежающая, чистая, прозрачная)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Дождь летом какой? (тёплый, холодный, долгожданный, проливной, короткий, затяжной)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Дети летом какие? (весёлые, радостные, забавные, шумные)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Небо летом какое? (голубое, яркое, светлое, безоблачное, грозовое)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Облака летом какие? (высокие, белые, голубые, грозовые, дождевые)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Деревья летом какие? (зелёные, пушистые, красивые, нарядные)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Ягода летом какая? (вкусная, сладкая, красная, спелая)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b/>
          <w:b/>
          <w:bCs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  <w:t>Физкультминутка «Топ-хлоп»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Мы ногами топ, топ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Мы руками хлоп, хлоп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Мы глазами миг, миг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Мы плечами чик, чик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Раз сюда, два сюда (повороты туловища вправо и влево)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Повернись вокруг себя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Раз присели, два привстали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Раз, два, раз, два (упражнение на восстановление дыхания).</w:t>
      </w:r>
    </w:p>
    <w:p>
      <w:pPr>
        <w:pStyle w:val="Normal"/>
        <w:shd w:fill="FFFFFF" w:val="clear"/>
        <w:spacing w:lineRule="atLeast" w:line="315" w:before="90" w:after="9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 Вот и кончилась игра. Теперь, когда мы уже ответили на много вопросов, я вам предлагаю послушать мой рассказ по этой картине, а вы внимательно послушайте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i/>
          <w:i/>
          <w:iCs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F50"/>
          <w:sz w:val="28"/>
          <w:szCs w:val="28"/>
          <w:lang w:eastAsia="ru-RU"/>
        </w:rPr>
        <w:t>«На лесной полянке»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Однажды летним, тёплым, солнечным днём мама с дочкой и сыном отправились в лес по грибы, да по ягоды. Ваня с мамой в лесу грибы собирают, а Маша - ягоду. Под большим развесистым дубом вырос кустик земляники. Выглянула белочка из дупла, увидела его, хочет ягоду сорвать. Но что-то её встревожило. На поляне появилась девочка с корзинкой. Маша не увидела белочку, присела на корточки и сорвала вкусные спелые ягоды. Дети веселятся. А кругом красота! На лесной полянке растут различные деревья: дубы, березки и маленькие ёлочки. Под ногами травка зеленеет. Кругом растут грибы, цветут мелкие цветочки земляники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Природа и погода просто прекрасны. Вот бы лето никогда не заканчивалось.</w:t>
      </w:r>
    </w:p>
    <w:p>
      <w:pPr>
        <w:pStyle w:val="Normal"/>
        <w:shd w:fill="FFFFFF" w:val="clear"/>
        <w:spacing w:lineRule="atLeast" w:line="315" w:before="90" w:after="9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Вот такой у меня получился рассказ. Теперь, мы послушаем ваши рассказы. (Рассказывают 2 - 3 ребенка.)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b/>
          <w:b/>
          <w:bCs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  <w:t>Продуктивная деятельность:</w:t>
      </w:r>
    </w:p>
    <w:p>
      <w:pPr>
        <w:pStyle w:val="Normal"/>
        <w:shd w:fill="FFFFFF" w:val="clear"/>
        <w:spacing w:lineRule="atLeast" w:line="315" w:before="90" w:after="9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Ребята, чтобы ягоды смогла насобирать и белочка и девочка, нарисуем ещё ягод земляники. Перед вами на столе лежат раскраски с изображением земляники. Сейчас вы можете взять карандаши и раскрасить их яркими цветами, чтобы почувствовать приближение лета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b/>
          <w:b/>
          <w:bCs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  <w:t>Заключительная часть:</w:t>
      </w:r>
    </w:p>
    <w:p>
      <w:pPr>
        <w:pStyle w:val="Normal"/>
        <w:shd w:fill="FFFFFF" w:val="clear"/>
        <w:spacing w:lineRule="atLeast" w:line="315" w:before="90" w:after="9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Давайте вспомним, чем мы с вами занимались на занятии? (Ответы детей.)</w:t>
      </w:r>
    </w:p>
    <w:p>
      <w:pPr>
        <w:pStyle w:val="Normal"/>
        <w:shd w:fill="FFFFFF" w:val="clear"/>
        <w:spacing w:lineRule="atLeast" w:line="315" w:before="90" w:after="9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Вы научились самостоятельно создавать интересные рассказы по картине.</w:t>
      </w:r>
    </w:p>
    <w:p>
      <w:pPr>
        <w:pStyle w:val="Normal"/>
        <w:shd w:fill="FFFFFF" w:val="clear"/>
        <w:spacing w:lineRule="atLeast" w:line="315" w:before="90" w:after="9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А для чего мы это с вами делали? Помогли Незнайке узнать про лес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О каком времени года мы сегодня составили рассказ? (Ответы детей.)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Чем можно заниматься летом? (Ответы детей.)</w:t>
      </w:r>
    </w:p>
    <w:p>
      <w:pPr>
        <w:pStyle w:val="Normal"/>
        <w:shd w:fill="FFFFFF" w:val="clear"/>
        <w:spacing w:lineRule="atLeast" w:line="315" w:before="90" w:after="9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Ребята вы все сегодня молодцы. Хорошие составили рассказы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8:44:00Z</dcterms:created>
  <dc:creator>Администратор</dc:creator>
  <dc:description/>
  <cp:keywords/>
  <dc:language>en-US</dc:language>
  <cp:lastModifiedBy>DNA7 X86</cp:lastModifiedBy>
  <dcterms:modified xsi:type="dcterms:W3CDTF">2020-07-21T08:46:00Z</dcterms:modified>
  <cp:revision>3</cp:revision>
  <dc:subject/>
  <dc:title/>
</cp:coreProperties>
</file>