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спект развлечения в старшей группе «Веселая ярмарка»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 в костюме Матрешки входит в зал.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(дети в зале)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Эй народ честной здравствуйте! Вы меня узнали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ети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да)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авильно я Матрешка! Я румяная, очень ладна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Щечки красные, глазки ясные!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сех на праздник -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ярмарку приглашаю</w:t>
      </w:r>
      <w:r>
        <w:rPr>
          <w:rFonts w:cs="Times New Roman" w:ascii="Times New Roman" w:hAnsi="Times New Roman"/>
          <w:sz w:val="28"/>
          <w:szCs w:val="28"/>
          <w:lang w:eastAsia="ru-RU"/>
        </w:rPr>
        <w:t>!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городе мастеров наш праздник открывается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тому что мастера здесь лучшие собираются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вы приглядитесь, то сами в этом убедитесь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Скоморох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А я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еселый Скоморох Тимошка</w:t>
      </w:r>
      <w:r>
        <w:rPr>
          <w:rFonts w:cs="Times New Roman" w:ascii="Times New Roman" w:hAnsi="Times New Roman"/>
          <w:sz w:val="28"/>
          <w:szCs w:val="28"/>
          <w:lang w:eastAsia="ru-RU"/>
        </w:rPr>
        <w:t>! Народ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еселю я немножко</w:t>
      </w:r>
      <w:r>
        <w:rPr>
          <w:rFonts w:cs="Times New Roman" w:ascii="Times New Roman" w:hAnsi="Times New Roman"/>
          <w:sz w:val="28"/>
          <w:szCs w:val="28"/>
          <w:lang w:eastAsia="ru-RU"/>
        </w:rPr>
        <w:t>!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И начнется на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ярмарке веселое</w:t>
      </w:r>
      <w:r>
        <w:rPr>
          <w:rFonts w:cs="Times New Roman" w:ascii="Times New Roman" w:hAnsi="Times New Roman"/>
          <w:sz w:val="28"/>
          <w:szCs w:val="28"/>
          <w:lang w:eastAsia="ru-RU"/>
        </w:rPr>
        <w:t> представление с играми-потехами, с хороводами и песнями, шутками и прибаутками! Покажут на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Ярмарке люди торговые</w:t>
      </w:r>
      <w:r>
        <w:rPr>
          <w:rFonts w:cs="Times New Roman" w:ascii="Times New Roman" w:hAnsi="Times New Roman"/>
          <w:sz w:val="28"/>
          <w:szCs w:val="28"/>
          <w:lang w:eastAsia="ru-RU"/>
        </w:rPr>
        <w:t>, чем богаты города их русские, чем товары славятся! Приглашаем всех на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Ярмарку нашу веселую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Матрешк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Эй, народ! Спешите видеть!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тесноте, да не в обид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нам явились ни купцы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умельцы-молодцы!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 вот хохломские мастера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волшебная жар-птиц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выходит из ум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ародейка-мастериц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олотая Хохлома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богата, и красив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тю рада от души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убки, чаши и ковши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 чего здесь только 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нет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оздь огненных рябин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и солнечного лет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ромашки луговин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вигаются к следующему лотку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ебята ,посмотрите, какая красивая посуда! Как вы думайте из чего делали ее мастера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Какими красками пользовался художник, когда расписывал посуду?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Что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зображали</w:t>
      </w:r>
      <w:r>
        <w:rPr>
          <w:rFonts w:cs="Times New Roman" w:ascii="Times New Roman" w:hAnsi="Times New Roman"/>
          <w:sz w:val="28"/>
          <w:szCs w:val="28"/>
          <w:lang w:eastAsia="ru-RU"/>
        </w:rPr>
        <w:t> мастера на своих изделиях?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мотрите ребята, мастера хохломские не только делали посуду, но и мебель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атрешка с детьми подходит к лотку, где находится гжелью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Ай да посуда, что за диво. хороша и та, и та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я нарядна и красива, расписная. вся в цветах!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десь и роза, и ромашка, одуванчик. васильки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синей сеточкой по краю, просто глаз не отвести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творили это чудо не за тридевять земель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исали ту посуду на Руси, в местечке Гжель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менитые гжельские мастера делали различные гончарские изделия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и изделия любили покупать по всей Руси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мотрите, ребята, а что стоит здесь кроме посуды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Дет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грушки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Матрешк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астера делали не только посуду, но и фигурки сказочных героев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бята, а какими цветами расписывал художник посуду?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ебята, а что художник нарисовал на вазе, чаше. 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Где расположен цветок на посуде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едующий лоток. Дымковская игрушка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се игрушки непростые,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А волшебно- расписные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лоснежны как березки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ружочки. клеточки, полоски -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стой казалась бы узор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отвести не в силах взор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х делают в селе Дымково. Эти игрушки лепили из глины. Зимой после праздников эти игрушки ставили между оконными рамами. Они украшали дома. Вылепит мастерица игрушку, а потом украшает ее оборками. дальше обжигает в печи и белит ее. Расписывали только побеленные. Красками яркими, блестящими. Чтобы делать такие игрушки нужен особый талант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бята, посмотрите, какими узорами украшены дымковские игрушки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акими цветами?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Ребята, сколько всего интересного на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ярмарке</w:t>
      </w:r>
      <w:r>
        <w:rPr>
          <w:rFonts w:cs="Times New Roman" w:ascii="Times New Roman" w:hAnsi="Times New Roman"/>
          <w:sz w:val="28"/>
          <w:szCs w:val="28"/>
          <w:lang w:eastAsia="ru-RU"/>
        </w:rPr>
        <w:t>! Пойдемте, дальше!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шли умельцы с нитками и с пряжей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 всяким рукоделием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 лентами, платками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зорчатыми кружевами!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вот смотрите платки расписные - посадские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жно сказать. даже царские!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Ребята. посмотрите, какой у меня красивый платочек, давайте с ним поиграем?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гра "Гори- гори ясно. "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Матрешк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веселились</w:t>
      </w:r>
      <w:r>
        <w:rPr>
          <w:rFonts w:cs="Times New Roman" w:ascii="Times New Roman" w:hAnsi="Times New Roman"/>
          <w:sz w:val="28"/>
          <w:szCs w:val="28"/>
          <w:lang w:eastAsia="ru-RU"/>
        </w:rPr>
        <w:t>, поиграли мы с вами ребята. теперь и дальше можно идти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трешка подходит с детьми к лотку с работами, сделанные детьми вместе с родителями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Матрешк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укла славная - матрешка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Где же ножки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Где же ручки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х. какие щечки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асные. румяны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фартучке цветочки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 на сарафан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т матрешка мама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т матрешки - дочки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отик, будто ягодки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Глазки, будто точки!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знаете, ребята свои работы! давайте рассмотрим товары, у кого какая матрешка получилась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Скоморох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у что ж товары родительские хороши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теперь поиграем от души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кая же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Ярмарка без карусели</w:t>
      </w:r>
      <w:r>
        <w:rPr>
          <w:rFonts w:cs="Times New Roman" w:ascii="Times New Roman" w:hAnsi="Times New Roman"/>
          <w:sz w:val="28"/>
          <w:szCs w:val="28"/>
          <w:lang w:eastAsia="ru-RU"/>
        </w:rPr>
        <w:t>!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Дети заводят ленточную карусель)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гра "Карусель"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Раз-два,раз-два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т и кончилась игра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трешка предлагает детям сесть на стульчики и посмотреть танец матрешек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А сейчас дорогие ребята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минуту закройте глаза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забудьте заботы, усталость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ь начнутся сейчас чудеса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Матрешк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уйте в дудки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йте в ложки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гости к нам пришли матрешки!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нец матрешек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трешка ведет ребят к другому лотку с пряниками. блинами,пряниками,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ам на угощение принесли мы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яники, коврижки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лачи и пышки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блочки садовые, наливные, медовые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гощайтесь гости дорогие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позвольте вам отдать наше нижайшее почтение, поблагодарить за посещение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Скоморох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ружно с вами мы играли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ни сколько не устали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теперь пришла пор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проститься детвора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 меня вы не скучайте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скучно станет поиграйте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овите меня скомороха - Тимошку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веселю я вас немножко</w:t>
      </w:r>
      <w:r>
        <w:rPr>
          <w:rFonts w:cs="Times New Roman" w:ascii="Times New Roman" w:hAnsi="Times New Roman"/>
          <w:sz w:val="28"/>
          <w:szCs w:val="28"/>
          <w:lang w:eastAsia="ru-RU"/>
        </w:rPr>
        <w:t>!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трешка и скоморох прощаются с детьми.</w:t>
      </w:r>
    </w:p>
    <w:p>
      <w:pPr>
        <w:pStyle w:val="Style18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  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7:10:00Z</dcterms:created>
  <dc:creator>Пользователь</dc:creator>
  <dc:description/>
  <cp:keywords/>
  <dc:language>en-US</dc:language>
  <cp:lastModifiedBy>7</cp:lastModifiedBy>
  <dcterms:modified xsi:type="dcterms:W3CDTF">2020-07-14T11:54:00Z</dcterms:modified>
  <cp:revision>3</cp:revision>
  <dc:subject/>
  <dc:title/>
</cp:coreProperties>
</file>