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 Тетюлина Надежда Ивановн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технологии высшей категории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Рациональное питание. Основные принципы рационального питания.</w:t>
      </w:r>
    </w:p>
    <w:p>
      <w:pPr>
        <w:pStyle w:val="Style14"/>
        <w:spacing w:before="0" w:after="0"/>
        <w:jc w:val="center"/>
        <w:rPr>
          <w:bCs/>
          <w:i/>
          <w:i/>
          <w:sz w:val="36"/>
          <w:szCs w:val="36"/>
          <w:u w:val="single"/>
        </w:rPr>
      </w:pPr>
      <w:r>
        <w:rPr>
          <w:bCs/>
          <w:i/>
          <w:sz w:val="36"/>
          <w:szCs w:val="36"/>
          <w:u w:val="single"/>
        </w:rPr>
        <w:t>8в класс(девочки)27 марта 2018г.</w:t>
      </w:r>
    </w:p>
    <w:p>
      <w:pPr>
        <w:pStyle w:val="Style14"/>
        <w:spacing w:before="0" w:after="0"/>
        <w:jc w:val="center"/>
        <w:rPr>
          <w:bCs/>
          <w:i/>
          <w:i/>
          <w:sz w:val="36"/>
          <w:szCs w:val="36"/>
          <w:u w:val="single"/>
        </w:rPr>
      </w:pPr>
      <w:r>
        <w:rPr>
          <w:bCs/>
          <w:i/>
          <w:sz w:val="36"/>
          <w:szCs w:val="36"/>
          <w:u w:val="single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: формирование представления об основных питательных веществах, продуктах, их содержащих, о рациональном питани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формировать у учащихся четкое представление о том, что важным фактором здоровья и красоты является правильное пит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оказать основные принципы правильного питания, и режима питания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Воспитывать правильное отношение к ЗОЖ и к своему здоровью и внешней красоте.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казывания учёных, карточки для практической работы, стихи, пословицы о еде, презентаци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ступительная ча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Сегодняшний урок я хотела бы начать с таких слов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говорить о коже, то это огромный выделительный орган, который мгновенно сигналит о том, что с организмом не все в порядке. Если система выброса отходов не справляется – на коже появляются высыпания, шелушение, угревая сыпь и даже экземы. И наоборот – стоит подпитать кожу витаминами и микроэлементами, как она станет практически идеальной. Вот мы и подошли к теме поддержания красоты женщины изнутри, с помощью полезных продуктов питания.  Ведь издавна известно, что значительная часть здоровья и красоты  человека находится в его тарелке. 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пиграф  “Сто болезней входит через рот”. (Китайская пословиц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звечные вопросы о питании – как, когда, сколько и что мы едим – интересует, наверно, каждого человека, потому что здоровье человека во многом определяется количеством и качеством пищи, режимом питания.</w:t>
      </w:r>
      <w:r>
        <w:rPr>
          <w:sz w:val="28"/>
          <w:szCs w:val="28"/>
        </w:rPr>
        <w:t xml:space="preserve"> Наше здоровье – самое ценное, что у нас есть. На всю жизнь нам дается только один организм, и заменить его невозможно. И поэтому свое здоровье, свой организм нужно беречь уже с детств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 нашего занятия:  </w:t>
      </w:r>
      <w:r>
        <w:rPr>
          <w:b/>
          <w:bCs/>
          <w:sz w:val="28"/>
          <w:szCs w:val="28"/>
        </w:rPr>
        <w:t xml:space="preserve">«Рациональное питание»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 Изучение новой темы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ь нашего урока – научиться правильно относиться к своему здоровью. Сегодня мы узнаем, что такое рациональное питание, каковы его основные принцип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лема питания всегда вызывала большой интерес у всех людей, и это неудивительно, т.к. от характера питания зависят рост и развитие организма, его здоровье. В то же время не утихают споры о том, что значит «правильно питаться». Существуют разные взгляды на питание: сторонники одной теории придерживаются вегетарианской диеты, другие предпочитают сыроедение, третьи являются сторонниками энергетического питания.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же из них прав? Попробуем в этом разобра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Человеку нужно ес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встать и чтобы сес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прыгать. Кувыркатьс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и петь, дружить, смея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расти и развивать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и этом не боле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правильно питать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самых юных лет уметь»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когда древнегреческий философ Сократ дал человечеству совет: «</w:t>
      </w:r>
      <w:r>
        <w:rPr>
          <w:b/>
          <w:bCs/>
          <w:sz w:val="28"/>
          <w:szCs w:val="28"/>
        </w:rPr>
        <w:t>Есть, чтобы жить, а не жить, чтобы есть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то еще не оспорил Сократа, но и следуют его совету немногие. Ведь для большинства из нас еда – наслаждение, которое часто приводит к нарушению обмена веществ, это влияет на состояние  здоровья, и внешний  вид (ломкость волос, ногтей, тусклая кожа, угревая сыпь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оровье человека во многом определяется количеством и качеством пищи, режимом питания. Здоровое питание – важнейшее условие долголет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итание, которое обеспечивает полноценное развитие, называется </w:t>
      </w:r>
      <w:r>
        <w:rPr>
          <w:rStyle w:val="Emphasis"/>
          <w:b/>
          <w:bCs/>
          <w:sz w:val="28"/>
          <w:szCs w:val="28"/>
        </w:rPr>
        <w:t>рациональным</w:t>
      </w:r>
      <w:r>
        <w:rPr>
          <w:b/>
          <w:bCs/>
          <w:sz w:val="28"/>
          <w:szCs w:val="28"/>
        </w:rPr>
        <w:t>. (от латинского – расчет, мера, разумный).</w:t>
      </w:r>
    </w:p>
    <w:p>
      <w:pPr>
        <w:pStyle w:val="Style14"/>
        <w:spacing w:before="0" w:after="0"/>
        <w:ind w:left="709" w:hanging="0"/>
        <w:rPr/>
      </w:pPr>
      <w:r>
        <w:rPr>
          <w:sz w:val="28"/>
          <w:szCs w:val="28"/>
        </w:rPr>
        <w:t xml:space="preserve">Каковы же принципы рационального питания питания человека ? Внимание на экран. 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Умеренное количество  съедаемой  пищи. 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равильное распределение приёма пищи в течение дня. </w:t>
      </w:r>
      <w:r>
        <w:rPr>
          <w:bCs/>
          <w:sz w:val="28"/>
          <w:szCs w:val="28"/>
        </w:rPr>
        <w:t>(3 основных приёма и 2 перекуса) режим.</w:t>
      </w:r>
    </w:p>
    <w:p>
      <w:pPr>
        <w:pStyle w:val="Style14"/>
        <w:spacing w:before="0" w:after="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Необходимо учитывать конституциональные, генетические особенности каждого человека, его возраст, режим труда и климатогеографические услов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елось бы остановиться на вопросе качественного состава пищ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вестно, что вегетарианцы на несколько лет превосходят мясоедов в продолжительности жизни. Уже давно стало очевидным, что избыток мяса вреден для здоровья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ак же тогда живут некоторые народы, употребляющие большое количество мяса?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 первых, народы , которые употребляют много мяса, например на юге, где часто готовят  шашлыки и множество мясных блюд, употребляют только свежее мясо и с большим количеством зелени и овощей, или (в случае питания почти одним мясом – северные аборигены) они употребляют мясо только в сыром виде, в том числе и внутренние органы (печень, почки и др.), что обеспечивает их витаминами, антиоксидантами и веществами, помогающими усваивать мясную пищу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большинство людей употребляют в пищу мясо, давно забитых животных (как правило, без внутренних органов). Большое количество мясных изделий в которых не содержится ничего полезного только консерванты. Большое количество жиров, мучные изделия, всевозможная консервация (с большим количеством соли или других консервантов) и крайне мало овощей, фруктов, зелени, соков. Хлеб белый , но в нем отсутствует клетчатка, необходимая для нормального пищеварения, а дрожжи,  убивают кишечную палочку – санитаров нашего кишечника. Частое употребление лекарств, дрожжевого теста, молока и жирного несвежего мяса обуславливает нарушение обмена веществ и способствует развитию многих заболевани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ак, ребята, какой вывод можно сделать из услышанног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укты, содержащие основные необходимые витамины и минеральные вещества, обязательно должны присутствовать в нашем  рационе. Это свежие овощи фрукты, каши, кисломолочные продукты, орехи , растительные масла, рыба и свежее не жирное мясо, мёд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«Как сделать пищу более безопасной и полезн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итании человек должен максимально использовать продукты, сохранившие свои естественные биологические свойства и следовать определённым правилам пита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Максимально ограничивайте употребление соли и саха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Шире применяйте в питании различную зелень, овощи и фрукты, богатые микроэлементами, витаминами и другими биологически активными веществами.(Разноцветные овощи содержат большое количество антиоксидантов, восстанавливающих повреждённые клет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е забывайте употреблять лук, чеснок, они сохраняют зубы, нормализуют работу кишечника. Лук от семи недуг. Природные антибиотики и вит 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4.Водите в свой рацион блюда (в виде каши) из цельных зёрен – овса, пшеницы, гречки, рис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Ежедневно вводите в меню до 50 г., сухофруктов (курага, чернослив, изюм, груши, яблоки).Источник вит С и 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Чрезвычайно полезными свойствами обладает пчелиный мёд. Это концентрат всевозможных биологически активных веществ и сахар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Из молочных продуктов целесообразнее употреблять кисломолочные продукты (творог, кефир, простокваша.)Вит А, и кальц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Мясо и мясные продукты употреблять только свежие или с минимальным сроком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да. </w:t>
      </w:r>
      <w:r>
        <w:rPr>
          <w:sz w:val="28"/>
          <w:szCs w:val="28"/>
        </w:rPr>
        <w:t xml:space="preserve"> И, наконец, едва ли не самый главный продукт для здоровья  – это чистая вода. В клетках, наполненных водой, быстрее происходят все реакции и совершаются все процессы жизнедеятельности. Быстрее регенерируются клетки, выводятся шлаки и проводятся питательные вещества внутрь клеток. Вода должна быть насыщена минералами и не испорчена дезинфицирующими средствами – тогда она принесет огромную пользу клеткам кожи. Количество воды для одного человека в день колеблется от1.5 до 3 литр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уйте физиологический смысл высказываний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ппетит приходит во время еды.                                                                                      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огда я ем, я глух и не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е всякую пищу можно есть сыро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адо соблюдать режим питания и в чем его смысл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адо тщательно пережевывать пищ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е рекомендуется много есть на ноч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езно ли питание в сухомятк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ешь рыбки будут ноготки прыт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ши на работе, а не за ед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ложись сытым- встанешь здоровы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комств тысяча, а здоровье од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д без овощей - праздник без музы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, а хотите узнать правильно ли вы питаетесь? Попробуем узнать о себе больше (тес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:   </w:t>
      </w:r>
      <w:r>
        <w:rPr>
          <w:sz w:val="28"/>
          <w:szCs w:val="28"/>
        </w:rPr>
        <w:t>Сегодня на уроке я узнала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поняла, что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оровье – это вершина на которую человек должен подняться самостоятельно» И.Брех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 хотелось что бы Вы достигли этой вер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закончить наше занятие я хотела бы такими словам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ём теперь итог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расти нужен бел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защиты и тепл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р природа создал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удильник для завод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йдёт ни тик, ни та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и мы без углевод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бходимся ника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оэтому всегд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нашего здоровь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оценная еда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ейшее услов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спасибо за ур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1:00Z</dcterms:created>
  <dc:creator>User</dc:creator>
  <dc:description/>
  <cp:keywords/>
  <dc:language>en-US</dc:language>
  <cp:lastModifiedBy>Noyt</cp:lastModifiedBy>
  <dcterms:modified xsi:type="dcterms:W3CDTF">2018-06-29T17:41:00Z</dcterms:modified>
  <cp:revision>10</cp:revision>
  <dc:subject/>
  <dc:title>Тема: Рациональное питание и внешняя красота</dc:title>
</cp:coreProperties>
</file>