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тимальное сочетание традиционных и современных видов обучения на уроках английск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а Юлия Серге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ОУ школы №411 «Гармо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тродворцового райо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Ничему тому, что важно знать, научить нельзя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, что может сделать учитель, это указать дорожки.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лдингтон Р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временном мире перед учителем английского языка стоит не простая задача – как сделать обучение языку эффективным, интересным и не сложным для учеников. Современный ребенок отличается от того ученика, который был готов читать текст, учить правило и заучивать новые слова. Сегодняшний ученик намного проще воспринимает информацию, когда она преподносится не через книгу и учителя, а при помощи аудио и видео материалов, через Интернет и другие источники информации. Конечно, дистанционное и развивающее обучение играет большую роль в современном образовании, но, на мой взгляд, не следует забывать и о традиционном обучен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личительные признаки традиционной классно-урочной технологии можно наблюдать в любой школе. К данным признакам относятся объединение учащихся приблизительно одного возраста, работа класса по единому годовому плану, основная единица занятия – урок, работой учащихся на уроке руководит учитель. Применяются учебники в роли источников информац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одного традиционного обучение уже не достаточно. В настоящее время все больше говорится о том, что учитель в классе уже не главная фигура. Задача учителя организовать учебный процесс таким образом, чтобы учащиеся получали информацию самостоятельно, а учитель занимает место куратора и помощни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работаю учителем английского языка 10 лет и даже за это время я смогла заметить изменения в подходе к обучению иностранному зыку – этого требует и современная программа, и современные ученики. Задача учителя внедрить в «традиционный» урок все больше современных видов и форм обучен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ременные учебно-методические комплекты для обучения английскому языку оказывают большую помощь учителю. Многие учебники издаются и электронным приложением в виде диска, некоторые книги имеют электронную копию, выложенную на сайтах издательств. Теперь задача учитель применить это в своей деятельности. Например, при введении новой лексики на уроках в начальной и средней школе, я предлагаю использовать видео материалы, которые можно найти на видео приложениях к учебнику или и интернете. Современным детям необходима визуализация информации и ученикам намного легче запомнить новые слова, смотря мультфильмы или видеофрагменты, соответствующие теме урока и возрасту учащихся. Получается, что учитель применяет объяснительно-иллюстративное обучение, но придает ему более современную форму и учащиеся воспринимают новую информацию с интересом, им интересно на уроках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смотря на то, что современный учитель все еще ограничен рамками классно-урочной системы, главная задача, которая стоит перед нами, педагогами, найти оптимальное сочетание традиционного и других видов обучения. Ученики начальной и средней школы – благодарная «почва» для применения приемов проблемного обучения. Например, проходя тему овощи и фрукты во 2 классе (УМК </w:t>
      </w:r>
      <w:r>
        <w:rPr>
          <w:rFonts w:cs="Times New Roman" w:ascii="Times New Roman" w:hAnsi="Times New Roman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sz w:val="28"/>
          <w:szCs w:val="28"/>
        </w:rPr>
        <w:t xml:space="preserve"> 2,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 xml:space="preserve"> 6), можно предложить своим ученикам в качестве домашнего задания выяснить к чему следует отнести помидор – к овощу или фрукту?  Данное задание дети воспринимают с радостью, так как почти все уверены в ответе, но, придя на следующий урок, многие н скрывают свое удивление, сообщая учителю, что это ягода. Данный пример показывает, что на простом задании учитель может реализовать все принципы проблемного обучения: посильность для учащихся, учитывание знаний детей, интерес и удивление от полученного результата, отражение материала не только одного учебного предмет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нее считалось, что дистанционное обучение применялось в высшей школе. Сейчас же в современном образовании учитель может успешно применять данный вид обучения на любой ступени образования. Сегодня, когда почти у каждого ученика есть компьютер и доступ в интернет, они с удовольствием выполняют задания на компьютере. Современный ученик охотнее выполнит задание на компьютере, чем откроет тетрадь и напишет задание своей рукой и здесь уже задача учителя продумать посильные для своих учеников задания, которые они смогут выполнить в компьютерном классе или дома. Мои ученики в начальной школе с радостью выполняют несложные компьютерные тесты, которые учитель может сам создать на базе изучаемого материала. Даже диктант по изученным словам я стараюсь чаще проводить на компьютере, где ученикам предлагаются картинки, а они должны подписать слова или отметить ту область, где изображено то или иное слово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787140</wp:posOffset>
            </wp:positionH>
            <wp:positionV relativeFrom="paragraph">
              <wp:posOffset>287655</wp:posOffset>
            </wp:positionV>
            <wp:extent cx="2152650" cy="1615440"/>
            <wp:effectExtent l="0" t="0" r="0" b="0"/>
            <wp:wrapTight wrapText="bothSides">
              <wp:wrapPolygon edited="0">
                <wp:start x="-5" y="0"/>
                <wp:lineTo x="-5" y="21389"/>
                <wp:lineTo x="21403" y="21389"/>
                <wp:lineTo x="21403" y="0"/>
                <wp:lineTo x="-5" y="0"/>
              </wp:wrapPolygon>
            </wp:wrapTight>
            <wp:docPr id="1" name="Рисунок 1" descr="http://stat20.privet.ru/lr/0b2764ce394d229e2263ca78b067cbf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stat20.privet.ru/lr/0b2764ce394d229e2263ca78b067cbf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чу привести пример такого задания: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Отметь на рисунке область, где изображено слов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arrots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пиши названия всех овощей, которые ты знаешь и видишь на данной картинк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задания легко может создать любой учитель в программе создания тестов, которые сейчас доступны всем. Такие задания дети могут успешно выполнять дома, что делает процесс изучения и закрепления лексики интересным, современным и эффективны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меня главная задача на сегодняшний день - сделать обучение посильным, современным, интересным и эффективным. Мне кажется, что оптимальное сочетание традиционных и современных видов обучения облегчает эту задачу и делает мою работу еще более успешной и интересно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В. В. Проблемы развивающего обучения. — М., 1986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ыко Е.А. Настольная книга преподавателя иностранного языка. Справочное пособие. – Минск, 2004.</w:t>
      </w:r>
      <w:bookmarkStart w:id="0" w:name="_GoBack"/>
      <w:bookmarkEnd w:id="0"/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vans V. </w:t>
      </w:r>
      <w:r>
        <w:rPr>
          <w:rFonts w:cs="Times New Roman" w:ascii="Times New Roman" w:hAnsi="Times New Roman"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Starlight 2”. –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Express Publishing: </w:t>
      </w:r>
      <w:r>
        <w:rPr>
          <w:rFonts w:cs="Times New Roman" w:ascii="Times New Roman" w:hAnsi="Times New Roman"/>
          <w:sz w:val="28"/>
          <w:szCs w:val="28"/>
        </w:rPr>
        <w:t>Просвещение</w:t>
      </w:r>
      <w:r>
        <w:rPr>
          <w:rFonts w:cs="Times New Roman" w:ascii="Times New Roman" w:hAnsi="Times New Roman"/>
          <w:sz w:val="28"/>
          <w:szCs w:val="28"/>
          <w:lang w:val="en-US"/>
        </w:rPr>
        <w:t>, 2010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610594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66ec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66ec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3c7049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3c7049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c704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d69a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2d69a9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3c704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3c704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c704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0B16E7-4874-4C06-8708-29C600EEC2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  <Pages>5</Pages>
  <Words>804</Words>
  <Characters>5083</Characters>
  <CharactersWithSpaces>587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5:33:00Z</dcterms:created>
  <dc:creator>admin</dc:creator>
  <dc:description/>
  <dc:language>en-US</dc:language>
  <cp:lastModifiedBy>admin</cp:lastModifiedBy>
  <dcterms:modified xsi:type="dcterms:W3CDTF">2013-05-27T11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