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  <w:shd w:fill="FFFFFF" w:val="clear"/>
          <w:lang w:val="en-US"/>
        </w:rPr>
      </w:pPr>
      <w:r>
        <w:rPr>
          <w:b/>
          <w:color w:val="333333"/>
          <w:sz w:val="32"/>
          <w:szCs w:val="32"/>
          <w:shd w:fill="FFFFFF" w:val="clear"/>
        </w:rPr>
        <w:t>Особенности речевого развития детей раннего возраста.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  <w:lang w:val="en-US"/>
        </w:rPr>
      </w:pPr>
      <w:r>
        <w:rPr>
          <w:b/>
          <w:color w:val="333333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 xml:space="preserve">Главным средством развития речи ребенка является общение его со взрослыми и речь взрослых. В овладении речью решающее значение имеют два фактора: развитие потребности в речевом общении и подражание. В семьях, где ребенка излишне опекают, не воспитывают самостоятельности, стараются предугадать малейшее его желание, у ребенка не развивается потребность в речевом общении. Взрослые даже говорят за него самого, не побуждают к самостоятельным высказываниям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 xml:space="preserve">Развитие речи ребенка 2 лет в большой степени зависит от внимания и усилий родителей. Не пропустите этот период. Чтобы речь малыша полноценно развивалась, необходимы соответствующие условия. Речь является важнейшей социальной функцией, для ее развития одних биологических предпосылок недостаточно.    Потребность в общении формируется в жизненной практике взаимодействия ребенка с окружающими людьми. Развивая речь, нужно заботиться не только о том, чтобы ребенок произносил как можно больше слов, сколько о том, чтобы слышимые и произносимые слова были подкреплены живыми образами, конкретным содержанием. А для этого надо не только говорить с ребенком о том или другом, но и знакомить его с реальным миром вещей, явлений, событий. Надо, чтобы он то, о чем с ним говорят, видел своими глазами, слышать своими ушами и по возможности при этом действовал своими руками. В этот период малыша особенно интересуют названия предметов и явлений, и он то и дело задает взрослым вопрос: «Что это»?   Пользуйтесь этим благоприятным моментом, больше общайтесь с ребенком, таким образом, накапливается его пассивный словарь. Чаще рассматривайте вместе с ребенком различные картинки с понятным ему сюжетом, обсуждайте их, придумывайте небольшие рассказы. При этом взрослый должен давать ребенку образец правильной речи. 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Если ребёнок неправильно произносит какие-либо звуки, слова, не следует смеяться или передразнивать его. 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Нельзя ругать малыша за плохую речь и требовать, чтобы он немедленно и правильно повторил трудное для него слово. Это приведёт к тому, что ребёнок будет стараться вообще не употреблять какие-то слова или заменять их другими. 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Не подражайте ребенку, повторяя неправильно произносимые им слова. И не надо стараться указать ребенку, что это неправильно. Лучше повторить слово за малышом, но произнести его четко, чтобы были слышны все звуки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</w:t>
      </w:r>
      <w:r>
        <w:rPr>
          <w:color w:val="333333"/>
          <w:sz w:val="28"/>
          <w:szCs w:val="28"/>
          <w:shd w:fill="FFFFFF" w:val="clear"/>
        </w:rPr>
        <w:t xml:space="preserve">С большим удовольствием дети слушают рассказы. Рассказ должен быть кратким, простым. Важная роль в развитие речи ребенка принадлежит художественному слову. Очень любят малыши стихи. Их радует ритм стиха, они обогащают детские переживания, развивают мышление, пробуждают любовь к художественному слову и родному языку Стихи, потешки, прибаутки, сопровождаемые игровыми действиями, радуют детей. Малышам нужно читать короткие стихи, несложные, с понятными ребенку образам (стихи А. Барто из серии «Игрушки») Им доступны простейшие сказки – «Курочка Ряба», «Репка», «Теремок», «Колобок»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 xml:space="preserve">Малыши этого возраста живо воспринимают, быстро запоминают и начинают повторять то, что им нравится. Больше возможности для развития речи открываются во время прогулок с ребенком. Яркое, летнее солнце или зеленая травка, первый цветок, бабочка и т.п. – все это привлекает ребенка и может послужить темой для разговора с ним. Рассматривая картинки в книжках, журналах, называйте и объясняйте ребенку все, что он видит перед собой. Повторяйте нужное слово несколько раз, попросите показать тот предмет, который вы назвали, а затем попросите его самого назвать слово.  Обязательно хвалите малыша и отмечайте его успехи. Чаще обращайте внимание ребенка в повседневной жизни на цвета предметов, задавайте наводящие вопросы: «Какого цвета у тебя кофточка? А сапожки?»  Когда ребенок рисует, обязательно подчеркивайте, карандашом какого цвета он рисует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</w:t>
      </w:r>
      <w:r>
        <w:rPr>
          <w:color w:val="333333"/>
          <w:sz w:val="28"/>
          <w:szCs w:val="28"/>
          <w:shd w:fill="FFFFFF" w:val="clear"/>
        </w:rPr>
        <w:t xml:space="preserve">Существует тесная связь между развитием речи и развитием крупной и мелкой моторики рук. Поэтому рекомендую – постоянно использовать в общении с ребенком игры по мелкой моторике - нанизывание на проволоку бусинок, пуговиц, использовать пальчиковые игры, рисование пальцами, лепить из пластилина, соленого теста, глины. Игры с крупой, со скорлупками  орехов, крупными косточками фруктов. Попробуйте складывать крупные пазлы и описывать картинку, которая будет получаться. У вас дома много мягких игрушек. Расставьте их по комнате. Потом вместе с малышом подходите поочередно к каждой игрушке и знакомитесь с ней. Дети любят подражать, и это качество можно использовать в обучении. Например, имитация голосов животных – это не только веселая игра, но и полезное упражнение для развития речи.    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 xml:space="preserve">Чтобы облегчить изучение новых звуков, делайте зарядку для языка и губ. Она просто необходима для более быстрого развития речи крохи. Простое упражнение можно выполнять утром, во время умывания. Малыши любят корчить рожицы перед зеркалом, вот и воспользуйтесь этим. Пусть он вытягивает губы трубочкой, произносит «О», «МО», «ВО». Для этого упражнения достаточно 2 – 3 минуты. Зарядку для языка проводить еще проще. Намажьте губки ребенка чем-нибудь сладким, и пусть он это слижет. Не забудьте и про уголки рта, там тоже должно быть чисто. Такое занятие не только повеселит кроху, но и будет хорошей тренировкой мышц лица и языка. Ну и – улыбка. Широкая улыбка разрабатывает мышцы лица, и малыш быстро научится произносить «Ы»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 xml:space="preserve">Благодаря таким несложным и забавным упражнениям для развития речи детей 2 – 3 лет, ваш малыш быстро освоит новые звуки и начнет говорить. Если же вас что-то беспокоит или настораживает в речевом общении ребенка, следует обратиться за консультацией к специалисту – логопеду.   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</w:t>
      </w:r>
      <w:r>
        <w:rPr>
          <w:color w:val="333333"/>
          <w:sz w:val="28"/>
          <w:szCs w:val="28"/>
          <w:shd w:fill="FFFFFF" w:val="clear"/>
        </w:rPr>
        <w:t xml:space="preserve">Хочу поделиться с вами некоторыми приемами и упражнениями, которые я использую в своей работе по развитию речи для формирование навыков правильного звукопроизношения; тренировки органов артикуляции. развития речевого дыхания, силы голоса, тренировки мышц губ.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Дыхательные упражнения и артикуляционная гимнастика.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Цель: формирование навыков правильного звукопроизношения; тренировка органов артикуляции. «Бабочка летает». Сделать совместно с ребенком бабочку из тонкой бумаги (обертка от конфет, салфетка и т. д.). Привязать нитку. Ребенок держит за ниточку и дует на бабочку.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2.Подвижные игры с речевым сопровождением. Дети раннего возраста очень любят играть в короткие подвижные игры с забавными стихами, которые очень активно стимулируют развитие их речи. Чем веселее и интересней речевое сопровождение, тем больше игра нравится детям и тем больший эффект в развитии речи. Например, подвижные игры: «Зайка серенький сидит», «Гуси-гуси», «У медведя во бору».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3.Игры – подражания с речевым сопровождением.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Цель: упражнять детей в отчетливом произношении отдельных звуков, слов или фраз.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«Птичий двор»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Наши уточки с утра – «Кря-кря-кря!», «Кря-кря-кря!»,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Наши гуси у пруда – «Га-га-га!», «Га-га-га!»,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Наши гуленьки вверху – «Гу-гу-гу!», «Гу-гу-гу!»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Наши курочки в окно – «Ко-ко-ко!», «Ко-ко-ко!»,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 наш Петя-петушок рано-рано поутру нам споет «Ку-ка-ре-ку»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4. Пальчиковые игры. Хорошо использовать пальчиковую гимнастику с элементами массажа биологически активных зон.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Ай, лады, лады, лады (хлопают в ладоши),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Не боимся мы воды (совершают интенсивные моющие движения обеими ладонями),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Чисто умываемся («моют» лицо, растирают уши),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Маме (друг другу) улыбаемся (улыбаются).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</w:t>
      </w:r>
      <w:r>
        <w:rPr>
          <w:color w:val="333333"/>
          <w:sz w:val="28"/>
          <w:szCs w:val="28"/>
          <w:shd w:fill="FFFFFF" w:val="clear"/>
        </w:rPr>
        <w:t xml:space="preserve">Это уникальное средство для развития речи: стимулируют речевое развитие, улучшают артикуляционную моторику, подготавливают кисть к письму и повышают работоспособность коры головного мозга. 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5. Игры с различными предметами и материалами. Можно использовать различные круглые предметы, которые хорошо катаются между ладонями, надувные шарики наполненные мукой или манной крупой.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6. Расскажите сказку. Приехали внуки в гости.  Детям очень нравится эта сказка, и они с удовольствием выполняют все упражнения, вы начните ее рассказывать и показывать, только надо выполнять всё вместе с ними.  Начинаем рассказывать сказку: Жили-были дедушка и бабушка. К ним в гости приехали ТОЛСТЫЕ ВНУКИ (надуваем щёки), с ними ХУДЫЕ – лишь кожа да кости (втягиваем щёки). Бабушка с дедушкой всем УЛЫБНУЛИСЬ (губы в широкой улыбке, видны верхние и нижние зубы), ПОЦЕЛОВАТЬ ОНИ ВСЕХ ПОТЯНУЛИСЬ (губы тянутся вперёд). УТРОМ ПРОСНУЛИСЬ — САМОВАР ПЫХТИТ, ЧТО ЕСТЬ МОЧИ (одновременное надувание обеих щёк с последующим выпусканием воздуха через губы). БЛЮДЦА ПОСТАВИЛИ - ПОЛОЖИМ БЛИНЫ (широкий язык лежит на нижней губе). БЛИНЧИК С ВАРЕНЬЕМ МАЛИНОВЫМ ВКУСНЫМ (облизываем широким языком верхнюю губу спереди назад). ЧАШКИ ПОСТАВИМ, ЧТОБ ЧАЮ НАЛИЛИ (широкий язык загибаем кверху чашечкой), ВКУСНЫЙ БЫЛ ЗАВТРАК - МЫ ГУБКИ ОБЛИЖЕМ (кончик языка облизывает губы по кругу).</w:t>
      </w:r>
    </w:p>
    <w:p>
      <w:pPr>
        <w:pStyle w:val="Normal"/>
        <w:ind w:left="21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6:58:00Z</dcterms:created>
  <dc:creator>ильгиз галиев</dc:creator>
  <dc:description/>
  <cp:keywords/>
  <dc:language>en-US</dc:language>
  <cp:lastModifiedBy>Ильгиз</cp:lastModifiedBy>
  <dcterms:modified xsi:type="dcterms:W3CDTF">2020-07-21T16:40:00Z</dcterms:modified>
  <cp:revision>4</cp:revision>
  <dc:subject/>
  <dc:title/>
</cp:coreProperties>
</file>