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урока «Бактерии: строение и жизнедеятельност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 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формулируйте проблему  и цель урока. Заполните «Оценочные листы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ьте план работы на уроке. Заполните  «Оценочные листы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амостоятельная работа в группах по инструктивной карточке. Результаты работы занесите в «Оценочный лист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Реши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но-познавательную задач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актерии появились на Земле более 3,5 млр. лет назад. И до сих пор эта самая древняя и примитивная группа является  процветающей, наряду с гораздо более сложными организмами, почему?  Сформулируйте гипотезу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занесите в «Оценочный лист 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олните  сравнительную таблицу.</w:t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 с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тительная клет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териальная клетка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л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Яд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лоропла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Цитопла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полнения задания проведите самопроверку в паре.  Результаты занесите в «Оценочный лист 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ите тест, возле правильных суждений поставьте знак «+»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«Верные, неверные утверждения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Бактерии не имеют яд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 бактерий нет наследственн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Бактерии быстро размножаются путем д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Больше всего бактерий содержится в воздух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При благоприятных условиях бактерии образуют спор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 помощи спор бактерии размножаются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ите взаимоконтроль, сверившись с эталоном, результаты выполнения занесите в «Оценочный лист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Закончите предложени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теперь знаю, что бактерии в отличии от одноклеточных  растений, грибов, животных, не имеют … 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ы у бактерий, оказывается, играют роль … 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могу привести примеры того, что бактерии имеют разную форму, Они могут быть …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флекс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оконченное предложение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м трудным для меня на уроке было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м интересным для меня на уроке было….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оценил(а) свою работу на уроке на…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9:11:00Z</dcterms:created>
  <dc:creator>Владимир</dc:creator>
  <dc:description/>
  <cp:keywords/>
  <dc:language>en-US</dc:language>
  <cp:lastModifiedBy>Владимир</cp:lastModifiedBy>
  <dcterms:modified xsi:type="dcterms:W3CDTF">2019-12-15T14:58:00Z</dcterms:modified>
  <cp:revision>3</cp:revision>
  <dc:subject/>
  <dc:title/>
</cp:coreProperties>
</file>