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в групп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«Внешнее строе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тивная карточ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читайте текст учебника на стр.41-42, ответьте на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азмеры бактер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) Составьте схему «Формы бактер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«Внутреннее строе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тивная карточ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читайте текст учебника на стр.42,  ответьте на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отличительной чертой бактериальной клетки?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читайте текст учебника на стр.43, ответьте на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организмы,  у которых нет ядра (ДНК находится в цитоплазме)  и есть оформленное ядро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очитайте текст учебника на стр. 42-43 и ответьте на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 имеет бактериальная клетка, какие функции они выполняют? Предложите схему строения бактериальной кле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«Особенности процессов жизнедеятельности (питания, типа обмена веществ – дыхания  и размножен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тивная карто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тайте текст учебника на стр.43-44 дополните схему.   Дайте определение организмам, отличающимся по типам пи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обенности процессов жизнедеятельности бактер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8740</wp:posOffset>
                </wp:positionV>
                <wp:extent cx="12065" cy="949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">
                <wp:simplePos x="0" y="0"/>
                <wp:positionH relativeFrom="column">
                  <wp:posOffset>775335</wp:posOffset>
                </wp:positionH>
                <wp:positionV relativeFrom="paragraph">
                  <wp:posOffset>78740</wp:posOffset>
                </wp:positionV>
                <wp:extent cx="12065" cy="189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итание </w:t>
      </w:r>
      <w:r>
        <w:rPr>
          <w:rFonts w:cs="Times New Roman" w:ascii="Times New Roman" w:hAnsi="Times New Roman"/>
          <w:sz w:val="28"/>
          <w:szCs w:val="28"/>
        </w:rPr>
        <w:t xml:space="preserve"> → ……..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84455</wp:posOffset>
                </wp:positionV>
                <wp:extent cx="635" cy="189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ыхание</w:t>
      </w:r>
      <w:r>
        <w:rPr>
          <w:rFonts w:cs="Times New Roman" w:ascii="Times New Roman" w:hAnsi="Times New Roman"/>
          <w:sz w:val="28"/>
          <w:szCs w:val="28"/>
        </w:rPr>
        <w:t xml:space="preserve"> → 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множение: </w:t>
      </w:r>
      <w:r>
        <w:rPr>
          <w:rFonts w:cs="Times New Roman" w:ascii="Times New Roman" w:hAnsi="Times New Roman"/>
          <w:sz w:val="28"/>
          <w:szCs w:val="28"/>
        </w:rPr>
        <w:t xml:space="preserve"> ……….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9:07:00Z</dcterms:created>
  <dc:creator>Владимир</dc:creator>
  <dc:description/>
  <cp:keywords/>
  <dc:language>en-US</dc:language>
  <cp:lastModifiedBy>Владимир</cp:lastModifiedBy>
  <dcterms:modified xsi:type="dcterms:W3CDTF">2019-12-15T14:59:00Z</dcterms:modified>
  <cp:revision>3</cp:revision>
  <dc:subject/>
  <dc:title/>
</cp:coreProperties>
</file>