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«Неделя здоровья»</w:t>
      </w:r>
    </w:p>
    <w:p>
      <w:pPr>
        <w:pStyle w:val="Normal"/>
        <w:rPr/>
      </w:pPr>
      <w:r>
        <w:rPr>
          <w:b/>
          <w:bCs/>
          <w:sz w:val="28"/>
          <w:szCs w:val="28"/>
        </w:rPr>
        <w:t>Актуальность проект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й актуальной на сегодняшний день является укрепление здоровья детей. Из года в год увеличивается количество детей не только с врождёнными заболеваниями, но и с приобретёнными в процессе жизни дефектами здоровья. </w:t>
      </w:r>
    </w:p>
    <w:p>
      <w:pPr>
        <w:pStyle w:val="Normal"/>
        <w:rPr/>
      </w:pPr>
      <w:r>
        <w:rPr>
          <w:sz w:val="28"/>
          <w:szCs w:val="28"/>
        </w:rPr>
        <w:t>В связи с этим нами был разработан проект «Недели здоровья», девизом которого является «Ты счастлив завтра, если думаешь о здоровье сегодня! 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ть представление у дошкольников о здоровом образе жизни, умение заботиться о своём здоровь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.</w:t>
        <w:br/>
        <w:t>Подвести к осознанию потребностей ребёнка в знаниях о себе и о своём здоровье.</w:t>
        <w:br/>
        <w:t>Учить детей оценивать и прогнозировать своё здоровь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ухода за телом, создавать условия для закаливания, выработать стойкую привычку к самомассажу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ссказать детям о витаминах и полезных продуктах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Знакомить детей с возможными травмирующими ситуациями. Учить некоторым правилам оказания первой медицинской помощи в случае травм (ушиб, порез, ссадина, вызов скорой помощ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Краткосрочный - 1неделя.</w:t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Воспитатели, дети, родители.</w:t>
      </w:r>
    </w:p>
    <w:p>
      <w:pPr>
        <w:pStyle w:val="Normal"/>
        <w:rPr/>
      </w:pPr>
      <w:r>
        <w:rPr>
          <w:b/>
          <w:sz w:val="28"/>
          <w:szCs w:val="28"/>
        </w:rPr>
        <w:t>Содержание проектной деятель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и сроки реал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этап – подготовитель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перспективного пл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цикла тематически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 – практическ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цикла тематически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целенаправленной просветительской консультативной деятельности с родителями по вопросам развития у детей познавательны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– заключительный:</w:t>
      </w:r>
    </w:p>
    <w:p>
      <w:pPr>
        <w:pStyle w:val="Normal"/>
        <w:rPr/>
      </w:pPr>
      <w:r>
        <w:rPr>
          <w:sz w:val="28"/>
          <w:szCs w:val="28"/>
        </w:rPr>
        <w:t xml:space="preserve">Проведение развлечения «Волшебное путешествие в страну здоровь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 проектной деятельности:</w:t>
      </w:r>
    </w:p>
    <w:p>
      <w:pPr>
        <w:pStyle w:val="Normal"/>
        <w:rPr/>
      </w:pPr>
      <w:r>
        <w:rPr>
          <w:sz w:val="28"/>
          <w:szCs w:val="28"/>
        </w:rPr>
        <w:t>Тематический план недел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детьми по дням нед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едельник – «Сохрани своё здоровье сам»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Воспитать у детей осознанное отношение к своему организму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бережно и заботливо к нему относиться, формировать у детей представление о здоровом образе жизни, научить детей любить себя и свой организм, закрепить знания о полезных и вредных привычках, формировать негативное отношение к вредным привычкам, воспитывать желание помогать себе сохранить здоровье, прививать любовь к физическим упражнени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жимный момент “В гостях у доктора Айболита”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учивание пословиц и поговорок о здоровь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: «Почему заболели ребят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: «Что я знаю о здоровье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д.игра «Полезно-вредно», «Что нам нужно для здоровья» (с мячом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южетно - ролевая игра «Больница»- дать детям представление о деятельности разных врачей (лор, терапевт, хирург, формировать эмоционально- познавательное общение детей друг с другом и со взрослыми, воспитывать интерес к медицинским профессиям, желание заботиться о своём здоровье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Шорыгина Т. «Зарядка и прост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ник - «Я и мое тело»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онятие, что здоровому организму нужна физкультура, закалка, правильное питание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Познакомить с главными органами человеческого организма (сердце, желудок, лёгкие, печень), расширять знания детей об организме человека, научить любить себя и свой организм, вызвать желание заботиться о своём организме, о своём здоровье, беречь своё здоровь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седа «Мое тело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Тело человека», «Органы человека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ксперементирование «Определи плоскостопие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портретов людей разной внешн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адывание загадок про части тел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/и «Зеркало», «Фоторобот», «Опиши стопу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южетно ролевая игра «Больница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блюдение на прогулке «Чем отличаемся мы от детей младших групп?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Жаброва Е. «Будь спортивным и здоровы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– «День Витаминки»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Помочь детям понять, что здоровье человека зависит от правильного питания, объяснить, что еда должна быть не только вкусной, но и полезно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курсия на кухню - наблюдение за работой повара, закрепить словарь по темам: «продукты», «овощи», «фрукт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вательное занятие «Режим питания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ение «Знакомство с продуктами питания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сование «Овощи и фрукты – полезные продукт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седа: «Витамины я люблю, быть здоровым я хочу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/и «Приготовь витаминный салат», «Фруктовый салат», «Фруктовое канап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украшивание картинок с овощами и фру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г – «Как мы победили болезнетворных микробов»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детей ценностного отношения к здоровью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Дать представления о микроорганизмах (растут, размножаются, питаются, дышат), их пользе, вреде;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знакомить с простыми способами борьбы с болезнетворными бактериями;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спитывать потребность вести здоровый образ жизни, применять информацию для решения поставленных задач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еда с медсестрой детского сада о болезнетворных микроба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еды: «Кто такие микробы?», «Что любят микробы?», «Отчего прокисает молоко?», «Враги микробов», «Микробы и вирусы – враги нашего здоровья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готовление книжек–малышек «Сказки про микробов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чинение сказок про микроб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ов детьми на темы: «Мне микроб не страшен», «Что такое здоровый образ жизни», «Правильное питание»; инсценировка стихотворения «Спор овощей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ывание о пользе лука воспитанникам ДО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местная деятельность «Микробы и вирусы – враги нашего здоровья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местная познавательная деятельность «Как увидеть микробов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местная деятельность по экспериментированию «Как очистить воду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педагогом (энциклопедий, рассказов, сказок, стихотворений по теме проекта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детьми потешек, коротких стихотворений, пословиц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скурсия в поликлинику и аптек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/р игры: «Поликлиника», «Кафе», «Отдых семьей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уд в природе «Выращивание лука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учной труд «Изготовление защитных средств от микробов «чесночниц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озяйственно-бытовой труд «Чистая группа – залог здоровья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(«Пирамида здоровья», «Аскорбинка и ее друзья», «Валеология» (уход за органами чувств), «Правильное питание», «Мы - спортсмены», «Вредные советы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ользование музыки для релаксации в совместной деятель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ушание песен по теме «ЗОЖ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Остер Г. «Петька – микро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ница – «Чистота – залог здоровья»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Довести до сознания детей необходимость и важность соблюдения гигиенических процедур, поддерживать чистоту тела, продуктов, помещени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аборатория: «Чистим зубы – избавляемся от микробов» - закрепить правила ухода за зубами, правильной чистке и уходе за зубной щётк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ение худ. литературы Яснов М. "Я мою руки"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ты Мойдодыра – знание правил гигие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готовление книжек–малы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ог: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Сформировать понимание необходимости заботиться о своем здоровье, беречь его, учиться быть здоровыми и вести здоровый образ жизн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еда «Наши верные друзья – режим дня»</w:t>
      </w:r>
      <w:r>
        <w:rPr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еда: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«Красивая осанка»</w:t>
      </w:r>
      <w:r>
        <w:rPr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фотоальбома «Моя спортивная семья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седа с детьми «Что такое здоровье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гадки о спорт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а в спортивном уголке: рассматривание альбома «Виды спорта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исование «Мы со спортом крепко дружим!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зготовление альбома «Витаминная азбука»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лечение «Волшебное путешествие в страну здоровь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7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9:20:00Z</dcterms:created>
  <dc:creator>user</dc:creator>
  <dc:description/>
  <cp:keywords/>
  <dc:language>en-US</dc:language>
  <cp:lastModifiedBy>Домашний</cp:lastModifiedBy>
  <dcterms:modified xsi:type="dcterms:W3CDTF">2020-07-21T12:24:00Z</dcterms:modified>
  <cp:revision>2</cp:revision>
  <dc:subject/>
  <dc:title>Проект «Неделя здоровья»</dc:title>
</cp:coreProperties>
</file>