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Тема: «Формирование здорового образа жиз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: родительское собр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сто проведения: музыкальны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ыстраивание взаимодействия с семьями по укреплению здоровь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еспечение сотрудничества и единых требований детского сада и семьи в вопросах здоровья детей.</w:t>
      </w:r>
    </w:p>
    <w:p>
      <w:pPr>
        <w:pStyle w:val="Normal"/>
        <w:rPr/>
      </w:pPr>
      <w:r>
        <w:rPr>
          <w:sz w:val="28"/>
          <w:szCs w:val="28"/>
        </w:rPr>
        <w:t>2.Способствовать пропаганде здорового образа жизни в семье.</w:t>
      </w:r>
    </w:p>
    <w:p>
      <w:pPr>
        <w:pStyle w:val="Normal"/>
        <w:rPr/>
      </w:pPr>
      <w:r>
        <w:rPr>
          <w:sz w:val="28"/>
          <w:szCs w:val="28"/>
        </w:rPr>
        <w:t>3.Соблюдение культурно-гигиенических навыков в детском саду и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лечение к вопросам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и оборудование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глашение на родительское собра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еозапись с ответами детей на вопрос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зентация «Формы и методы оздоровления в групп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утбук, мультимедийная установ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тература по тем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исунки детей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агнитная доска с изображением двух деревьев и листья зеленого и красного цвета из самоклеющей плен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елтое солнце, лучи отдельн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ушка- солнышк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мятки для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: </w:t>
      </w:r>
    </w:p>
    <w:p>
      <w:pPr>
        <w:pStyle w:val="Normal"/>
        <w:rPr/>
      </w:pPr>
      <w:r>
        <w:rPr>
          <w:sz w:val="28"/>
          <w:szCs w:val="28"/>
        </w:rPr>
        <w:t>Перед началом родительского собрания родители знакомятся с выставкой литературы по сохранению и укреплению здоровья детей; выставки рисунков детей на тему: здоровое п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оспитатель: Уважаемые родители, прошу подойти ко мне и встать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но кем-то просто и муд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стрече здороваться: «Доброе утр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утро солнцу и птиц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утро приветливым лицам!»</w:t>
      </w:r>
    </w:p>
    <w:p>
      <w:pPr>
        <w:pStyle w:val="Normal"/>
        <w:rPr/>
      </w:pPr>
      <w:r>
        <w:rPr>
          <w:sz w:val="28"/>
          <w:szCs w:val="28"/>
        </w:rPr>
        <w:t>Давайте передадим приветствие друг другу, скажем с улыбкой «здравствуй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умывались ли вы когда-нибудь, почему мы такими словами приветствуем, друг друга по утрам? (желаем добра, радостного дня, хорошего настро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2.- Тема собрания: формирование здорового образа жизни в детском саду и семье. На магнитной доске – дерево без листьев, рядом лежат листья зеленого и красного цвета. Если вы считаете, что у вас достаточно знаний по этому вопросу, то прикрепите к дереву красный лист, если нет, то зеленый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(родители прикрепляют листья и садятся)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облема профилактики здоровья, здорового образа жизни одна из самых актуальных. Перед нами, взрослыми, стоит важная задача – воспитать ребенка крепким и здоровым. И от этого насколько успешно удается сформировать  и закрепить навыки здорового образа жизни у детей, зависят в дальнейшем реальный образ жизни и здоровья человека. Всех давно волнует вопрос: «Как укрепить здоровье детей и избежать всех болезн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послушать наш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Видеозапись, с ответами детей на вопрос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ты думаешь, что такое здоровье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 что такое болезнь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надо делать, чтобы быть здоровым челове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- Поговорим о здоровье дошколь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школьное детство – самый благоприятный период для выработки правильных привычек, которые в сочетании с обучением дошкольников методами совершенствования и сохранения здоровья приведут к положительным результатам. Проблема оздоровления детей – это целенаправленная работа всего коллектива педагогов и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детский сад сегодня – это та социальная структура, которая в основном определяет уровни здоровья детей.</w:t>
      </w:r>
    </w:p>
    <w:p>
      <w:pPr>
        <w:pStyle w:val="Normal"/>
        <w:rPr/>
      </w:pPr>
      <w:r>
        <w:rPr>
          <w:sz w:val="28"/>
          <w:szCs w:val="28"/>
        </w:rPr>
        <w:t>- Как вы думаете, что включает в себя понятие здоровый образ жизни?</w:t>
      </w:r>
    </w:p>
    <w:p>
      <w:pPr>
        <w:pStyle w:val="Normal"/>
        <w:rPr/>
      </w:pPr>
      <w:r>
        <w:rPr>
          <w:sz w:val="28"/>
          <w:szCs w:val="28"/>
        </w:rPr>
        <w:t xml:space="preserve">(ответы родител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дошкольном учреждении оздоровление включае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удовлетворения биологической потребности детей в движен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ализация здоровье сберегающих технологий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еспечение развития и тренировки всех систем и функций организма через специально подобранные комплексы упражнений и игр с учетом возрастных и индивидуальных особенностей дете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привычки здорового образа жизн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ализацию рационального здорового пит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дение лечебно-профилактической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работку и осуществления системы закаливание дете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гулярный контроль над состоянием здоровь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большие положительные результаты эта важная, многоплановая работа может принести только при условии тесного взаимодействия с семь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ейчас приглашаю вас на игровой физкультурный тренинг. Образуем круг, соблюдая дистанцию на вытянутые руки, закрываем глаза и делаем движения по тексту.</w:t>
      </w:r>
    </w:p>
    <w:p>
      <w:pPr>
        <w:pStyle w:val="Normal"/>
        <w:rPr/>
      </w:pPr>
      <w:r>
        <w:rPr>
          <w:sz w:val="28"/>
          <w:szCs w:val="28"/>
        </w:rPr>
        <w:t xml:space="preserve">Вот проснулся глазик, а за ним друг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росыпаться всей семь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за руки возьм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 другу улыбн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встало за окош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и к нему лад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ыше подн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их опуск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ыла красивой сп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сделать нам размин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 стороны по ш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гнулись попо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к-так, тик-та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ят часики 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строим бег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х и выдох, наклон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пасибо, потруд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Предлагаю вашему вниманию презентацию с участием детей «Формы и методы оздоровления в групп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 презент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ля того чтобы проверить свои знания в вопросах оздоровления, предлагаю небольшую дискуссию по заданным вопроса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нужно делать, чтобы быть здоровым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вредные привычки плохо влияют на здоровь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положительные привычки необходимо воспитывать, чтобы быть здоровым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лияет ли питание на здоровье ребенка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кие профилактические мероприятия способствуют укреплению здоровья детей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витамины улучшают зрение и способствуют оздоровлению кожи? (витамин 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овощи и фрукты содержат витамин «С»? (шиповник, апельсин, красный перец, клюкв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й из овощных соков повышает устойчивость организма к заболеваниям верхних дыхательных путей и легких? (морков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– Объясните, пожалуйста, смысл пословицы: «Наши болезни на наших руках, а наше здоровье в наших рук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сужд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ение правил гигиены рук – самый эффективный способ борьбы с микробами, т.к. в обычной обстановке дети чаще действуют по правилам, а вот придя в гости, забывают это сде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смотрите, какое у нас веселое солнышко, только не хватает лучей. Предлагаю вам лучи, они не простые, это лучи здоровья. Напишите на них составляющие здоровья и прикрепите к солнцу, фломастеры на ст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одители выполняют задание, совместный просмо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А сейчас подойдите к дереву без листьев и если у вас пополнились знания, то прикрепите красные ли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мотрим и сравним два дерева, произошли ли перем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и давайте поиграем в игру «Закончи предложение», встаем в круг, будем передавать солнышко по кругу и говорить: «Я хочу, чтобы мой ребенок…» (проигрываем игр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сем большое за  ваше участие, надеюсь, что вам понравилось, и вы унесете с собой новые знания, на память предлагаю памятки с упражнениями и играми по укреплению здоровья. Если есть вопросы, зада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0:42:00Z</dcterms:created>
  <dc:creator>Таня</dc:creator>
  <dc:description/>
  <cp:keywords/>
  <dc:language>en-US</dc:language>
  <cp:lastModifiedBy>Татьяна</cp:lastModifiedBy>
  <cp:lastPrinted>2014-04-14T08:08:00Z</cp:lastPrinted>
  <dcterms:modified xsi:type="dcterms:W3CDTF">2014-10-29T11:44:00Z</dcterms:modified>
  <cp:revision>10</cp:revision>
  <dc:subject/>
  <dc:title/>
</cp:coreProperties>
</file>