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ценарий летнего праздника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"Праздник летних дождей"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лять пройденный материал, устанавливать связь между жизненными явлениями и их воплощение в музыкальных образах.</w:t>
        <w:br/>
        <w:br/>
      </w:r>
      <w:r>
        <w:rPr>
          <w:b/>
          <w:sz w:val="28"/>
          <w:szCs w:val="28"/>
        </w:rPr>
        <w:t>Оформление зала</w:t>
      </w:r>
      <w:r>
        <w:rPr>
          <w:sz w:val="28"/>
          <w:szCs w:val="28"/>
        </w:rPr>
        <w:t>: летняя тематика.</w:t>
        <w:br/>
        <w:br/>
      </w:r>
      <w:r>
        <w:rPr>
          <w:b/>
          <w:sz w:val="28"/>
          <w:szCs w:val="28"/>
        </w:rPr>
        <w:t>Реквизит</w:t>
      </w:r>
      <w:r>
        <w:rPr>
          <w:sz w:val="28"/>
          <w:szCs w:val="28"/>
        </w:rPr>
        <w:t>: дождинки для танца дождя, 4 пар султанчиков разных цветов:</w:t>
        <w:br/>
        <w:t>Для ливня Кап-Капыча- серый. Для Дождя Грибного- прозрачный,</w:t>
        <w:br/>
        <w:t>Для Моросейки- синий. Для тёти Тучки- фиолетовый;</w:t>
        <w:br/>
        <w:t>Шапочки грибов и цветов. Большой красивый зонт</w:t>
        <w:br/>
        <w:br/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Ребята, посмотрите, какой красивый стоит домик. </w:t>
        <w:br/>
        <w:t>В этом доме живут два друга Ах и Ох.</w:t>
        <w:br/>
        <w:t>Просыпайтесь, Ах и Ох!</w:t>
        <w:br/>
        <w:t>Выходите на порог</w:t>
        <w:br/>
        <w:t>Утро летнее встречать,</w:t>
        <w:br/>
        <w:t>Тёмну ночку провожать!</w:t>
        <w:br/>
        <w:br/>
      </w:r>
      <w:r>
        <w:rPr>
          <w:i/>
          <w:sz w:val="28"/>
          <w:szCs w:val="28"/>
        </w:rPr>
        <w:t>Под весёлую музыку из домика выходит Ах.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Ах! Как чудесно было мне проснуться рано на заре!</w:t>
        <w:br/>
        <w:t>Увидеть свет, Воскликнуть: «Ах!»,</w:t>
        <w:br/>
        <w:t>Купаясь в солнечных лучах.</w:t>
        <w:br/>
        <w:t>Эй, братец Ох! Ты что, оглох?</w:t>
        <w:br/>
        <w:t>Вставай, окно своё открой</w:t>
        <w:br/>
        <w:t>Да поздоровайся с зарёй!</w:t>
        <w:br/>
        <w:br/>
      </w:r>
      <w:r>
        <w:rPr>
          <w:i/>
          <w:sz w:val="28"/>
          <w:szCs w:val="28"/>
        </w:rPr>
        <w:t>Под спокойную музыку выходит Ох.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(недовольно) Ох! Ох! Ох! Ох!</w:t>
        <w:br/>
        <w:t>Только выйду на порог,</w:t>
        <w:br/>
        <w:t>Тут же ноги промочу,</w:t>
        <w:br/>
        <w:t>Или свинку получу!</w:t>
        <w:br/>
        <w:t>По утрам такой сквозняк-</w:t>
        <w:br/>
        <w:t>Я уже совсем озяб!</w:t>
        <w:br/>
        <w:br/>
      </w:r>
      <w:r>
        <w:rPr>
          <w:i/>
          <w:sz w:val="28"/>
          <w:szCs w:val="28"/>
        </w:rPr>
        <w:t>В записи звучат раскаты грома.</w:t>
        <w:br/>
      </w:r>
      <w:r>
        <w:rPr>
          <w:sz w:val="28"/>
          <w:szCs w:val="28"/>
        </w:rPr>
        <w:br/>
        <w:t>Ну вот, дождался, так и есть!</w:t>
        <w:br/>
        <w:t>Осталось только заболеть!</w:t>
        <w:br/>
        <w:t>Ох! Горе мне! Ох! Плохо мне!</w:t>
        <w:br/>
        <w:t>Что ж вы стоите в стороне,</w:t>
        <w:br/>
        <w:t>Скорей меня лечите да градусник несите!</w:t>
        <w:br/>
        <w:t>И от температуры таблетки и микстуру!</w:t>
        <w:br/>
      </w:r>
      <w:r>
        <w:rPr>
          <w:b/>
          <w:sz w:val="28"/>
          <w:szCs w:val="28"/>
        </w:rPr>
        <w:t>Ох и Ах уходят в домик.</w:t>
        <w:br/>
      </w:r>
      <w:r>
        <w:rPr>
          <w:sz w:val="28"/>
          <w:szCs w:val="28"/>
        </w:rPr>
        <w:br/>
        <w:t>Ведущая: Слышишь песенку дождя : «кап-кап».</w:t>
        <w:br/>
        <w:t>Это дождь зовёт тебя: «Кап-кап»</w:t>
        <w:br/>
        <w:t>Пусть гремит проказник гром,</w:t>
        <w:br/>
        <w:t>Мы с дождём гулять пойдем.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ДОЖДИК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ходит Ах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br/>
        <w:t>Ах.</w:t>
      </w:r>
      <w:r>
        <w:rPr>
          <w:sz w:val="28"/>
          <w:szCs w:val="28"/>
        </w:rPr>
        <w:t xml:space="preserve"> Что за чудная погода, ах. Какая красота!</w:t>
        <w:br/>
        <w:t>А давай с тобой устроим Праздник летнего дождя.</w:t>
        <w:br/>
        <w:t>Позовём мы в гости Тучку, пусть польёт водой получше!</w:t>
        <w:br/>
        <w:t>Будет дождик лить весь день, веселиться нам не лень!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Ребята, давайте все вместе позовём к нам в гости Тётю Тучку.</w:t>
        <w:br/>
        <w:t>Тётя Тучка приходи, приводи с собой дожди!</w:t>
        <w:br/>
        <w:br/>
      </w:r>
      <w:r>
        <w:rPr>
          <w:b/>
          <w:sz w:val="28"/>
          <w:szCs w:val="28"/>
        </w:rPr>
        <w:t>Под раскаты грома входит Тётя Тучка.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Тётя Тучка:</w:t>
      </w:r>
      <w:r>
        <w:rPr>
          <w:sz w:val="28"/>
          <w:szCs w:val="28"/>
        </w:rPr>
        <w:t xml:space="preserve"> Трудно мне по небу плыть,</w:t>
        <w:br/>
        <w:t>За дождями уследить!</w:t>
        <w:br/>
        <w:t>Где, когда, какой пролить,</w:t>
        <w:br/>
        <w:t>Вдоволь землю напоить!</w:t>
        <w:br/>
        <w:t>Ну-ка. Ветер, помоги,</w:t>
        <w:br/>
        <w:t>Пусть сюда придут дожди!</w:t>
        <w:br/>
        <w:br/>
      </w:r>
      <w:r>
        <w:rPr>
          <w:i/>
          <w:sz w:val="28"/>
          <w:szCs w:val="28"/>
        </w:rPr>
        <w:t xml:space="preserve">Тучка взмахивает султанчико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К ней приходят 3 ребёнка-</w:t>
      </w:r>
      <w:r>
        <w:rPr>
          <w:b/>
          <w:i/>
          <w:sz w:val="28"/>
          <w:szCs w:val="28"/>
        </w:rPr>
        <w:t>3 дождя</w:t>
        <w:br/>
      </w:r>
      <w:r>
        <w:rPr>
          <w:b/>
          <w:sz w:val="28"/>
          <w:szCs w:val="28"/>
        </w:rPr>
        <w:t xml:space="preserve">Ливень Кап-Капыч, дождь грибной и Моросейка. 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ап Капыч:</w:t>
      </w:r>
      <w:r>
        <w:rPr>
          <w:sz w:val="28"/>
          <w:szCs w:val="28"/>
        </w:rPr>
        <w:t xml:space="preserve"> Я ливень Кап Капыч, прольюсь, не взыщи,</w:t>
        <w:br/>
        <w:t>Сухое местечко попробуй, сыщи!</w:t>
        <w:br/>
        <w:t>Раз тётушка просит, я рад услужить</w:t>
        <w:br/>
        <w:t>И в засуху землю водой напоить!</w:t>
        <w:br/>
        <w:br/>
      </w:r>
      <w:r>
        <w:rPr>
          <w:b/>
          <w:sz w:val="28"/>
          <w:szCs w:val="28"/>
        </w:rPr>
        <w:t>Грибной:</w:t>
      </w:r>
      <w:r>
        <w:rPr>
          <w:sz w:val="28"/>
          <w:szCs w:val="28"/>
        </w:rPr>
        <w:t xml:space="preserve"> Лью из лейки я водой.</w:t>
        <w:br/>
        <w:t>Средний братец-дождь грибной!</w:t>
        <w:br/>
        <w:t>Поливаю я рябину, поливаю я осину.</w:t>
        <w:br/>
        <w:t>Там, где мох ковром ложится,</w:t>
        <w:br/>
        <w:t>Поливаю я грибницу!</w:t>
        <w:br/>
        <w:t>Эй! Вы, рыжики, волнушки.</w:t>
        <w:br/>
        <w:t>И лисички, и свинушки!</w:t>
        <w:br/>
        <w:t>Поскорее вырастайте,</w:t>
        <w:br/>
        <w:t>Дождь грибной не забывайте.</w:t>
      </w:r>
    </w:p>
    <w:p>
      <w:pPr>
        <w:pStyle w:val="Normal"/>
        <w:ind w:left="720" w:hanging="0"/>
        <w:jc w:val="right"/>
        <w:rPr/>
      </w:pPr>
      <w:r>
        <w:rPr>
          <w:b/>
          <w:sz w:val="28"/>
          <w:szCs w:val="28"/>
        </w:rPr>
        <w:t>ХОРОВОД ГРИБОВ</w:t>
      </w:r>
      <w:r>
        <w:rPr>
          <w:sz w:val="28"/>
          <w:szCs w:val="28"/>
        </w:rPr>
        <w:t xml:space="preserve"> муз. Лукониной сл. Чадов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Моросейка:</w:t>
      </w:r>
      <w:r>
        <w:rPr>
          <w:sz w:val="28"/>
          <w:szCs w:val="28"/>
        </w:rPr>
        <w:t xml:space="preserve"> Младший братец, неумейка, Я пока что Моросейка.</w:t>
        <w:br/>
        <w:t>Сею капли через сито я в огромное корыто.</w:t>
        <w:br/>
        <w:t>А как только подрасту, дело я себе найду.</w:t>
        <w:br/>
        <w:t>Буду землю поливать, воду щедро раздавать.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ОЖДИК» муз. Герчи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У дождей своя работа, нужно землю напоить,</w:t>
        <w:br/>
        <w:t>Без дождей всему живому на планете трудно жить.</w:t>
        <w:br/>
        <w:br/>
      </w: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В круг большой всех приглашаем</w:t>
        <w:br/>
        <w:t>Да с дождями поиграем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ИГРА «СОЛНЫШКО И ДОЖДИК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берёт в руки большой зонт</w:t>
        <w:br/>
        <w:t>Солнце светит веселее</w:t>
        <w:br/>
        <w:t>Выходи гулять скорее</w:t>
        <w:br/>
        <w:br/>
      </w:r>
      <w:r>
        <w:rPr>
          <w:i/>
          <w:sz w:val="28"/>
          <w:szCs w:val="28"/>
        </w:rPr>
        <w:t>Под спокойную музыку дети «гуляют» по залу</w:t>
        <w:br/>
      </w:r>
      <w:r>
        <w:rPr>
          <w:sz w:val="28"/>
          <w:szCs w:val="28"/>
        </w:rPr>
        <w:br/>
        <w:t>Дождик, дождик всё сильней,</w:t>
        <w:br/>
        <w:t>Прячьтесь в домик поскорей!</w:t>
        <w:br/>
        <w:br/>
      </w:r>
      <w:r>
        <w:rPr>
          <w:i/>
          <w:sz w:val="28"/>
          <w:szCs w:val="28"/>
        </w:rPr>
        <w:t>Дети прячутся под большой зонт, братья- дожди ловят зазевавшихся.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се дождям сегодня рады, подарили нам прохладу,</w:t>
        <w:br/>
        <w:t>Воздух чист и снова свеж, заблестел, умылся лес!</w:t>
        <w:br/>
        <w:t>Выбегают два зайчика, белочка.(дети младшей группы)</w:t>
        <w:br/>
        <w:br/>
      </w:r>
      <w:r>
        <w:rPr>
          <w:b/>
          <w:sz w:val="28"/>
          <w:szCs w:val="28"/>
        </w:rPr>
        <w:t>1 зайчик:</w:t>
      </w:r>
      <w:r>
        <w:rPr>
          <w:sz w:val="28"/>
          <w:szCs w:val="28"/>
        </w:rPr>
        <w:t xml:space="preserve"> Рано утром я умылся</w:t>
        <w:br/>
        <w:t>У лесного ручейка,</w:t>
        <w:br/>
        <w:t>Только снова запылился,</w:t>
        <w:br/>
        <w:t>Ведь дорога далека.</w:t>
        <w:br/>
        <w:br/>
        <w:t>2 зайчик: Вот спасибо! Дождь грибной!</w:t>
        <w:br/>
        <w:t>Дождевой умыл водой!</w:t>
        <w:br/>
        <w:t>Стали чистыми, при том</w:t>
        <w:br/>
        <w:t>Мы ещё и подрастём.</w:t>
        <w:br/>
        <w:br/>
      </w:r>
      <w:r>
        <w:rPr>
          <w:b/>
          <w:sz w:val="28"/>
          <w:szCs w:val="28"/>
        </w:rPr>
        <w:t>Белка:</w:t>
      </w:r>
      <w:r>
        <w:rPr>
          <w:sz w:val="28"/>
          <w:szCs w:val="28"/>
        </w:rPr>
        <w:t xml:space="preserve"> Хлопотала у плиты, целый день пекла блины!</w:t>
        <w:br/>
        <w:t>Домик чисто убирала, сор из дома выметала!</w:t>
        <w:br/>
        <w:t>Запылились лапы. хвост, да, спасибо летний дождь</w:t>
        <w:br/>
        <w:t xml:space="preserve">Шубку выстирал мою, Я его благодарю!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НАЯ ПЛЯСК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ыбегают девочки в шапочках цветов.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Ромашка:</w:t>
      </w:r>
      <w:r>
        <w:rPr>
          <w:sz w:val="28"/>
          <w:szCs w:val="28"/>
        </w:rPr>
        <w:t xml:space="preserve"> В чистом поле, у реки,</w:t>
        <w:br/>
        <w:t>К солнцу тянем лепестки,</w:t>
        <w:br/>
        <w:t>И цветы хотят напиться,</w:t>
        <w:br/>
        <w:t>Причесаться и умыться.</w:t>
        <w:br/>
        <w:t>Как Наташи и Андрейки,</w:t>
        <w:br/>
        <w:t>Дождик летний, нас полей-ка!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ЦВ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Здесь веселье. Где же ох? Позовём кА мы его!</w:t>
        <w:br/>
        <w:t>Ох! Дружище, выходи да с дождями подружись!</w:t>
        <w:br/>
        <w:br/>
      </w:r>
      <w:r>
        <w:rPr>
          <w:b/>
          <w:sz w:val="28"/>
          <w:szCs w:val="28"/>
        </w:rPr>
        <w:t>Выходит Ох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н в плаще с зонтом.</w:t>
        <w:br/>
      </w:r>
      <w:r>
        <w:rPr>
          <w:sz w:val="28"/>
          <w:szCs w:val="28"/>
        </w:rPr>
        <w:br/>
        <w:t>Видишь, здесь совсем не страшно,</w:t>
        <w:br/>
        <w:t>Будь же ты хоть раз отважным!</w:t>
        <w:br/>
        <w:t>Не трясись ты, как зайчишка,</w:t>
        <w:br/>
        <w:t>Да снимай своё пальтишко!</w:t>
        <w:br/>
        <w:t>Видишь в гости к нам пришли</w:t>
        <w:br/>
        <w:t>Братья летние дожди.</w:t>
        <w:br/>
        <w:br/>
      </w:r>
      <w:r>
        <w:rPr>
          <w:b/>
          <w:sz w:val="28"/>
          <w:szCs w:val="28"/>
        </w:rPr>
        <w:t>Раздевает Оха.</w:t>
        <w:br/>
        <w:br/>
        <w:t>Входит Матушка Зем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  <w:t>Матушка Земля:</w:t>
      </w:r>
      <w:r>
        <w:rPr>
          <w:sz w:val="28"/>
          <w:szCs w:val="28"/>
        </w:rPr>
        <w:t xml:space="preserve"> Я ваша Матушка Землица,</w:t>
        <w:br/>
        <w:t>Пришла я в пояс поклониться</w:t>
        <w:br/>
        <w:t>Моим помощникам-дождям,</w:t>
        <w:br/>
        <w:t>От всей души спасибо вам!</w:t>
        <w:br/>
        <w:t>Спасибо вам за труд ваш добрый,</w:t>
        <w:br/>
        <w:t>Что поливаете меня!</w:t>
        <w:br/>
        <w:t>Что с вашей доброю заботой</w:t>
        <w:br/>
        <w:t>Цветут сады мои поля!</w:t>
        <w:br/>
        <w:t>Что зреет хлеб, краснеют вишни,</w:t>
        <w:br/>
        <w:t>Цветут ромашка василёк,</w:t>
        <w:br/>
        <w:t>И в чаще леса говорливой</w:t>
        <w:br/>
        <w:t>Бежит весёлый ручеёк!</w:t>
        <w:br/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ождик, дождик, поливай</w:t>
        <w:br/>
        <w:t>Будет хлеба урожай!</w:t>
        <w:br/>
        <w:t>Будут булки, сушки,</w:t>
        <w:br/>
        <w:t>Сладкие ватрушки!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ЕСНЯ « ДОЖДИК ЗАДОЖДИЛСЯ»</w:t>
        <w:br/>
        <w:t>Муз. Лукониной, сл. Чадовой</w:t>
        <w:br/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06:00Z</dcterms:created>
  <dc:creator>Надя</dc:creator>
  <dc:description/>
  <cp:keywords/>
  <dc:language>en-US</dc:language>
  <cp:lastModifiedBy>ulybka</cp:lastModifiedBy>
  <cp:lastPrinted>2015-06-09T13:57:00Z</cp:lastPrinted>
  <dcterms:modified xsi:type="dcterms:W3CDTF">2020-07-20T09:33:00Z</dcterms:modified>
  <cp:revision>6</cp:revision>
  <dc:subject/>
  <dc:title>Сценарий летнего праздника "Праздник летних дождей"</dc:title>
</cp:coreProperties>
</file>