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атреногезовская средняя общеобразовательная школа»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учебному предмету « Биолог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теме: «Бактерии:строение и жизнедеятель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К  И.Н.Пономаревой.  Биология. 5  класс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нова Валентина Митрофановна</w:t>
      </w:r>
    </w:p>
    <w:p>
      <w:pPr>
        <w:pStyle w:val="Normal"/>
        <w:tabs>
          <w:tab w:val="clear" w:pos="708"/>
          <w:tab w:val="left" w:pos="6731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учитель биологии</w:t>
      </w:r>
    </w:p>
    <w:p>
      <w:pPr>
        <w:pStyle w:val="Normal"/>
        <w:tabs>
          <w:tab w:val="clear" w:pos="708"/>
          <w:tab w:val="left" w:pos="6731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образование: высшее,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ж: 32 года,   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ая категория: перв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GothicMediumC;Gabriola" w:cs="Times New Roman"/>
          <w:b/>
          <w:b/>
          <w:bCs/>
          <w:color w:val="231F20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FranklinGothicMediumC;Gabriola" w:cs="Times New Roman" w:ascii="Times New Roman" w:hAnsi="Times New Roman"/>
          <w:b/>
          <w:bCs/>
          <w:color w:val="231F20"/>
          <w:sz w:val="28"/>
          <w:szCs w:val="28"/>
        </w:rPr>
        <w:t>Бактерии: строение и жизне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рока в рабочей программе:</w:t>
      </w:r>
      <w:r>
        <w:rPr>
          <w:rFonts w:cs="Times New Roman" w:ascii="Times New Roman" w:hAnsi="Times New Roman"/>
          <w:sz w:val="28"/>
          <w:szCs w:val="28"/>
        </w:rPr>
        <w:t xml:space="preserve">  второй урок в теме «Многообразие живых организм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«открытия» нов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</w:rPr>
        <w:t>Цель:</w:t>
      </w:r>
      <w:r>
        <w:rPr>
          <w:rFonts w:eastAsia="+mn-ea;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 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мирования представлений о бактериях как живых организмах, населяющих все среды жизн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</w:rPr>
        <w:t>Обучающие</w:t>
      </w:r>
      <w:r>
        <w:rPr>
          <w:rFonts w:eastAsia="+mn-ea;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 изучению особенностей  строения, жизнедеятельности бактерий; содействовать формированию знаний о полезных и вредных бактериях; об отличительных признаках бактер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способствовать развитию  умений  перерабатывать полученную информацию: работать с текстом, выделять главное, анализировать, формулировать и решать пробле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</w:rPr>
        <w:t>Воспитывающие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: содействовать </w:t>
      </w:r>
      <w:r>
        <w:rPr>
          <w:rFonts w:cs="Times New Roman" w:ascii="Times New Roman" w:hAnsi="Times New Roman"/>
          <w:sz w:val="28"/>
          <w:szCs w:val="28"/>
        </w:rPr>
        <w:t xml:space="preserve">    формированию  творческих, коммуникативных  способностей    обучающихся; формированию понятия о необходимости соблюдения санитарных норм обучающихс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УД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 –  умение самостоятельно обнаруживать и формировать учебную проблему, определять цель учебной деятельности, умение планировать свою работу при выполнении заданий учите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 – умения осуществлять поиск нужной информации; выделять главное в тексте; структурировать учебный материал; грамотно формулировать вопросы; готовить сообщ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 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– умение строить эффективное взаимодействие с одноклассниками, умение слушать и понимать речь други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–  Умение управлять своей познавательной деятельностью, открыто выражать и отстаивать свою позицию и критично относиться к своим поступкам, умение соблюдать дисциплину на уроке, уважительно относиться к учителю и одноклассник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</w:t>
      </w:r>
      <w:r>
        <w:rPr>
          <w:rFonts w:cs="Times New Roman" w:ascii="Times New Roman" w:hAnsi="Times New Roman"/>
          <w:sz w:val="28"/>
          <w:szCs w:val="28"/>
        </w:rPr>
        <w:t>: фронтальная, групповая, индивидуальная</w:t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онятия</w:t>
      </w:r>
      <w:r>
        <w:rPr>
          <w:sz w:val="28"/>
          <w:szCs w:val="28"/>
        </w:rPr>
        <w:t xml:space="preserve">: бактерии, прокариоты, эукариоты, автотрофы, гетеротрофы, спора  </w:t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для учителя</w:t>
      </w:r>
      <w:r>
        <w:rPr>
          <w:sz w:val="28"/>
          <w:szCs w:val="28"/>
        </w:rPr>
        <w:t>: технологическая карта, учебник: Биология: 5 класс: И.Н. Пономарева, И.В. Николаев, О.А. Корнилова. – М.: Вентана-Граф, 2019, компьютер, презентация «Бактерии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ащихся</w:t>
      </w:r>
      <w:r>
        <w:rPr>
          <w:rFonts w:cs="Times New Roman" w:ascii="Times New Roman" w:hAnsi="Times New Roman"/>
          <w:sz w:val="28"/>
          <w:szCs w:val="28"/>
        </w:rPr>
        <w:t>: таблицы: «Строение растительной клетки»,   «Строение клетки бактерий»; Учебник: Биология: 5 класс: И.Н. Пономарева, И.В. Николаев, О.А. Корнилова. – М.: Вентана-Граф, 2019, оценочный лист, рабочий лист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4700"/>
        <w:gridCol w:w="4536"/>
        <w:gridCol w:w="3402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ащихс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(самоопределение) к    учебной деятельност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учащихся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ует,   создает положительный настрой к учебной деятель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е утро солнцу и птицам!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е утро улыбчивым лицам!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есть прекрасного в обычном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 этот полон красоты!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то, что кажется привычным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аче вдруг увидишь ты…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итесь друг другу, как улыбается солнышко. Все наше волнение, все плохие эмоции сбросим в наш «волшебный мешочек». Повернитесь друг к другу, положите свои ладошки на ладошки своего соседа повторяйте за мной: Я желаю тебе сегодня добра, ты желаешь мне сегодня добра. Если будет трудно, я тебе помогу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аются материалы урока, учитель объясняет, как и когда учащиеся будут работать с ни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ложение  1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готовность к уроку.   Организуют свое рабочее 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ятся  с материалами урока: «Оценочный лист», «Рабочий лист уро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познавательной мотивации, желания выполнять учебные действ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C23"/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планирование учебного сотрудничества </w:t>
            </w:r>
            <w:r>
              <w:rPr>
                <w:rStyle w:val="C23"/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учителем и со сверстникам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ктуализация и фиксирование индивидуального затруднения   в пробном  действи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оверку знаний, стимулирует к активной работе учеников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ните строение растительной клетки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ких организмов тело не состоит из клеток? 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царства живой природы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из указанных царств живой природы вам уже знакомы?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ученые систематики распределили живые организмы на различные царства?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при необходимости дополняют ответы одноклассников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строение растительной клетки (оболочка, ядро, цитоплазма, вакуоль, пластиды) (слайд 2)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ы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а: Растения, животные, грибы, бактерии (слайд 3)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представители каждого царства имеют особые характерные признаки, присущие только для н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доносить свою позицию до других с помощью монологической и диалогической речи, уметь обосновывать собственное мнение.</w:t>
            </w:r>
          </w:p>
          <w:p>
            <w:pPr>
              <w:pStyle w:val="Style19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>: самоопределение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ыявление места и причины затруднения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вы познакомитесь с необычными организмами, которые всюду сопровождают нас, но мы их не замечаем. Эти организмы появились и распространились на Земле раньше дру</w:t>
              <w:softHyphen/>
              <w:t>гих. Они встречаются в почве, в воздухе, в воде, обитают и в телах других организ</w:t>
              <w:softHyphen/>
              <w:t>мов, найдены в гейзерах, солёных озёрах, таких, как Мёртвое море, в Антарктиде и в Арктике, могут жить даже в реакторах атомных станций.  Их количество превышает число людей на земном шаре. О них наш сегодняшний разговор . (слайд 4)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ни?   Какое же это царств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особенностями должны обладать такие организмы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вайте сформулируем пробл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спользуя вопросительные слова (как?, зачем?, почему?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про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жны ли нам знания о невидимых обитателях планеты?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C21"/>
                <w:sz w:val="28"/>
                <w:szCs w:val="28"/>
              </w:rPr>
              <w:t>Что вы знаете об этих организмах?</w:t>
            </w:r>
            <w:r>
              <w:rPr>
                <w:rStyle w:val="C0"/>
                <w:sz w:val="28"/>
                <w:szCs w:val="28"/>
              </w:rPr>
              <w:t>  Прием «Корзина идей»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Посмотрите на слайд 5 презентации, перед вами различные организмы. Можете ли вы назвать номера, под которыми изображены бактер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ему вы столкнулись с проблемой при выполнении этого задания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ешения этой проблемы нужно поставить цел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ходя из цели, сформулируйте тему уро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мы сможем оценить себя после достижения цели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ценки нужны критерии. У вас есть «Оценочные листы», которые вы будете заполнять по мере выполнения заданий, а в конце урока вы оцените свою работу.(Приложение 2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проблемы и достижения цели необходимо продумать план нашей рабо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и предположени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уют информацию, используя субъектный опыт, высказывают свое мнение, формулируют ответ: «Царство Бактерии»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вечают на вопрос, но допускают ошиб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у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бактерии широко распространены на Земле и легко выживают в неблагоприятных условиях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bCs/>
                <w:sz w:val="28"/>
                <w:szCs w:val="28"/>
              </w:rPr>
              <w:t>Высказывают предположения  об этих организмах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улируют проблем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смогли   распознать бактерии, т.к.  не знаем их характерных призна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, каких знаний не хватает, где и как их добыть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 изучить  признаки бактерий,  особенности    строения и процессы жизнедеятельности бактер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у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у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Бактерии: строение и жизнедеятельност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ись темы  урок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ют самооценку по умениям формулировать проблему, цель, планировать учебную деятельность</w:t>
            </w:r>
          </w:p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связи между целью учебной деятельности и ее мотив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путей достижения целе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 со сверстник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гические – анализ дополнительной информации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учебные- самостоятельное выделение- формулирование познава тельной цели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огиче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улирование проблемы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строение  проекта выхода из затруднения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оставим план работы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условия дл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я плана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традях составля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 урок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учить внешнее строение бактер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учить внутреннее строение бактерий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учить особенности жизнедеятельности (питания, дыхания, размножения, способы перенесения неблагоприятных усло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 с учителем и со сверстниками; умение с достаточной полнотой и точностью выражать свои мыс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огическое формулирование проблем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путей достижения цел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ализация построенного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улиру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блемно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ую задач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Бакте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явились на Земле более 3,5 млрд. лет  назад. И до сих пор эта самая древняя  и примитивная группа является  процветающей, наряду с гораздо более  сложными организмами, почему? (слайд 6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гает уточнить противоречие и гипотезу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нас пока нет достаточных знаний для подтверждения гипотезы, поэтому приступаем к работе по поиску и осознанию информации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работу с текстом учеб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  в  групп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иложение 3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ремя защиты группы,  учитель дополнительно поясняет материал, а также добавляет к материалу учебника (под запис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ренесение неблагоприятных условий: образование спор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7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ктерии очень выносливы: они переносят высушивание, сильные холода, нагревание до 80-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, но погибают от ультрафиолетовых солнечных лучей, дезинфицирующих веществ и длительном нагревании более 1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занесите в «Оценочный лист »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Физкультмину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слушают задачу, выявляют противоречие и формулируют гипоте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чина: организмы устроены сложно, значит они жизнеспособны, широко распростран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если   организмы древние и примитивные, то  не жизнеспособны, встречаются редко, не приспособл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зникает противореч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но это не так, несмотря, на простое строение и древний возраст, бактерии вездесущи и удивительно жизнеспособ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ипотеза: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чит, они имеют некие особенности, позволяющие им быть таким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 работают  в группе по инструктивной карточке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результатов работы в паре, дополняют ответы одноклассник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заносят в «Оценочный лист 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водят физкультминут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становление причинно-следственных связей, формулировать гипотезу, осуществлять сравнение, преобразовывать информацию из одного вида в друг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выдвигать версии решения проблемы, работая по плану, сверять свои действия с целью и, при необходимости, исправлять ошибки самостоятельно, оценка результата своей рабо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обосновывать собственное мнение, доносить свою позицию до других,  организовывать учебное взаимодействие в пар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смыслообразования</w:t>
            </w:r>
          </w:p>
        </w:tc>
      </w:tr>
      <w:tr>
        <w:trPr>
          <w:trHeight w:val="374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Первичное закрепление с проговариванием   во внешней речи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 работу по заполнению сравнительной таблицы  (рабочий лист, задание 4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выполнения задания проведите самопроверку в пар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занесите в «Оценочный лист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лняют сравнительную  таблицу(слайд  1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заносят в «Оценочный лист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нравственно-этическое оценивание  усваиваемого  содерж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левая  саморегуляция в ситуации затрудн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уктурирование  знаний,   логические действия (анализ, синтез, сравнение, обобщение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ое сотрудничество с учителем и учениками, оценка и коррекция действий партнера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мостоятельная работа с самопроверкой по эталону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олните тест, возле правильных суждений поставьте знак «+»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Бактерии не имеют ядр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У бактерий нет наследственной информа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Бактерии быстро размножаются путем де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Больше всего бактерий содержится в воздух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При благоприятных условиях бактерии образуют спо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При помощи спор бактерии размножают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ите взаимоконтроль,   сверившись с эталоном, результаты выполнения занесите в «Оценочный лис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тест,  осуществляют взаимоконтроль,  результаты выполнения  заносят в «Оценочный лист»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ые суждения- 1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нравственно-этическое оценивание  усваиваемого  со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левая  саморегуляция в ситуации затруднения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амостоятельная адекватная оценка правильности результатов</w:t>
            </w:r>
          </w:p>
        </w:tc>
      </w:tr>
      <w:tr>
        <w:trPr>
          <w:trHeight w:val="560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ключение в систему знаний и повторение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помним пробл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обуем ответить на этот вопрос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примитивные бактерии широко распространены на Земле и легко выживают в неблагоприятных условиях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те предложение (слайд 14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Я теперь знаю, что бактерии в отличии от одноклеточных  растений, грибов, животных, не имеют … 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оры у бактерий, оказывается, играют роль … 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Я могу привести примеры того, что бактерии имеют разную форму, Они могут быть … 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проблемный вопрос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бактерии широко распространены на Земле и легко выживают в неблагоприятных условиях?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твет: очень простое строение, приспособление к разным условиям существования (кислородное и бескислородное), типам питания, быстрое размножение, спорообразовани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полняют задание «Закончи предлож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формулирование и аргументация своего мнения  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нформация по домашнему заданию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вучивает  домашнее задание  (слайд 15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§9, выполнить творческое задание на выбор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ите модель бактериальной клетк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мини - проект «Мир полезных бактерий», синквейн «Бактери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: осознание того, что усвоено и на основании этого оценка пробелов в знаниях и выбор домашнего задания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флексия учебной деятельности на уроке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рефлексию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ите «Оценочные листы», просуммируйте  баллы  и соотнесите с оценкой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чить предложения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дят баллы в оценку, осуществляют самооценивание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рефлексивное задание «Неоконченное предложение»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амым трудным для меня на уроке было….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амым интересным для меня на уроке было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Я оценил(а) свою работу на уроке на…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флекс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способов и условий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оценка на основе критерия успешност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формулирование и аргументация своего мн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45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нформаци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Биология: 5 класс: учебник / И.Н. Пономарёва, И.В. Николаев, О.А. Корнилова; под ред. И.Н. Пономаревой. – М.: Вентана-Граф, 2019. – 141 с.: ил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иология: 5 класс: методическое пособие / И.Н. Пономарёва, И.В. Николаев, О.А. Корнилова. – М.: Вентана-Граф, 2016 – 80 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JDJ D+ New Baskerville C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Знак"/>
    <w:basedOn w:val="Style14"/>
    <w:qFormat/>
    <w:rPr>
      <w:rFonts w:eastAsia="Times New Roman"/>
      <w:sz w:val="22"/>
      <w:szCs w:val="22"/>
    </w:rPr>
  </w:style>
  <w:style w:type="character" w:styleId="C0">
    <w:name w:val="c0"/>
    <w:basedOn w:val="Style14"/>
    <w:qFormat/>
    <w:rPr/>
  </w:style>
  <w:style w:type="character" w:styleId="C21">
    <w:name w:val="c21"/>
    <w:basedOn w:val="Style14"/>
    <w:qFormat/>
    <w:rPr/>
  </w:style>
  <w:style w:type="character" w:styleId="Ff5">
    <w:name w:val="ff5"/>
    <w:basedOn w:val="Style14"/>
    <w:qFormat/>
    <w:rPr/>
  </w:style>
  <w:style w:type="character" w:styleId="Ff6">
    <w:name w:val="ff6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C23">
    <w:name w:val="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Times New Roman" w:hAnsi="ENJDJ D+ New Baskerville C;Times New Roman" w:eastAsia="Times New Roman" w:cs="ENJDJ D+ New Baskerville C;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shd w:fill="FFFFFF" w:val="clear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22:06:00Z</dcterms:created>
  <dc:creator>User</dc:creator>
  <dc:description/>
  <cp:keywords/>
  <dc:language>en-US</dc:language>
  <cp:lastModifiedBy>Владимир</cp:lastModifiedBy>
  <dcterms:modified xsi:type="dcterms:W3CDTF">2020-07-21T13:34:00Z</dcterms:modified>
  <cp:revision>16</cp:revision>
  <dc:subject/>
  <dc:title/>
</cp:coreProperties>
</file>