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559"/>
        <w:gridCol w:w="5491"/>
        <w:gridCol w:w="144"/>
        <w:gridCol w:w="5160"/>
        <w:gridCol w:w="220"/>
      </w:tblGrid>
      <w:tr>
        <w:trPr>
          <w:trHeight w:val="25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звание урока и класс:</w:t>
            </w:r>
          </w:p>
        </w:tc>
        <w:tc>
          <w:tcPr>
            <w:tcW w:w="705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рядок  выполнения действий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ласс</w:t>
            </w:r>
          </w:p>
        </w:tc>
        <w:tc>
          <w:tcPr>
            <w:tcW w:w="1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и:</w:t>
            </w:r>
          </w:p>
        </w:tc>
        <w:tc>
          <w:tcPr>
            <w:tcW w:w="12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нить  правила  выполнения действий и использовать их для нахождения значения выражения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ланируемые результаты:</w:t>
            </w:r>
          </w:p>
        </w:tc>
        <w:tc>
          <w:tcPr>
            <w:tcW w:w="12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щиеся научатся применять правила выполнения действий и находить значение выражений.</w:t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тап уро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мя (мин.)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ятельность учителя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сылки на карточки Учи.ру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онный момен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етствует детей, проверяет их готовность к уроку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раивает на активную работу. Откройте тетради, запишите дату и "Классная работа".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моопределение к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мотрите на доску. Вычислите. Кто выполнит – поднимает руку.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+ 20*5 - 40:2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– 350:5 + 160*4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+ 150 – 30*4*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+ 20*5 – 40:2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нужно сделать, чтобы найти значение выражения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нужно знать? Посмотрите на доску (задание с платформы Учи.РУ)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необходимо сделать сначала ?  А затем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но, проверьте себ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кие действия вы выполняли? Сколько действий в выражениях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улируйте тему сегодняшнего урок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верно, сегодня мы будем учиться применять правила выполнения действий и находить значение выражений.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tps:/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uchi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teacher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group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9035061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subject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1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program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4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lesson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7075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бота по теме уро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кие  правила  выполнения действий вы знаете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что нужно сначала  обращать внимание, прежде чем начинать вычисления?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uchi.ru/teachers/groups/9035064/subjects/14/course_programs/4/lessons/79525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репление материа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7 868 + 112 812) : 52 + (27 333 + 18 615) : 8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0 600 – 38 956) * 33 – (15 100 – 14 125) * 1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ишите решение по действиям в столбик.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культминут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репление материа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чательно. Теперь давайте возьмём в руки планшеты и каждый самостоятельно выполнит задания.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uchi.ru/teachers/groups/9035064/subjects/14/course_programs/4/lessons/79526</w:t>
              </w:r>
            </w:hyperlink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ведение итогов уро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понравилось на уроке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не понравилось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было сложно сделать?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 смогли  сделать?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машнее задани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ие в личном кабинете на платформе Учи.РУ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uchi.ru/teachers/groups/9035064/subjects/14/course_programs/4/lessons/79530</w:t>
              </w:r>
            </w:hyperlink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9035061/subjects/1/course_programs/4/lessons/7075" TargetMode="External"/><Relationship Id="rId3" Type="http://schemas.openxmlformats.org/officeDocument/2006/relationships/hyperlink" Target="https://uchi.ru/teachers/groups/9035064/subjects/14/course_programs/4/lessons/79525" TargetMode="External"/><Relationship Id="rId4" Type="http://schemas.openxmlformats.org/officeDocument/2006/relationships/hyperlink" Target="https://uchi.ru/teachers/groups/9035064/subjects/14/course_programs/4/lessons/79526" TargetMode="External"/><Relationship Id="rId5" Type="http://schemas.openxmlformats.org/officeDocument/2006/relationships/hyperlink" Target="https://uchi.ru/teachers/groups/9035064/subjects/14/course_programs/4/lessons/7953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20:09:00Z</dcterms:created>
  <dc:creator>Admin</dc:creator>
  <dc:description/>
  <cp:keywords/>
  <dc:language>en-US</dc:language>
  <cp:lastModifiedBy>Admin</cp:lastModifiedBy>
  <dcterms:modified xsi:type="dcterms:W3CDTF">2020-07-21T20:09:00Z</dcterms:modified>
  <cp:revision>2</cp:revision>
  <dc:subject/>
  <dc:title/>
</cp:coreProperties>
</file>