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ценарий развлечения «В гости к Солнышку»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2-я младшая и средняя группы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крепить знания о лете,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оздать у детей радостное настроение, формировать интерес к познанию; развивать внимание и желание участвовать в игровых действиях; доставить детям удовольств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од музыку входят в зал, садятся на стуль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— Вы прислушайтесь, ребятки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круг поет, звенит, жужжит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е зайчики со мной играют в прятк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тополиный, белый пух летит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 порхают, пчелки мед несут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-невелички весело пою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лись? Точно, эт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тся весне на смену  …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– Лето!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то же лето разбуди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ми лучами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м праздник подарил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лись сами?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– Солнышко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– Молодцы, нашли отве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егодня, всем на див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 гости пригласило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тесь дети? (Нет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  - </w:t>
      </w:r>
      <w:r>
        <w:rPr>
          <w:rFonts w:cs="Times New Roman" w:ascii="Times New Roman" w:hAnsi="Times New Roman"/>
          <w:sz w:val="28"/>
          <w:szCs w:val="28"/>
        </w:rPr>
        <w:t>Дорога к солнцу нелег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бежали обла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упно, дробно зачастил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ю всех нас замочил …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это? </w:t>
      </w:r>
      <w:r>
        <w:rPr>
          <w:rFonts w:cs="Times New Roman" w:ascii="Times New Roman" w:hAnsi="Times New Roman"/>
          <w:i/>
          <w:iCs/>
          <w:sz w:val="28"/>
          <w:szCs w:val="28"/>
        </w:rPr>
        <w:t>(дождик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бята, а вы знаете, откуда появляется дождик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... (капает с неба из туч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в зал забегает Туч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Что-то сразу потемнел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Тучка налетел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тучку подгоняет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 капельки роняе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учка: </w:t>
      </w:r>
      <w:r>
        <w:rPr>
          <w:rFonts w:cs="Times New Roman" w:ascii="Times New Roman" w:hAnsi="Times New Roman"/>
          <w:sz w:val="28"/>
          <w:szCs w:val="28"/>
        </w:rPr>
        <w:t>По синему небу я часто гуляю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вочек и мальчиков с прогулки прогоняю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Туча, Туча, не мешай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деток не пугай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ще хотим гулят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и игра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уча: </w:t>
      </w:r>
      <w:r>
        <w:rPr>
          <w:rFonts w:cs="Times New Roman" w:ascii="Times New Roman" w:hAnsi="Times New Roman"/>
          <w:sz w:val="28"/>
          <w:szCs w:val="28"/>
        </w:rPr>
        <w:t>Меня нечего боятьс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можно поигра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-ка скоре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ужи поскака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ерепрыгни лужу»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учка, с ребятами вставай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нец веселый начинай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 «Дождик идет»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учка: </w:t>
      </w:r>
      <w:r>
        <w:rPr>
          <w:rFonts w:cs="Times New Roman" w:ascii="Times New Roman" w:hAnsi="Times New Roman"/>
          <w:sz w:val="28"/>
          <w:szCs w:val="28"/>
        </w:rPr>
        <w:t xml:space="preserve">Спасибо, ребята, порадовали вы меня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олнышко сия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будет согрева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выход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ами яркими свети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музыка, выходит Солнышк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ОЛНЫШКО</w:t>
      </w:r>
      <w:r>
        <w:rPr>
          <w:rFonts w:cs="Times New Roman" w:ascii="Times New Roman" w:hAnsi="Times New Roman"/>
          <w:sz w:val="28"/>
          <w:szCs w:val="28"/>
        </w:rPr>
        <w:t>: Спасибо вам, друзь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сть вы у мен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 мне, Тучк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подруг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ам никак нельз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друг без друг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ТУЧА</w:t>
      </w:r>
      <w:r>
        <w:rPr>
          <w:rFonts w:cs="Times New Roman" w:ascii="Times New Roman" w:hAnsi="Times New Roman"/>
          <w:sz w:val="28"/>
          <w:szCs w:val="28"/>
        </w:rPr>
        <w:t>: Мы будем людям помога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у, деревья и цвет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будет полива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лучами согревать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Меняться будем ты и 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без дождя весной нельзя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– Подмигнуло солнышк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и лучам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ось солнышк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с друзьям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Солнышко и дождик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– Ой, как радо солнышк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ками играт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с ребятам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ть, пляса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а теперь мы потанцуем вместе с Солнышком и Тучкой, </w:t>
      </w:r>
      <w:r>
        <w:rPr>
          <w:rFonts w:cs="Times New Roman" w:ascii="Times New Roman" w:hAnsi="Times New Roman"/>
          <w:b/>
          <w:sz w:val="28"/>
          <w:szCs w:val="28"/>
        </w:rPr>
        <w:t>«Разноцветная игра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 Приглашаю всех идти гуля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ю вас не забывать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сиять, светит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ревать и весели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тром, только петушок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ст свой звонкий голосок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опять придет –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в постельке пропаде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нетесь вы здоровым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солнышко, веселым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тесь поскорей –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нас солнце во дворе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Солнышко с тучкой машут руками и уходят из зала под музы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;宋体" w:cs="Mangal;Courier New"/>
      <w:color w:val="auto"/>
      <w:kern w:val="2"/>
      <w:sz w:val="22"/>
      <w:szCs w:val="22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spacing w:lineRule="atLeast" w:line="100" w:before="0" w:after="0"/>
    </w:pPr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34:00Z</dcterms:created>
  <dc:creator>Игорь</dc:creator>
  <dc:description/>
  <cp:keywords/>
  <dc:language>en-US</dc:language>
  <cp:lastModifiedBy>Домашний</cp:lastModifiedBy>
  <cp:lastPrinted>2014-05-19T11:36:00Z</cp:lastPrinted>
  <dcterms:modified xsi:type="dcterms:W3CDTF">2020-07-21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