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«В стране ладошек и пальч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4—5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хлопчатобумажная ткань 100х150; тазы с водой; салфетки по количеству детей; разведенная гуашь красного, желтого, синего цвета; цветные карандаши; печатные листы по количеству дет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: для проведения занятия необходима предварительная подготовка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за столами, родители в конце зала сидят на стульях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Дружат в нашей группе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.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И с вами мы подружимся, </w:t>
      </w:r>
    </w:p>
    <w:p>
      <w:pPr>
        <w:pStyle w:val="Normal"/>
        <w:ind w:firstLine="1980"/>
        <w:rPr/>
      </w:pPr>
      <w:r>
        <w:rPr>
          <w:sz w:val="28"/>
          <w:szCs w:val="28"/>
        </w:rPr>
        <w:t>Маленькие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расскажите и покажите, какие ловкие ваши пальчики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ети встают, выполняют пальчиковую гимнастику «Мои веселые пальчики»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ои пальчики расскажу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 умеют, все покажут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ять их на моей рук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 делать могу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гда помогут.</w:t>
      </w:r>
    </w:p>
    <w:p>
      <w:pPr>
        <w:pStyle w:val="Normal"/>
        <w:ind w:firstLine="1980"/>
        <w:rPr/>
      </w:pPr>
      <w:r>
        <w:rPr>
          <w:sz w:val="28"/>
          <w:szCs w:val="28"/>
        </w:rPr>
        <w:t>Они на дудочке играю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ячик бросаю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елье стираю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ол подметаю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ни считаю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Щиплют, ласк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На первые 2 строчки поднять руки вверх и поворачивать ладони внутрь и наружу.  Далее подражать движениям, соответствующим содержанию текст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озьмитесь за руки, держитесь крепко, мы отправляемся в страну ладошек и пальчиков. </w:t>
      </w:r>
      <w:r>
        <w:rPr>
          <w:i/>
          <w:sz w:val="28"/>
          <w:szCs w:val="28"/>
        </w:rPr>
        <w:t>Дети выходят на середину зала. Под музыкальное сопровождение дети вслед за педагогом быстро идут по спирали к центру, из центра по восьмерке друг за другом.</w:t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от мы и пришли. Жители этой страны редко разговаривают, они понимают друг друга без слов, потому что у них чуткие ладошки и пальчики. Они прикасаются друг к другу, и сразу все становится понятно. В этой стране есть высокие горы </w:t>
      </w:r>
      <w:r>
        <w:rPr>
          <w:i/>
          <w:sz w:val="28"/>
          <w:szCs w:val="28"/>
        </w:rPr>
        <w:t>(встают родители, соединяют руки и поднимают их вверх</w:t>
      </w:r>
      <w:r>
        <w:rPr>
          <w:sz w:val="28"/>
          <w:szCs w:val="28"/>
        </w:rPr>
        <w:t>), есть низкие горы</w:t>
      </w:r>
      <w:r>
        <w:rPr>
          <w:i/>
          <w:sz w:val="28"/>
          <w:szCs w:val="28"/>
        </w:rPr>
        <w:t xml:space="preserve"> (дети повторяют движения взрослых).</w:t>
      </w:r>
    </w:p>
    <w:p>
      <w:pPr>
        <w:pStyle w:val="Normal"/>
        <w:ind w:firstLine="540"/>
        <w:rPr/>
      </w:pPr>
      <w:r>
        <w:rPr>
          <w:sz w:val="28"/>
          <w:szCs w:val="28"/>
        </w:rPr>
        <w:t>В дремучих лесах этой страны есть большие деревья (родители выходят в центр зала, поднимают  руки вверх, максимально разводят пальцы в стороны), а есть маленькие деревца (дети повторяют движения взрослых). Взрослые деревья защищают малышей от непогоды. Смотрите, мы подошли к пещере (родители становятся полукругом, ,прижавшись друг к другу, руки соединяют вытянув вперед). Здесь можно спрятаться от сильного ветра, дожд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Игра «Солнышко и дождик». </w:t>
      </w:r>
      <w:r>
        <w:rPr>
          <w:sz w:val="28"/>
          <w:szCs w:val="28"/>
        </w:rPr>
        <w:t>Под музыкальное сопровождение на звуковой сигнал «солнышко» дети бегают по залу, на сигнал «дождик» — дети прячутся в пещере, при повторении игры дети ориентируются только на музыкальное сопровожден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ле дождичка сразу распустились цветы на лугу. Если мы прикоснёмся к лужайке пальчиками, цветов станет еще больше. Дети выполняют коллективную работу с помощью родителей. Прием: пальцевая живопись. По окончании работы родители обмывают детям руки в тазиках. Хорошо поработали наши пальчики. Поиграйте с н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, 2, 3, 4, 5 — Будем пальчик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епкие, друж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такие ну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другой руке опять — 1, 2, 3,4,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льчики быстр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тя ... не очень ч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счет дети поочередно сгибают пальцы сначала на одной руке, потом — на другой.) 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А теперь сложите ладошки.                                                                           Две ладошки прижму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И по морю поплыву.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 у нас получ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Две ладошки, друзья —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Это лодочка моя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Паруса подниму, </w:t>
      </w:r>
      <w:r>
        <w:rPr>
          <w:i/>
          <w:sz w:val="28"/>
          <w:szCs w:val="28"/>
        </w:rPr>
        <w:t>(большие пальцы поднимают вверх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иним морем, поплыву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Родители становятся в 2 ряда, напротив друг друга, чтобы между ними был проход. «Дети-лодочки» «плывут» по реке, взрослые ласковыми прикосновениями помогают и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вы почувствовали, какие ласковые волны помогают вам плыть по реке? Сейчас вы будете берега, а большие лодочки поплывут по реке, помогите им плыть быстрее, пусть лодочкам будут приятны ваши прикос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повторяется, дети с родителями меняются ролями.)</w:t>
      </w:r>
    </w:p>
    <w:p>
      <w:pPr>
        <w:pStyle w:val="Normal"/>
        <w:rPr/>
      </w:pPr>
      <w:r>
        <w:rPr>
          <w:sz w:val="28"/>
          <w:szCs w:val="28"/>
        </w:rPr>
        <w:t>Ведущий: Вам понравилось путешествие в страну ладошек и пальчиков? (дети обмениваются впечатлениями.) Чтобы это впечатление запомнилось надолго, я приготовила вам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и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Дети подходят к столам, на которых лежат бумажные лис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коснетесь к лодочке любимым карандашиком, и она станет ярче, красивее. Только рисовать мы начнем с самого начала, с ле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(</w:t>
      </w:r>
      <w:r>
        <w:rPr>
          <w:i/>
          <w:sz w:val="28"/>
          <w:szCs w:val="28"/>
        </w:rPr>
        <w:t>Родители помогают детям выполнить работу правильно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источки можно взять домой, а лодочку перекрашивать несколько раз в какой хотите цвет. Вот только нужно потрудиться. Это будет очень полезно, ведь «руки без труда не годятся никуда». И взрослым, и детям, спасибо за зан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 музыку дети с родителями выходят из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55:00Z</dcterms:created>
  <dc:creator>SamLab.ws</dc:creator>
  <dc:description/>
  <cp:keywords/>
  <dc:language>en-US</dc:language>
  <cp:lastModifiedBy>Улыбка</cp:lastModifiedBy>
  <cp:lastPrinted>2009-03-24T16:18:00Z</cp:lastPrinted>
  <dcterms:modified xsi:type="dcterms:W3CDTF">2020-07-21T10:10:00Z</dcterms:modified>
  <cp:revision>6</cp:revision>
  <dc:subject/>
  <dc:title/>
</cp:coreProperties>
</file>