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кета для родителей «Выявление интереса к детс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ированию»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ажаемые родители, просим Вас ответить на вопросы, т.к. нам очень важно ваше мнение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аш ребенок проявляет интерес к экспериментирова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Рассказывает ли ребенок об экспериментировании в детском са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держиваете ли вы интерес ребенка к экспериментирова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суждаете ли вы с ребенком, что у него получилось, какие выводы он сделал во время экспериментир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о время прогулки с ребенком вы проявляете интерес к наблюдению за окружающей природой, обсуждаете это с ребен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Интересно ли вам было бы понаблюдать за экспериментированием в детском са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Хотели бы вы получать больше информации о детском экспериментир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u w:val="single"/>
        </w:rPr>
        <w:t>Благодарим за сотрудничество!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4:31:00Z</dcterms:created>
  <dc:creator>СветЛана</dc:creator>
  <dc:description/>
  <cp:keywords/>
  <dc:language>en-US</dc:language>
  <cp:lastModifiedBy>СветЛана</cp:lastModifiedBy>
  <dcterms:modified xsi:type="dcterms:W3CDTF">2020-07-22T05:39:00Z</dcterms:modified>
  <cp:revision>5</cp:revision>
  <dc:subject/>
  <dc:title>Анкета для родителей «Выявление интереса к детскому</dc:title>
</cp:coreProperties>
</file>