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6" w:leader="none"/>
        </w:tabs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75"/>
        <w:gridCol w:w="86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пект образовательной деятель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исок литерату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432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tabs>
          <w:tab w:val="clear" w:pos="708"/>
          <w:tab w:val="left" w:pos="1134" w:leader="none"/>
          <w:tab w:val="left" w:pos="2685" w:leader="none"/>
          <w:tab w:val="center" w:pos="4677" w:leader="none"/>
        </w:tabs>
        <w:spacing w:lineRule="auto" w:line="240" w:before="0" w:after="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 Образовательная деятельность в детском саду (конспект занятия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6"/>
        <w:gridCol w:w="14"/>
        <w:gridCol w:w="3955"/>
        <w:gridCol w:w="8646"/>
        <w:gridCol w:w="1817"/>
      </w:tblGrid>
      <w:tr>
        <w:trPr>
          <w:trHeight w:val="484" w:hRule="atLeast"/>
        </w:trPr>
        <w:tc>
          <w:tcPr>
            <w:tcW w:w="1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информац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педагога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ыдова Светлана Алексее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инирующая образовательная область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 дете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– различные виды игр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беседы, обсуждения, познавательно-исследовательская – восприятие информации, наблюдения, двигательная– подвижные игр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ая информац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образовательной деятельност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ц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ши друзь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 реализации содержания занят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птицах, игра «Танграм», физминутка «Птицы»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 «Птички-невелички»,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материалы наборы карточек в речевой деятельности (для составления рассказов о птицах). Рассказы по картинкам, по фотографи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ный Ивашка»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ме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ику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20 </w:t>
            </w:r>
          </w:p>
        </w:tc>
      </w:tr>
      <w:tr>
        <w:trPr>
          <w:trHeight w:val="504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ев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ссказы дет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и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заимодействие в детском сообществ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ая группа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й детей о многогранной роли птиц в природ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реп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тиц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т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отлив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нат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зь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еж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ся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жающ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т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ц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гат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р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больш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т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сен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ио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яется  знания, преставления детей о птицах, местах их обитания лес, степь, болото, рек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етей сформировалось знания  правил поведения природе и бережное отношение к ней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среды для проведения занятия (образовательной деятельности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т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т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акеты, изображающие лес, болота, степь, реку, наборы карточек в речевой деятельности (для составления рассказов о птицах)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к образовательной деятельности на занятии в режимные момен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, физ. минутка, пальчиковая игра «Птички – невелички», развивающая игра «Танграм», Загадк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пект заняти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</w:t>
            </w:r>
          </w:p>
        </w:tc>
        <w:tc>
          <w:tcPr>
            <w:tcW w:w="1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в тему (создание проблемной ситуации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сегодня мы отправимся с вами в путешествие (гости). А куда? Попробуйте угадать. (Звучит аудиозапись «голоса птиц»)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я деятельности дете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ем желание отправиться в мир пти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полагание (с помощью педагога дети формулируют цель своей деятельности или принимают цель педагога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ся с миром птиц, со средой обитания, расшир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гра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т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</w:tc>
      </w:tr>
      <w:tr>
        <w:trPr>
          <w:trHeight w:val="417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</w:t>
            </w:r>
          </w:p>
        </w:tc>
        <w:tc>
          <w:tcPr>
            <w:tcW w:w="1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ранее приобретенных знан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перелетных птицах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.</w:t>
            </w:r>
          </w:p>
        </w:tc>
      </w:tr>
      <w:tr>
        <w:trPr>
          <w:trHeight w:val="353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ывание (сообщение и приятие) нового зн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детей о птицах, изучение фотографий, карточе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ц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ву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ю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т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во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д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щ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реде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нож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ком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л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ызу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осящ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ром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зяйст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аш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от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те о правилах поведения в природе (как нужно вести себя по отношению к птицам?) (Не шуметь в лесу; Не разорять гнезда; Не брать в руки птенцов; Не ловить в клетки птиц; Если после отлета птиц, найдете пораженную птицу, нужно ее взять домой, вылечить, и весной, когда птицы вернутся, выпустить на волю.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чу напомнить, что в трудную минуту не будем забывать о зимующих птицах. Как мы им поможем? (Повесим кормушки на участке, будем подкармливать зимой. Может быть за зиму мы спасем не одну птицу. А летом птицы помогут нам, они будут поедать насекомых- вредителей и продолжать охранять сады, парки, леса)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</w:tr>
      <w:tr>
        <w:trPr>
          <w:trHeight w:val="278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еятельность детей по закреплению нового зн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игра «Танграм». Выкладывание птицы из геометрических фигур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  <w:tr>
        <w:trPr>
          <w:trHeight w:val="459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и самоанализ деятельности дете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расскажите, что нового, интересного вы узнали о птицах?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ти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ев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иб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ы можем помочь птицам?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человек заботится о пернатых друзьях в зимнее время?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равило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тешествие ?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вам не понравилось? Почему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  <w:tr>
        <w:trPr>
          <w:trHeight w:val="366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</w:t>
            </w:r>
          </w:p>
        </w:tc>
        <w:tc>
          <w:tcPr>
            <w:tcW w:w="1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льнейшая разработка темы (развивающая сред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развития реч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я по моделированию в речевой деятельности (для составления рассказов о птицах)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семье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о птица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изодеятельност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а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с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ун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тиц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ные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писок использованной литературы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енко, Г.М. Русские нар, загадки: Умный Ивашка, Жар-птица и золотое зерно / Г.М. Науменко. – М.: Дет. литература, 2010. – 63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, Т.А. Развиваем мелкую моторику / Т.А. Ткаченко. – М.: Эксмо, 2010. – 64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иков</w:t>
      </w:r>
      <w:r>
        <w:rPr>
          <w:rFonts w:cs="Times New Roman" w:ascii="Times New Roman" w:hAnsi="Times New Roman"/>
          <w:sz w:val="28"/>
          <w:szCs w:val="28"/>
        </w:rPr>
        <w:t xml:space="preserve">.5-6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 / О.С. Ушаков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</w:rPr>
        <w:t>Из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иту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терапии</w:t>
      </w:r>
      <w:r>
        <w:rPr>
          <w:rFonts w:cs="Times New Roman" w:ascii="Times New Roman" w:hAnsi="Times New Roman"/>
          <w:sz w:val="28"/>
          <w:szCs w:val="28"/>
        </w:rPr>
        <w:t>, 2011. – 256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лупова, О.А. Занятия с детьми старшего дошкольного возраста по теме «Весна. Насекомые. Перелетные птицы» / О.А. Скоролупова. – М.: ООО «Издательство Скрипторий 2003», 2010. – 161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тьева, Н.Н. МЫ. Программа экологического образования детей / Н.Н. Кондратьева, Т.А. Шиленок, Т.А. Маркова, Т.А. Виноградова. – СПб: «Детство-пресс», 2012. – 240 с.</w:t>
      </w:r>
    </w:p>
    <w:p>
      <w:pPr>
        <w:pStyle w:val="Normal"/>
        <w:tabs>
          <w:tab w:val="clear" w:pos="708"/>
          <w:tab w:val="left" w:pos="38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b/>
      <w:color w:val="000000"/>
      <w:spacing w:val="1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b/>
      <w:color w:val="000000"/>
      <w:spacing w:val="1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/>
  </w:style>
  <w:style w:type="paragraph" w:styleId="11">
    <w:name w:val="Без интервала1"/>
    <w:basedOn w:val="Normal"/>
    <w:qFormat/>
    <w:pPr>
      <w:suppressAutoHyphens w:val="true"/>
      <w:spacing w:lineRule="auto" w:line="240"/>
      <w:ind w:hanging="0"/>
      <w:jc w:val="left"/>
    </w:pPr>
    <w:rPr>
      <w:rFonts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8:00Z</dcterms:created>
  <dc:creator>Admin</dc:creator>
  <dc:description/>
  <cp:keywords/>
  <dc:language>en-US</dc:language>
  <cp:lastModifiedBy>Алексей</cp:lastModifiedBy>
  <cp:lastPrinted>2014-11-10T22:04:00Z</cp:lastPrinted>
  <dcterms:modified xsi:type="dcterms:W3CDTF">2020-07-22T08:55:00Z</dcterms:modified>
  <cp:revision>6</cp:revision>
  <dc:subject/>
  <dc:title/>
</cp:coreProperties>
</file>