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75"/>
        <w:gridCol w:w="8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пект образовательно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разовательная деятельность в детском саду (конспект занятия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3671"/>
        <w:gridCol w:w="9111"/>
        <w:gridCol w:w="1636"/>
      </w:tblGrid>
      <w:tr>
        <w:trPr>
          <w:trHeight w:val="384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Светлана Алексе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– дидактические игры, коммуникативная – беседа, рассказы детей, продуктивная – рисов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на опушке краски разводил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занят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-диалог, рассматривание репродукции картины и беседа по ней, физкультминутка, продуктивная деятельность детей, анализ, подведение итого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 – взаимодействие с воспитателем и сверстниками, познавательное развитие – восприятие информации по теме, речевое развитие – обсуждение темы, художественно-эстетическое развитие – создание рисунков, физическое развитие – физминут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ая младшая груп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создавать сюжетные композиции посредством наблюдения за изменениями в природ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цветах, листьях и деревьях осень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природным изменениям, любознательност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, внимание, память, эмоциональную отзывчивость, умение создавать сюжетную композици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ны представления об осен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амостоятельно определять природные измен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потребность созд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южетную композици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: репродукция картины И.Левитана «Золотая осень». Осенние цветы и листья. Рисунок, выполненный педагогом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даточный материал: листы бумаги, краски, кисти, стаканчики с водой, салфетки, мольбер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, рассматривание альбома «Волшебница Осень», загадывание загадок об осени, наблюдения в природ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занят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детям пришел Карандаш. Загадал загадку об осени. Показывает детям свои картины. Рассматривают. Но вот задача, нужна картина в подарок осенним именинникам. Картина одна, надо много. Нужна помощ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можем Карандашу! Подарим всем чудесные картин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ем красавицу Осень. На память о ней, подарим всем именинника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краски использует Осень? Какими рисовала я? Что нарисуете вы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я тоже хочу помочь Карандашу, я нарисовала картину. Расскажите, что на ней вы видите? Чтение стихотвор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З.Федоровской. Физкультминут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аются в художников. Рисуют картины для Карандаш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учились рисовать цветы, листья и деревья осенью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ли сюжетные композиции посредством наблюдения за изменениями в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терес к природным изменениям, любознательность, отзывчивост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ая разработка темы (развивающая сред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ок изодеятельности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осенним именинникам (рисунки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етском саду</w:t>
            </w:r>
          </w:p>
        </w:tc>
      </w:tr>
      <w:tr>
        <w:trPr>
          <w:trHeight w:val="34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ок природы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рироды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 с семьей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льбома «Осень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ье</w:t>
            </w:r>
          </w:p>
        </w:tc>
      </w:tr>
      <w:tr>
        <w:trPr>
          <w:trHeight w:val="33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группы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«Осенний вернисаж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етском сад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Литература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нтеграция образовательного процесса на основе художественно-эстетического воспитания / под ред. Н.В. Микляевой. – М.: Сфера, 2013. – 128 с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Лыкова, И.А. Проектирование образовательной области «Художественно-эстетическое развитие»: Новые подходы в условиях внедрения ФГОС ДО / И.А. Лыкова. – М.: Цветной мир, 2014. – 144 с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Лыкова, И.А. Талантливые дети: Индивидуальный подход в художественном развитии / И.А. Лыкова, А.И. Буренина. – М.: Цветной мир. 2012. – 144 с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Мелик-Пашаев, А.А. Художник в каждом ребенке: Цели и методы художественного образования: Методическое пособие / А.А. Мелик-Пашаев, З.Н. Новлянская. – М.: Просвещение, 2008. – 175 с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Мелик-Пашаев, А.А. Художник в «Ступеньки в творчеству» / А.А. Мелик-Пашаев, З.Н. Новлянская. – М.: Бином; Лаборатория знаний, 2012. – 159 с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Художественно-эстетическое воспитание дошкольников / под ред. Н.В. Микляевой. – М.: Сфера, 2013. – 192 с.</w:t>
      </w:r>
    </w:p>
    <w:p>
      <w:pPr>
        <w:pStyle w:val="12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Franklin Gothic Book" w:hAnsi="Franklin Gothic Book" w:eastAsia="Times New Roman" w:cs="Franklin Gothic Book"/>
      <w:sz w:val="20"/>
      <w:szCs w:val="20"/>
      <w:shd w:fill="FFFFFF" w:val="clear"/>
    </w:rPr>
  </w:style>
  <w:style w:type="character" w:styleId="3">
    <w:name w:val="Основной текст (3)_"/>
    <w:basedOn w:val="Style14"/>
    <w:qFormat/>
    <w:rPr>
      <w:rFonts w:ascii="Franklin Gothic Book" w:hAnsi="Franklin Gothic Book" w:eastAsia="Times New Roman" w:cs="Franklin Gothic Book"/>
      <w:spacing w:val="-10"/>
      <w:sz w:val="21"/>
      <w:szCs w:val="21"/>
      <w:shd w:fill="FFFFFF" w:val="clear"/>
    </w:rPr>
  </w:style>
  <w:style w:type="character" w:styleId="10">
    <w:name w:val="Основной текст + 10"/>
    <w:basedOn w:val="Style15"/>
    <w:qFormat/>
    <w:rPr>
      <w:b/>
      <w:bCs/>
      <w:i/>
      <w:iCs/>
      <w:spacing w:val="-10"/>
      <w:sz w:val="21"/>
      <w:szCs w:val="21"/>
    </w:rPr>
  </w:style>
  <w:style w:type="character" w:styleId="6">
    <w:name w:val="Основной текст (6)_"/>
    <w:basedOn w:val="Style14"/>
    <w:qFormat/>
    <w:rPr>
      <w:rFonts w:ascii="Franklin Gothic Book" w:hAnsi="Franklin Gothic Book" w:eastAsia="Times New Roman" w:cs="Franklin Gothic Book"/>
      <w:sz w:val="17"/>
      <w:szCs w:val="17"/>
      <w:shd w:fill="FFFFFF" w:val="clear"/>
    </w:rPr>
  </w:style>
  <w:style w:type="character" w:styleId="61pt">
    <w:name w:val="Основной текст (6) + Интервал -1 pt"/>
    <w:basedOn w:val="6"/>
    <w:qFormat/>
    <w:rPr>
      <w:spacing w:val="-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310pt">
    <w:name w:val="Основной текст (3) + 10 pt"/>
    <w:basedOn w:val="3"/>
    <w:qFormat/>
    <w:rPr>
      <w:b/>
      <w:bCs/>
      <w:i/>
      <w:iCs/>
      <w:spacing w:val="0"/>
      <w:sz w:val="20"/>
      <w:szCs w:val="20"/>
    </w:rPr>
  </w:style>
  <w:style w:type="character" w:styleId="610pt">
    <w:name w:val="Основной текст (6) + 10 pt"/>
    <w:basedOn w:val="6"/>
    <w:qFormat/>
    <w:rPr>
      <w:b/>
      <w:bCs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60" w:after="60"/>
      <w:ind w:hanging="240"/>
    </w:pPr>
    <w:rPr>
      <w:rFonts w:ascii="Franklin Gothic Book" w:hAnsi="Franklin Gothic Book" w:cs="Franklin Gothic Book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Franklin Gothic Book" w:hAnsi="Franklin Gothic Book" w:cs="Franklin Gothic Book"/>
      <w:spacing w:val="-1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0"/>
    </w:pPr>
    <w:rPr>
      <w:rFonts w:ascii="Franklin Gothic Book" w:hAnsi="Franklin Gothic Book" w:cs="Franklin Gothic Book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11">
    <w:name w:val="Без интервала1"/>
    <w:basedOn w:val="Normal"/>
    <w:qFormat/>
    <w:pPr>
      <w:suppressAutoHyphens w:val="true"/>
      <w:spacing w:lineRule="auto" w:line="240"/>
      <w:ind w:hanging="0"/>
      <w:jc w:val="left"/>
    </w:pPr>
    <w:rPr>
      <w:rFonts w:cs="Calibri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37:00Z</dcterms:created>
  <dc:creator>1</dc:creator>
  <dc:description/>
  <cp:keywords/>
  <dc:language>en-US</dc:language>
  <cp:lastModifiedBy>Алексей</cp:lastModifiedBy>
  <dcterms:modified xsi:type="dcterms:W3CDTF">2020-07-22T09:15:00Z</dcterms:modified>
  <cp:revision>23</cp:revision>
  <dc:subject/>
  <dc:title>Технология деятельностногометода «Ситуация»</dc:title>
</cp:coreProperties>
</file>