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75"/>
        <w:gridCol w:w="8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пект образовательно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3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4"/>
        </w:rPr>
        <w:t>2. Образовательная деятельность в детском саду (конспект занятия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3104"/>
        <w:gridCol w:w="9678"/>
        <w:gridCol w:w="1636"/>
      </w:tblGrid>
      <w:tr>
        <w:trPr>
          <w:trHeight w:val="384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Светлана Алексе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– театрализованная игр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– ролевые диалоги в игр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, трудовая – подготовка атрибутов, декорац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художественная – песенное и танцевальное твор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ноградова Н.А. Сюжетно-ролевые игры для старших дошкольников. Айрис-пресс, -  2009</w:t>
            </w:r>
          </w:p>
        </w:tc>
      </w:tr>
      <w:tr>
        <w:trPr>
          <w:trHeight w:val="519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 xml:space="preserve">Театр юного зрител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>Золотой ключик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занят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Calibri" w:cs="Times New Roman CYR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>-постановка целей и мотивации в начале образовательной деятель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>-активизация деятельности детей в процессе игр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>- организации практической деятельности детей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 – взаимодействие с участниками постановки, речевое развитие - ролевые диалоги в игре, художественно-эстетическое развитие – песенное и танцевальное твор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Обогащение замыслов игровой деятельности детей посредством театральной деятельн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- формировать умение объединять несколько сюжетов одним содержанием через активизацию речевых способностей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развивать интерес к игре, творческие способности детей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- воспитывать артистические качества: эмоциональность, чувство ритма, умение перевоплощаться в того или иного персонажа, выразительность речи и действий, творческую инициатив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может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 применять навыки ведения ролевого диалога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- находит решение интеллектуальных задач в процессе моделирования сказ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разительно читать текст, расставляя логические ударения; сформированы артистические способност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ind w:hanging="0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мягкие модули, ширма, костюмы, эмблема театра, картинки с эмоциями, касса, биле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- просмотр тематических открыток о театре, экскурсия в театр, драматизация сказк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Двенадцать месяце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»,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подготовка атрибутов к игре, изготовление простейших декораций, рассматривании иллюстраций, чтение книг о театр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занят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мин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доставляет людям радость, в театре можно наблюдать игру актер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ind w:hanging="0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Создать театр для того, чтобы показать постановку детям младшей группы, родителя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товить сначала обобщать театрализованную обстановку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наносить грим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о правилах поведения в театр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умать красочную афишу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рол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мин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ние (рассказывание) сюжета сказки, атрибутов теат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теат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, выполнение этюд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фиш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сонаж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хода в зрительный за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а театр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ролевая игр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ние афиш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мин</w:t>
            </w:r>
          </w:p>
        </w:tc>
      </w:tr>
      <w:tr>
        <w:trPr>
          <w:trHeight w:val="5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ак Вы думаете, наш театр помог повысить настроение зрителей?  Посмотрим, как оценили наше выступление дети?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чему нам удалось порадовать наших зрителей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ли нам добиться цели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ая разработка темы (развивающая сред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  <w:lang w:eastAsia="ru-RU"/>
              </w:rPr>
              <w:t>Экскурсия в теа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героями пье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ся в детском саду</w:t>
            </w:r>
          </w:p>
        </w:tc>
      </w:tr>
      <w:tr>
        <w:trPr>
          <w:trHeight w:val="34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детской книги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Двенадцать месяце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ся в детском саду</w:t>
            </w:r>
          </w:p>
        </w:tc>
      </w:tr>
      <w:tr>
        <w:trPr>
          <w:trHeight w:val="35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детского твор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Изготовление простейших декораций, атрибутов к игр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ся дома и в детском саду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Список литератур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firstLine="567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ербова, В.В. Приобщение детей к художественной литературе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.: Мо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ка-Синтез, 2010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, М., Формирование эстетических представлений у дошкольников и их родителей в процессе театрализованной деятельности / М. Давыдова // Дошкольное воспитание. – 2011. – № 3. – С. 31-35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, Т. Театрализованная деятельность как средство эмоционального развития : из опыта развития / Т. Захарова // Дошкольное воспитание. – 2009. – № 3. – С. 31-3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нева, М.Д. Занятие по театрализованной деятельности в детском саду / М.Д. Маханева. – М.:ТЦ Сфера, 2009. – 128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ская, В. Развитие коммуникативных навыков в театрально-игровой деятельности / В. Сухинская // Дошкольное воспитание. – 2014. – №10. – С. 69-8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щенко, Н.Б. Организация театрализованной деятельности. Средняя группа / Н.Б. Улащенко. – Волгоград: Корифей, 2011. – 112 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рнет-ресурс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еняйкина, О. Л. Театрализованная деятельность в практике работы ДОУ как фактор социализации дошкольников [Электронный ресурс] / О. Л. Кеняйкина // RAZVITUM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azvitum.org/4you/articles/1-articles/1176-2013-11-14-05-51-41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ролова, И. Организация и оформление развивающей предметно-пространственной среды для театральной деятельности [Электронный ресурс] / И. Фролова // </w:t>
      </w:r>
      <w:r>
        <w:rPr>
          <w:rFonts w:cs="Times New Roman" w:ascii="Times New Roman" w:hAnsi="Times New Roman"/>
          <w:sz w:val="28"/>
          <w:szCs w:val="28"/>
          <w:lang w:val="en-US"/>
        </w:rPr>
        <w:t>Ma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m.ru/detskijsad/organizacija-i-oformlenie-razvivayuschei-predmetno-prostranstvenoi-sredy-dlja-teatralnoi-dejatelnosti.html</w:t>
        </w:r>
      </w:hyperlink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Franklin Gothic Book" w:hAnsi="Franklin Gothic Book" w:eastAsia="Times New Roman" w:cs="Franklin Gothic Book"/>
      <w:sz w:val="20"/>
      <w:szCs w:val="20"/>
      <w:shd w:fill="FFFFFF" w:val="clear"/>
    </w:rPr>
  </w:style>
  <w:style w:type="character" w:styleId="3">
    <w:name w:val="Основной текст (3)_"/>
    <w:basedOn w:val="Style14"/>
    <w:qFormat/>
    <w:rPr>
      <w:rFonts w:ascii="Franklin Gothic Book" w:hAnsi="Franklin Gothic Book" w:eastAsia="Times New Roman" w:cs="Franklin Gothic Book"/>
      <w:spacing w:val="-10"/>
      <w:sz w:val="21"/>
      <w:szCs w:val="21"/>
      <w:shd w:fill="FFFFFF" w:val="clear"/>
    </w:rPr>
  </w:style>
  <w:style w:type="character" w:styleId="10">
    <w:name w:val="Основной текст + 10"/>
    <w:basedOn w:val="Style15"/>
    <w:qFormat/>
    <w:rPr>
      <w:b/>
      <w:bCs/>
      <w:i/>
      <w:iCs/>
      <w:spacing w:val="-10"/>
      <w:sz w:val="21"/>
      <w:szCs w:val="21"/>
    </w:rPr>
  </w:style>
  <w:style w:type="character" w:styleId="6">
    <w:name w:val="Основной текст (6)_"/>
    <w:basedOn w:val="Style14"/>
    <w:qFormat/>
    <w:rPr>
      <w:rFonts w:ascii="Franklin Gothic Book" w:hAnsi="Franklin Gothic Book" w:eastAsia="Times New Roman" w:cs="Franklin Gothic Book"/>
      <w:sz w:val="17"/>
      <w:szCs w:val="17"/>
      <w:shd w:fill="FFFFFF" w:val="clear"/>
    </w:rPr>
  </w:style>
  <w:style w:type="character" w:styleId="61pt">
    <w:name w:val="Основной текст (6) + Интервал -1 pt"/>
    <w:basedOn w:val="6"/>
    <w:qFormat/>
    <w:rPr>
      <w:spacing w:val="-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310pt">
    <w:name w:val="Основной текст (3) + 10 pt"/>
    <w:basedOn w:val="3"/>
    <w:qFormat/>
    <w:rPr>
      <w:b/>
      <w:bCs/>
      <w:i/>
      <w:iCs/>
      <w:spacing w:val="0"/>
      <w:sz w:val="20"/>
      <w:szCs w:val="20"/>
    </w:rPr>
  </w:style>
  <w:style w:type="character" w:styleId="610pt">
    <w:name w:val="Основной текст (6) + 10 pt"/>
    <w:basedOn w:val="6"/>
    <w:qFormat/>
    <w:rPr>
      <w:b/>
      <w:bCs/>
      <w:i/>
      <w:iCs/>
      <w:spacing w:val="0"/>
      <w:sz w:val="20"/>
      <w:szCs w:val="20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60" w:after="60"/>
      <w:ind w:hanging="240"/>
    </w:pPr>
    <w:rPr>
      <w:rFonts w:ascii="Franklin Gothic Book" w:hAnsi="Franklin Gothic Book" w:cs="Franklin Gothic Book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Franklin Gothic Book" w:hAnsi="Franklin Gothic Book" w:cs="Franklin Gothic Book"/>
      <w:spacing w:val="-1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0"/>
    </w:pPr>
    <w:rPr>
      <w:rFonts w:ascii="Franklin Gothic Book" w:hAnsi="Franklin Gothic Book" w:cs="Franklin Gothic Book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11">
    <w:name w:val="Без интервала1"/>
    <w:basedOn w:val="Normal"/>
    <w:qFormat/>
    <w:pPr>
      <w:suppressAutoHyphens w:val="true"/>
      <w:spacing w:lineRule="auto" w:line="240"/>
      <w:ind w:hanging="0"/>
      <w:jc w:val="left"/>
    </w:pPr>
    <w:rPr>
      <w:rFonts w:cs="Calibri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azvitum.org/4you/articles/1-articles/1176-2013-11-14-05-51-41" TargetMode="External"/><Relationship Id="rId4" Type="http://schemas.openxmlformats.org/officeDocument/2006/relationships/hyperlink" Target="http://www.maam.ru/detskijsad/organizacija-i-oformlenie-razvivayuschei-predmetno-prostranstvenoi-sredy-dlja-teatralnoi-dejatelnosti.htm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37:00Z</dcterms:created>
  <dc:creator>1</dc:creator>
  <dc:description/>
  <cp:keywords/>
  <dc:language>en-US</dc:language>
  <cp:lastModifiedBy>Алексей</cp:lastModifiedBy>
  <cp:lastPrinted>2014-11-12T14:13:00Z</cp:lastPrinted>
  <dcterms:modified xsi:type="dcterms:W3CDTF">2020-07-22T09:38:00Z</dcterms:modified>
  <cp:revision>27</cp:revision>
  <dc:subject/>
  <dc:title>Технология деятельностногометода «Ситуация»</dc:title>
</cp:coreProperties>
</file>