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>Конспект экскурсии в физкультурно-оздоровительный комплекс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sz w:val="28"/>
          <w:szCs w:val="28"/>
        </w:rPr>
        <w:t>Экскурсия: «Мой папа тренер»</w:t>
      </w:r>
    </w:p>
    <w:p>
      <w:pPr>
        <w:pStyle w:val="Headline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Духина Диана Сергеевна 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1.</w:t>
      </w:r>
      <w:r>
        <w:rPr>
          <w:color w:val="111111"/>
          <w:sz w:val="28"/>
          <w:szCs w:val="28"/>
          <w:u w:val="single"/>
        </w:rPr>
        <w:t xml:space="preserve">Расширять представления детей о спортивной жизни </w:t>
      </w:r>
      <w:r>
        <w:rPr>
          <w:color w:val="111111"/>
          <w:sz w:val="28"/>
          <w:szCs w:val="28"/>
        </w:rPr>
        <w:t>: спортивных сооружениях, различных видах спорта; о профессиях, связанных с физическим воспитанием, о роли физических упражнений в укреплении собственного здоровья;</w:t>
      </w:r>
    </w:p>
    <w:p>
      <w:pPr>
        <w:pStyle w:val="Style13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Формировать у детей потребность к систематическим занятиям физическими упражнениями;</w:t>
      </w:r>
    </w:p>
    <w:p>
      <w:pPr>
        <w:pStyle w:val="Style13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риобщать детей к здоровому образу жизни;</w:t>
      </w:r>
    </w:p>
    <w:p>
      <w:pPr>
        <w:pStyle w:val="Style13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Сделать достоянием каждого ребёнка элементарные знания о своём организме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1. Побуждать детей к соблюдению правил поведения в общественных местах;</w:t>
      </w:r>
    </w:p>
    <w:p>
      <w:pPr>
        <w:pStyle w:val="Style13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спитывать чувство патриотизма и гордости за спортсменов ;</w:t>
      </w:r>
    </w:p>
    <w:p>
      <w:pPr>
        <w:pStyle w:val="Style13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отивировать стремление заниматься спортом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  <w:t>Ход экскурсии:</w:t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  <w:sz w:val="28"/>
          <w:szCs w:val="28"/>
          <w:u w:val="single"/>
        </w:rPr>
        <w:t>Инструктор по физ-ре</w:t>
      </w:r>
      <w:r>
        <w:rPr>
          <w:color w:val="111111"/>
          <w:sz w:val="28"/>
          <w:szCs w:val="28"/>
        </w:rPr>
        <w:t>:  Ребята, сейчас мы отправимся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экскурсию в Физкультурно Оздоровительный Комплекс СПК колхоза «Знамя Ленина»,</w:t>
      </w:r>
      <w:r>
        <w:rPr>
          <w:color w:val="111111"/>
          <w:sz w:val="28"/>
          <w:szCs w:val="28"/>
        </w:rPr>
        <w:t xml:space="preserve"> где нас встретит папа Назара Алексей Николаевич так как он работает тренером по стрельбе из лук. Он проведет нас по здан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омплекса</w:t>
      </w:r>
      <w:r>
        <w:rPr>
          <w:color w:val="111111"/>
          <w:sz w:val="28"/>
          <w:szCs w:val="28"/>
        </w:rPr>
        <w:t>, расскажет много интересного о ФОКе, о его истории, о секциях, какие там проводятся соревнования. У вас будет возможность самим увидеть и потрогать спортивные снаряды и тренажеры, побывать в  зале для спортивных игр, настольного тенниса, фитнесс зале. Дети, а какие виды спорта вы знаете?</w:t>
      </w:r>
    </w:p>
    <w:p>
      <w:pPr>
        <w:pStyle w:val="Style13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еречисляют знакомые им виды спорта летние и зимние.</w:t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  <w:sz w:val="28"/>
          <w:szCs w:val="28"/>
          <w:u w:val="single"/>
        </w:rPr>
        <w:t>Инструктор по физ-р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 какое время люди занимаются спортом?</w:t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 свободное время, после работы, учебы.</w:t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  <w:sz w:val="28"/>
          <w:szCs w:val="28"/>
          <w:u w:val="single"/>
        </w:rPr>
        <w:t>Инструктор по физ-ре</w:t>
      </w:r>
      <w:r>
        <w:rPr>
          <w:color w:val="111111"/>
          <w:sz w:val="28"/>
          <w:szCs w:val="28"/>
        </w:rPr>
        <w:t>: А есть люди, для которых спорт - это профессия. Это спортсмены, тренеры. Они здесь работают. А сейчас, ребята, мы зайдем в здание и посмотрим, что здесь находится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зрослые с детьми заходят в здание ФОКа. У входа детей радушно встречал тренер и по совместительсву отец одного из воспитанников ДОУ. Именно ему предстояло выполнить рол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экскурсовода</w:t>
      </w:r>
      <w:r>
        <w:rPr>
          <w:color w:val="111111"/>
          <w:sz w:val="28"/>
          <w:szCs w:val="28"/>
        </w:rPr>
        <w:t xml:space="preserve">. Он провел детей по помещениям СПОРТИВНОГО КОМПЛЕКСА , рассказал много интересного о нем, о ее истории, о секциях, в которых занимаются, какие проводятся соревнования. Первым посещением стал спортивный зал для игр в баскетбол, волейбол, футбол. </w:t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  <w:sz w:val="28"/>
          <w:szCs w:val="28"/>
          <w:u w:val="single"/>
        </w:rPr>
        <w:t>Инструктор по физ-ре задает детям вопросы</w:t>
      </w:r>
      <w:r>
        <w:rPr>
          <w:rStyle w:val="Appleconvertedspace"/>
          <w:color w:val="111111"/>
          <w:sz w:val="28"/>
          <w:szCs w:val="28"/>
          <w:u w:val="single"/>
        </w:rPr>
        <w:t> </w:t>
      </w:r>
      <w:r>
        <w:rPr>
          <w:color w:val="111111"/>
          <w:sz w:val="28"/>
          <w:szCs w:val="28"/>
        </w:rPr>
        <w:t>: знают ли они правила спортивных игр с мячом, для чего нужна сетка, кольца, ворота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Инструктор по физ-ре</w:t>
      </w:r>
      <w:r>
        <w:rPr>
          <w:color w:val="111111"/>
          <w:sz w:val="28"/>
          <w:szCs w:val="28"/>
        </w:rPr>
        <w:t>: Почему в зале двое ворот?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тому, что играют две команды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color w:val="111111"/>
          <w:sz w:val="28"/>
          <w:szCs w:val="28"/>
        </w:rPr>
        <w:t>: Как называются места для зрителей?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Трибуны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color w:val="111111"/>
          <w:sz w:val="28"/>
          <w:szCs w:val="28"/>
        </w:rPr>
        <w:t>: К какими качествами должны обладать спортсмены, играющие в спортивные игры с мячом?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илой, смелостью, быстротой, ловкостью, меткостью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Если мы пройдем еще дальше, то увидим зал для игр в теннис. Чем он отличается от спортивного?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color w:val="111111"/>
          <w:sz w:val="28"/>
          <w:szCs w:val="28"/>
        </w:rPr>
        <w:t>: Кто здесь тренируется?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Теннисисты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rStyle w:val="Appleconvertedspace"/>
          <w:color w:val="111111"/>
          <w:sz w:val="28"/>
          <w:szCs w:val="28"/>
          <w:u w:val="single"/>
        </w:rPr>
        <w:t> </w:t>
      </w:r>
      <w:r>
        <w:rPr>
          <w:color w:val="111111"/>
          <w:sz w:val="28"/>
          <w:szCs w:val="28"/>
        </w:rPr>
        <w:t>: А теперь пройдем в следующий зал – фитнесс-зал. Здесь взрослые занимаются различными видами аэробики, в том числе степ-аэробикой. Из инвентаря имеются степ-платформы, гантели и многое другое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 xml:space="preserve">Следующим посещением стал тренажерный зал. 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ям задаются вопросы типа</w:t>
      </w:r>
      <w:r>
        <w:rPr>
          <w:color w:val="111111"/>
          <w:sz w:val="28"/>
          <w:szCs w:val="28"/>
        </w:rPr>
        <w:t>: для чего столько снарядов, зачем люди занимаются в этом зале, что такое велотренажер, беговая дорожка и почему они так называются? Детям предоставляется возможность самим опробовать некоторые снаряды и тренажеры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color w:val="111111"/>
          <w:sz w:val="28"/>
          <w:szCs w:val="28"/>
        </w:rPr>
        <w:t>: Дети, скажите, чем награждают спортсменов за спортивные победы?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Медалями, кубками, грамотами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Инструктор объясняет значение сл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града, кубок»</w:t>
      </w:r>
      <w:r>
        <w:rPr>
          <w:color w:val="111111"/>
          <w:sz w:val="28"/>
          <w:szCs w:val="28"/>
        </w:rPr>
        <w:t>, как проходит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награждение</w:t>
      </w:r>
      <w:r>
        <w:rPr>
          <w:color w:val="111111"/>
          <w:sz w:val="28"/>
          <w:szCs w:val="28"/>
        </w:rPr>
        <w:t>: «Объявляют результат. Звучит музыка. Поднимается спортсмен на пьедестал, вручают медаль, кубок. Какие бывают медали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Золотые, серебряные, бронзовые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ледующий момент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экскурси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– посещение музея спортивных достижений. Алексей Николаевич обращает внимание детей на большое разнообразие наградных кубков, медалей, грамот и дипломов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структор задает вопросы детям</w:t>
      </w:r>
      <w:r>
        <w:rPr>
          <w:rStyle w:val="Appleconvertedspace"/>
          <w:color w:val="111111"/>
          <w:sz w:val="28"/>
          <w:szCs w:val="28"/>
          <w:u w:val="single"/>
        </w:rPr>
        <w:t> </w:t>
      </w:r>
      <w:r>
        <w:rPr>
          <w:color w:val="111111"/>
          <w:sz w:val="28"/>
          <w:szCs w:val="28"/>
        </w:rPr>
        <w:t>: Где мы с вами сегодня побывали? Что особенно запомнилось вам? Какими качествами вы бы хотели обладать? Почему?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color w:val="111111"/>
          <w:sz w:val="28"/>
          <w:szCs w:val="28"/>
        </w:rPr>
        <w:t>: Дети, какое значение имеет занятие спортом для человек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Укрепляется здоровье, поднимается настроения и бодрость дух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структор</w:t>
      </w:r>
      <w:r>
        <w:rPr>
          <w:color w:val="111111"/>
          <w:sz w:val="28"/>
          <w:szCs w:val="28"/>
        </w:rPr>
        <w:t>: Наша станица растет и строятся новые спортивные объекты. Чтобы люди могли заниматься своими любимыми видами спорта в любое время года и в любую погоду, для них построили новые спортивные площадки чтобы у вас вместе с родителями была возможность ходить на спортивные мероприятия. Когда вы вырастите, то вы сможете найти себе секцию по душе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23:00Z</dcterms:created>
  <dc:creator>Diana</dc:creator>
  <dc:description/>
  <cp:keywords/>
  <dc:language>en-US</dc:language>
  <cp:lastModifiedBy>2fairy</cp:lastModifiedBy>
  <dcterms:modified xsi:type="dcterms:W3CDTF">2020-07-22T10:40:00Z</dcterms:modified>
  <cp:revision>2</cp:revision>
  <dc:subject/>
  <dc:title/>
</cp:coreProperties>
</file>