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 «Как мы поили теля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ходить хороводом, взявшись за руки,  и ходить друг за другом по кругу, выполнять прыжки, бегать на четвереньках. Развивать координацию движения, ловкость, терп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 жарко, словно в печке, замолчали птиц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телят погнали к речке – надо им напи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 друг за другом, взмахивая, воображаемой хворостин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 пестрый -  пес дворовы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встречу брос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гнал телят пугливых, скачет, лает ,носи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 на четверень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 ходили мы,  бродили по полям за стад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 мы Шарика бранили так , что был не рад 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встают в круг лицом, грозят пальце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 «На водопо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подражать животным. Развивать театральные способности, прививать любовь к животны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им днем лесной тропой звери шли на водоп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покойно идут по кругу друг задруг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лосихой топол лосе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громко топ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лисицей крался лисе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дутся на носоч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ежихой катился ежо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медленно двигаются 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медведицей шел медвежо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вперевал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белкой скакали бельча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впресяд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зайчихой – косые зайча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на прямых ног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ица вела за собою вол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на четверень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амы и дети напиться хо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круг, делают движения языком – «лакают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 «Листь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осенние тихо кружат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атся на цыпочках, руки в сторон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нам под ноги тихо ложа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 ногами шуршат, шелестя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руками вправо – 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то опять закружиься хо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ся, кружа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ожд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я раз, капля д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носочках руки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медленно спер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рыж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, потом, по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прыж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бегом, бегом, бег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онты свои раскры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развести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ждя себя укры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д головой полукруго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Урожа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координация слова с движениями,  закрепление в речи глаголов: « соберем», « натаскаем», « накопаем», « срежем», «нарвем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 пойдем, урожай собер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  <w:tr>
        <w:trPr>
          <w:trHeight w:val="4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орковки натаск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скают».</w:t>
            </w:r>
          </w:p>
        </w:tc>
      </w:tr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ртошки накоп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пают».</w:t>
            </w:r>
          </w:p>
        </w:tc>
      </w:tr>
      <w:tr>
        <w:trPr>
          <w:trHeight w:val="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жем мы кочан капуст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зают»</w:t>
            </w:r>
          </w:p>
        </w:tc>
      </w:tr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, сочный, очень вкусны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круг руками – 3раза.</w:t>
            </w:r>
          </w:p>
        </w:tc>
      </w:tr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веля нарвем немнож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вут».</w:t>
            </w:r>
          </w:p>
        </w:tc>
      </w:tr>
      <w:tr>
        <w:trPr>
          <w:trHeight w:val="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рнемся по доро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 Овощ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слово с движением, работа над темпом и ритмом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– то вечером на грядке репа, свекла, редька, лук поиграть решили в прятки , но сначала встали в кру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, в центре круга – водящий с завязанными глаз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ались четко тут же :раз, два, три.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крутят водящ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чься лучше, прячься глубже, ну а ты иди иск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аются, приседают, водящий ищ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Хороводная игра: «Ежик и бараба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бота над темпом и ритмом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арабаном ходит ежик, бум – бум – бум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ый день играет ежик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ируют по кругу, изображая игру на бараба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арабаном за плечами, бум – бум – бу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ик в сад забрел случайно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ут по кругу, спрятав руки за спину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яблоки любил он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одной рукой, то другой подносят ко рту воображаемые ябл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 в саду забыл он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разводят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яблоки срывались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е, прыжки на нос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дары раздавались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ы здорово струхнули, бум – бум – бу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 до зорьки не сомкнули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«ушки» из ладошек, медленно приседают, сидят дрожат ,закрывают глаза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нежная баб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слова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из снежного мокрого кома мы снежную бабу слепили у дом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катят воображаемый 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наша баба у самых вор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ют» руками три круга ,начиная с маленьк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то не проедет, никто не пройд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зят указательным пальцем сначала правой руки, потом лев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а она всей детворе, а Жучка все лает: «Чужой во дворе!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последние слова говорит один ребенок – Жуч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оробе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. развитие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белых голубей скачет серый вороб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 по кругу изображая голубей ; в центре один ребенок – он скачет , как вороб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ушек – пташка, серая рубашка. Откликайся, воробей, вылетай-ка,    поскор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лицом в круг, идут приставным шагом. «воробей» пытается «вылететь» из круга; «голуби», взявшись за руки, не выпускают 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омашние птиц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уточки с утра  - Кря-кря-кря! Кря-кря-кря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перевалочку подражая походке ут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гуси у пруда – Га-га-га! Га-га-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 вытянув шеи вперед и отставив руки- «крылья» наз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курочки в окно – Ко-ко-ко! Коко-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встают лицом в круг, бьют руками по бок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Петя- петушок раним-рано поутру нам споет: ку-ка-ре-ку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лицом в круг, вытягивают шею вверх, поднимаются на цыпоч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Хозяю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слова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-то хозяюшка сметливая была ,всем в избе работушку к празднику д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шечку собачка моет языч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ли ладони чашечкой. «Лижут» чашеч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юшка собирает крошки под окн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ли, наклоняют ритмично голов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олу котище лапою скреб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, правой рукой делают движение к себ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чку козочка веничком мет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ут» по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есня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солнышко, золотое донышко. Гори, гори, ясно, чтобы не погасл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 в саду руче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ело сто граче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ят»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угробы тают, таю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цветочки подрастаю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ся на цыпочках ,руки вверх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Зима прошл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й с березы на дорогу - прыг! Больше нет мороз, чик-чир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 прыгают по кругу, хлопают руками по бок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журчит в канавке быстрый ручее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зябнут лапки –скок, скок, скок! Высохнут овражки! Прыг, прыг, прыг! Вылезут букашки – чик-чир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 прыгают по кругу сначала по часовой стрелке, потом – проти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На лужайке поутр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слова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ужайке поутру мы затеяли игру. Я -  подснежник. Ты – вьюнок. Становитесь в наш ве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. ,три, четыре, раздвигайте круг пошир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4 шага назад, расширяют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ручейки, побежим вперего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к озеру спешим, станет озеро больш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вигают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итесь в круг опять, будем в солнышко игр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кают и 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-  веселые луч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ся на цыпочках,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резвы и горячи. идут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ют на носочках, руки на поя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Козоч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подражательности,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козочка Ме-ке- ке, я гуляю на лу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е рожки, тоненькие нож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«рожки», прыгают на носоч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амой макушке бархатные 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шками показывают «уш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полотня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язык «лопатой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 конопляный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«хвостик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ыгну - сразу забода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ют, «бодаются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Ласточ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и движений, развитие мотор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и летели, все люди гляд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машут руками, изображая полет пти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и садились, все люди див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руки складывают за спиной, как бы крыль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, посидели, взвились, полетели ,полетели, полетели, песенки зап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взмахивая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Аквариум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тки ползут, свои домики вез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гаются в пулуприсяде, сложив руки за спин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ми шевелят, на рыбок гляд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делают «рожки» из пальчиков, ритмично поворачивают голову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и плывут, плавниками греб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гаются по кругу мелкими шажками, опустив руки вдоль туловища, движения только ладонями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, вправо поворот, а теперь наобор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ные повороты туловища вправо – влево и наоборо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На закате тучки таю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и движений, развитие мотор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кате тучки тают, ходит ветер кругов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и легкие летают над холодною Нев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взмахивая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На лужайк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ординации движений,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леной на лужайке заиграла балалай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лицом в круг, изображая игру на балалай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грала дудочка, дудочка -погудоч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игру на дудоч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рафане красненьком заплясала Настень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шу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Реч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чке быстрой мы спустились, наклонились и умы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 к центру круга, наклоняются, трут лицо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 – вот как славно освеж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ую строку 4 движения ладонями к лиц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плыли дружно, делать так руками нужн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раз, это брасс .одной, другой – это к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«брасс», «кроль», двигаясь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один плывем как дельфи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асс» или «кроль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на берег крутой и отправились дом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лицом от центра круг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Ягодка-мали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линной в лес пойдем, в лес пойд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лых ягод наберем, набер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 собирая воображаемые яг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щко высоко, а в саду тропин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 круг, тянутся руками вверх, потом пальчиками достают «тропинку», сделав накло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ая ты моя ягодка – малин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взявшись за ру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Яблоня».                 Ст.г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ями, работа над общими речевыми навыками, развитие мелкой мотор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блоня, яблоня, где твои яблок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в центре  - «яблон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озил их мороз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ветер их унес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лния спалил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градом их побило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птицы поклева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станавливаются, на каждую строчку загибают по одному пальцу на левой руке. Ребенок –яблонька отрицательно качает голов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они пропа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ят руками, пожимают плеч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морозил их мороз, и не ветер их унес, не спалило их огнем, рада не было с дождем, птицы их не поклевали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гибают по одному пальцу на пра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орвал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бегаются, «яблонька» лови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Помощни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помогаем маме, мы белье стираем с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, наклонившись, руками двигают вправо , 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. потяну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ся, как бы вытирают правой рукой пот со лб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«полощу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мы потруд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ют руку о рук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негов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, дружок, смелей, дружок, кати по снегу свой снеж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 изображая снегови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ревратится в толстый к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рисуют руками 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нет ком снегови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исуют» снеговика из трех кругов разного разме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улыбка так светла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руками «улыб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глаза, шляпа, нос мет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глаза, прикрывают  голову ладошкой, показывают нос, показывают воображаемую мет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олнце припечет слегка –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ы – и нет снегов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имают плечами, разводят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Теплоход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зеленого  причала оттолкнулся теплох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 – он назад шагнул сначал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шага наз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 шагнул вперед – раз, два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шага 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плыл, поплыл по речке, набирая полный х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ытянуты вперед и согнуты – это нос теплохода. Движение по кругу мелкими шаг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Маляр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ы известку нос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ы кистью купорос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улись лицом в круг, движение воображаемой кистью вверх –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еша разводят м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ись, мешают кистью в ведр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 тоже так сум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расят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Кровельщ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не град, то не гром – кровельщик на кры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ьет он громко молотком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удары молот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 округа слыши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вают уши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железом кроет д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удары молот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сухо было в н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яются, достают руками нос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Кле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ном сосулька тае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тучи рвет в кл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наклоны туловища влево – впра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жимает, разжимает клен тугие кула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еред грудью, локти опущены вниз, медленно разжимают кула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онился он к окошку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рыж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два растает снег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зеленую ладошку клен протянет раньше все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ачиваются лицом друг к другу, протягивают руки – рукопожат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Гряд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авно весну ждала, у меня свои де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участок в огороде нынче мама отве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в противоположную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озьму свою лопатку и пойду,  вскопаю гряд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паю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й грядка быть должна -  это любят семе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хлят грядку грабл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жу на ней морковку и редиску, а с боков будут кустики боб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изображая, что разбрасывают семен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Гусениц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странный дом без окон у людей зовется «кокон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в на ветке этот дом, дремлет гусеница в н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подкладывают ладони под щеч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без просыпа все зи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руки под ще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зима промчалась мимо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, апрель, капель, весна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вст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ыпайся соня – сонюшк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иру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весенним ярким солнышком гусенице не до с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а бабочкой о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ут руками, как крылья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ождик».      Под.г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на длинной тонкой ножке скачет дождик по доро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ужице смотри – смотри , он пускает пузы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 круг. Ритмично 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 мокрыми кусты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потряхивание кист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 мокрыми цве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, руки к полу, потряхивание кист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ый серый воробей сушит перышки скор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, руки вдоль тела, потряхивание кистя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 Садов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общих речевых навыков, координация речи и движения, развитие мелкой моторики, развитие грамматического строя речи, введение в словарь глаголов «сажать», «белить», «чинить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чера в саду гуляли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мородину саж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, как выкапывают яму и сажают в нее кус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ю белили мы известью, белил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равой рукой  вверх –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нили мы забор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ют удары молот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ли мы разговор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ы скажи, садовник наш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лицом в круг, в центр выходит один ребен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ы нам в награду дашь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м в награду слив лиловых, груш медовых самых вкусных, спелых яблок, вишен целый килограмм, вот что вам в награду д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е название фруктов загибают по одному пальцу на правой рук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 За грибам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общих речевых навыков, координация речи и движения, развитие грамматического строя речи, введение в словарь глаголов «искать», «собирать», «срывать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верюшки на опушке ищут грузди и волн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чки скакали , рыжики срыв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вприсядку, собирают воображаемые гри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чки бежали, лисички собир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, собирают воображаемые гри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и зайчатки, искали опят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стоя, «собирают» гри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 приходил мухомор раздави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вразвалочку, в конце строки топают правой ного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Игра в стад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творческого воображения, 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чера играли в стадо, и рычать нам было над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ычали: «р-р-р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лись, сделали коготки из паль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ычали: «му!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ли «рож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собачьи лаяли: «гав! Гав!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на четверень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ыхали замечаний Анны Николаевны. А она сказала строго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эа шум такой у вас? Я детей видала много, таких вижу в первый раз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казали ей в отве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икаких детей тут н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, поворачивают голову из стороны в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 не Пети, и не Вовы – мы собаки и коровы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еньках, делают «рож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на в ответ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 что вы? Ладно, если вы коровы! Я тогда пастух. И прошу иметь в виду. Я домой коров вед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 Новым годом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,  физиологического дыхания, выразительности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овым годом! С Новым годом! Здравствуй, Дедушка Мороз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ня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з леса мимоходом елку нам уже  прине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рхушке выше ве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 круг,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елась, как всегд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ют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м ярким, жарким све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поднимают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крылая звез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ют ру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тарый кле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,   выразительности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е перезвон – это пилят старый клен. Поперечная пила отхватила полство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парами, изображая работу пил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ет кору и режет жилки, брызжут желтые опил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медленно наклоня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рякнул старый ствол, и пошел, пошел, пошел! Грянул наземь левым боком, утонул в снегу глубо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есна, весна красна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 Весна красная! Приди, весна, с радостью, с радостью, с радостью! с великой милостью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льном высоким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руки вверх, встают на носо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рнем глубоки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руки вниз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хлебами обильны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Берез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звитие речевого дых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, моя березонь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 моя белая,  береза моя кудряв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ют направ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шь ты, березонь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, подъем рук вверх, в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ь долин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 руки, вы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бе, березонь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рук, в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зелен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 руки, вы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тобой, березонь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рук вверх, в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а шелко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 руки, выдох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олнышк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колоколнышк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в маленьком кругу, шагают назад, максимально расширяя круг, держа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ораньше взой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руки вверх, тянуться на носочках – вдох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 пораньше разбуд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ют руки – вы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в поле бежать, нам весну встреч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есня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, развитие речевого дых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ж ясно солнышко припекло, припекл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медленно поднимая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всюду золото разлило, разлил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медленно опускают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йки по улице все журчат, жур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руки на поя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и курлыкают и летят, ле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высоко колени, руками изображают взмахи крылье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Заинька с гармошк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ями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зайчиков приходит, и больших и маленьких, покружиться в хороводе на лесных проталин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в одну сторону, затем в другу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играют на гармошке вот так, 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т гармош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анцуют на дорожках вот так, 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пружин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ы в гости прилетают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ут руками как крыль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белки шустры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из-под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анцуют и играют зайчики пушист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ят ушами как зай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же сойки зайкам машут длинными иголками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ут кистями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зайчата пляшут на траве под ел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ят ушами , прыгают на двух ногах по круг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Шапочка аис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ями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 речкой гулял, здесь я шапку потерял: новенькую шапку, тепленькую шапку, красненькую шап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в центре «аист», руки сложены за спиной – «хвостик», идет по кругу, высоко поднимая ноги, за кругом девочка с шапоч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 речку пришла, здесь я шапочку нашла. Новенькую шапочку, тепленькую шапочку, красненькую шапоч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 поднимает высоко шапочку над головой, в конце песни говорит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попробуй догони, свою шапку отни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ст догоняет девочк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розд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ями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к, скок, поскок, молодой дрозд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по кругу, сложив лодошки за спиной, имитируя хвостик, продвигаются вперед прыж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дичку пошел, молодичку наш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 мягким пружинным шаг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ичка-невели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жают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 с вершо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ажи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с гор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ют кру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49:00Z</dcterms:created>
  <dc:creator>пк</dc:creator>
  <dc:description/>
  <dc:language>en-US</dc:language>
  <cp:lastModifiedBy>пк</cp:lastModifiedBy>
  <dcterms:modified xsi:type="dcterms:W3CDTF">2015-10-20T18:49:00Z</dcterms:modified>
  <cp:revision>2</cp:revision>
  <dc:subject/>
  <dc:title/>
</cp:coreProperties>
</file>