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/>
      </w:pPr>
      <w:r>
        <w:rPr>
          <w:sz w:val="28"/>
          <w:szCs w:val="28"/>
        </w:rPr>
        <w:t xml:space="preserve">Конспект образовательной деятельности для детей второй младшей группы </w:t>
        <w:br/>
        <w:t>Тема: «Мыло и вода – наши лучшие друзья!»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ottom"/>
        <w:outlineLvl w:val="1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дготовила воспитатель</w:t>
      </w:r>
    </w:p>
    <w:p>
      <w:pPr>
        <w:pStyle w:val="Normal"/>
        <w:numPr>
          <w:ilvl w:val="0"/>
          <w:numId w:val="0"/>
        </w:numPr>
        <w:shd w:fill="FFFFFF" w:val="clear"/>
        <w:textAlignment w:val="bottom"/>
        <w:outlineLvl w:val="1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МБДОУ МО г. Краснодар «Детский сад № 212» Шендер Ирина Валентиновна</w:t>
      </w:r>
    </w:p>
    <w:p>
      <w:pPr>
        <w:pStyle w:val="Style14"/>
        <w:spacing w:lineRule="atLeast" w:line="300" w:before="0" w:after="0"/>
        <w:rPr>
          <w:rFonts w:eastAsia="Times New Roman"/>
          <w:bCs/>
          <w:color w:val="333333"/>
          <w:sz w:val="28"/>
          <w:szCs w:val="28"/>
          <w:u w:val="single"/>
        </w:rPr>
      </w:pPr>
      <w:r>
        <w:rPr>
          <w:rFonts w:eastAsia="Times New Roman"/>
          <w:bCs/>
          <w:color w:val="333333"/>
          <w:sz w:val="28"/>
          <w:szCs w:val="28"/>
          <w:u w:val="single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ь детям понятие о том, что такое здоровье, что нужно делать для того, чтобы быть здоровым.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ить знания, умения о правильном пользовании предметами гигиены и культурно – гигиенические навыки.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ить представления о пользе воды для человека и в природе.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здоровый образ жизни.</w:t>
      </w:r>
    </w:p>
    <w:p>
      <w:pPr>
        <w:pStyle w:val="Style14"/>
        <w:spacing w:lineRule="atLeast" w:line="300" w:before="0" w:after="0"/>
        <w:ind w:left="45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Ход занятия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сегодня мы с вами совершим путешествие, чтобы узнать много нового, интересного. И укрепить здоровье. А уезжать мы будем с остановки, которая называется «Полянка здоровья»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 сколько у нас гостей, они тоже хотят услышать от нас, как быть здоровым и никогда не болеть. Ребята поздоровайтесь с гостями.</w:t>
      </w:r>
    </w:p>
    <w:p>
      <w:pPr>
        <w:pStyle w:val="Style14"/>
        <w:spacing w:lineRule="atLeast" w:line="300"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ри встрече люди обычно говорят это доброе, волшебное слово, желая друг другу здоровье. Что такое здоровье? Мы сейчас об этом поговорим, садитесь на полянку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здоровье? (ответы детей)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Здоровье человека зависит от него самого, а для этого мы должны быть физически активными, заниматься спором, много гулять, быть добрыми, правильно питаться. Будем вести здоровый образ жизни и проживем долго и счастливо. А теперь я приглашаю вас в автобус, поедем путешествовать. 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выбирают водителя и кондуктора с помощью считалк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, Дима, будешь водителем, а все остальные дети – пассажирам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Водитель дает сигнал, звучит музыка песни «Мы едем, едем, едем в далекие края»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Дети, посмотрите в окно, мы проезжаем красивый зеленый луг, а вон вдалеке виден лес. И вот мы подъезжаем к остановке «Родничок».Выходите, ребята, из автобуса, подойдем к «родничку». Ребята в родничке самая чистая и холодная водица. И бьет родничок из земли. В родничке самая полезная вода. Посмотрите, потрогайте, какая она чистая, холодная. Давайте, ребята, расскажем, зачем нужна вода? Какая вода? (ответы детей)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Без воды бы засохли деревья, кусты, не могли бы расти цветы. Да и человек не мог бы жить без воды. Да, верно вы сказали, вода нужна для умывания, для закаливания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  <w:u w:val="single"/>
        </w:rPr>
        <w:t>Ребенок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Если хочешь быть здоров, закаляйся!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ой холодной умывайся, позабудешь докторов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Вспомните, ребята, в какой сказке говориться о том, как животные умываются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ьно, Мойдодыр! А кто написал эту сказку? Правильно, молодцы! Эту сказку написал детский писатель Корней Чуковский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спомним эти замечательные стихи: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  <w:u w:val="single"/>
        </w:rPr>
        <w:t>Ребенок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но утром на рассвете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ываются утята и котята и мышата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жучки и паучк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окажите. Дети, как вы умываетесь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iCs/>
          <w:color w:val="333333"/>
          <w:sz w:val="28"/>
          <w:szCs w:val="28"/>
        </w:rPr>
        <w:t>дети имитируют движения умывания)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Водичка, водичка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ой мое личико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глазки блестели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щечки горел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смеялся роток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кусался зубок»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, ребята! Теперь мы поедем дальше. Водителем будет Алеша. Алеша, подавай сигнал к отправлению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Дети занимают места в «автобусе»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Сегодня мы с вами поедем в «Мыльную сказку». По дороге я расскажу вам эту сказку. « В одной квартире жила-была девочка- грязнуля. Больше всего она не любила умываться. У нее на руках поселились мекробы, которые так и старались попасть в рот к девочке. Однажды это произошло, девочка заболела. К ней пришел доктор и сказал, что причиной ее болезни стали микробы. Доктор посмотрел на руки девочки и удивился. Это ведь раздолье для микробов. И дал ей одно средство, которое навсегда избавило девочку от микробов. И дал ей добрые советы. Ребята, какие советы дал девочке доктор? А что за средство дал девочке доктор? Мы сейчас узнаем, когда приедем на остановку «Мыльная сказка». Выходите на полянку. 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загадывает загадку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кользает как живое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не выпущу его я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й пеной пенится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мыть не ленится. (мыло)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а что такое микробы? Ответы детей…… Да, правильно, молодцы!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кроб- это ужасное вредное животное, коварное, а главное щекотное, такое вот животное в живот залезет и спокойно там живет. Лезет, куда захочется, гуляет по больному и щекочется. Он рад, что от него много хлопот, и насморк, и чихание, и болит живот. А вот, чтобы уничтожить микробы, что нужно? Правильно, хорошо мыть руки с мылом, умываться. А как правильно мыть руки с мылом, покажите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Дети показывают мытье рук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равильно, молодцы! А сейчас нам ребята расскажут, для чего нужно умываться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  <w:u w:val="single"/>
        </w:rPr>
        <w:t>1 реб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зубы не чистит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моется с мылом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т вырасти может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езненным, хилым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  <w:u w:val="single"/>
        </w:rPr>
        <w:t>2 реб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ат с грязнулями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грязнули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торые сами в грязи утонул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них вырастают противные бяки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ними гоняются злые собак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язнули боятся воды и простуд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иногда вообще не растут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. Теперь вы знаете, что значит быть здоровым, как надо заботиться о своем здоровье. Наступает лето. Летом нужно укрепить здоровье, нужно загорать, купаться. Я вам желаю никогда не болеть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 здравствует мыло душистое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все ребята были чистые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йте руки всегда и везде!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чная слава воде!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 давайте воздадим честь и славу воде и мылу, устроим мыльный салют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ло и вода - наши лучшие друзь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38:00Z</dcterms:created>
  <dc:creator>Скоевы-1</dc:creator>
  <dc:description/>
  <cp:keywords/>
  <dc:language>en-US</dc:language>
  <cp:lastModifiedBy>ползователь</cp:lastModifiedBy>
  <dcterms:modified xsi:type="dcterms:W3CDTF">2020-07-20T10:13:00Z</dcterms:modified>
  <cp:revision>7</cp:revision>
  <dc:subject/>
  <dc:title/>
</cp:coreProperties>
</file>