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адаптационного период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 под адаптацией понимается процесс вхождения человека в новую для него среду и приспособление к ее условиям. Адаптация является активным процессом, приводящим или к позитивным  или негативны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периода адаптации зависит от многих причин: от особенностей высшей нервной деятельности и возраста ребенка; от наличия или отсутствия предшествующей тренировки его нервной системы; от состояния здоровья; от резкого контакта между обстановкой, в которой ребенок привык находиться дома и той, в которой находится в дошкольном учреждении; от разницы в методах воспитани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Адаптационный период у детей может сопровождаться различными негативными поведенческими реакциями: упрямство, грубость, дерзость, неуважительное отношение к взрослым , лживость, болезнь, страх наказ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адаптационного периода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1 этап</w:t>
      </w:r>
      <w:r>
        <w:rPr>
          <w:sz w:val="28"/>
          <w:szCs w:val="28"/>
        </w:rPr>
        <w:t xml:space="preserve"> - подготовка родителями и воспитателями ребенка к условиям детского са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товить ребенка к поступлению в детский сад лучше заранее. Для этого необходимо: с первых дней жизни ребенка укреплять его здоровье, приучать к режиму дня, в первую очередь необходимо привести в соответствие распорядок дня ребенка дома с режимом дошкольного учреждения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2 этап</w:t>
      </w:r>
      <w:r>
        <w:rPr>
          <w:sz w:val="28"/>
          <w:szCs w:val="28"/>
        </w:rPr>
        <w:t xml:space="preserve"> - приход в группу детского са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десь очень важна организация привычного приема и первые впечатления ребенка. Хорошо, если собственный шкафчик ребенок выбрал самостоятельно и прикрепил принесенную из дома наклейку или взял ее из предложенного воспитателем набора. В следующий раз малыш пойдет в сад «к своему» шкафчику. То же самое можно сказать и о выборе кроватки. Первую неделю ребенок приходит в детский сад и остается в группе в течение 2-3 часов. За это время он осваивает новые для него помещения, знакомится с другими детьми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3 этап</w:t>
      </w:r>
      <w:r>
        <w:rPr>
          <w:sz w:val="28"/>
          <w:szCs w:val="28"/>
        </w:rPr>
        <w:t xml:space="preserve"> - постепенное привык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епенно малыш начинает осознавать, что новая обстановка не несет опасности. Игры и игрушки вызывают у него интерес. Любознательность и активность побуждают его отрываться от мамы на безопасное расстояние Ребенок уже может  без слез находиться в группе, подходить к детям, играть рядом с ними. Воспитательница должна поддерживать в нем уверенность, что мама обязательно за ним придет после того, как он поспит и покушает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тите внимание!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амый первый день лучше прийти не в группу, а на участок во время прогулки (заранее договорившись с воспитателем о времени прогулки) и поиграть с детьми, познакомить ребенка с воспитателем и детьми. Ребенку легче воспринять игру на улице, чем в незнакомом помещении. На второй день так же прийти на прогулку. После прогулки можно вместе со всеми детьми пойти в группу, раздеться в своем шкафчике и поиграть в группе. Войдя в незнакомое помещение, ребенок видит уже знакомые лица воспитателя и других детей. На третий день повторить порядок второго дня плюс остаться на обед. Ребенок сам захочет поесть, аппетит сохранится благодаря маминой помощи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жно!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ечение первых 3 - 4 недель не следует принуждать ребенка к выполнению определенных действий, прописанных режимом: принимать пищу, докармливать против желания ребенка, побуждать ребенка участвовать в занятиях, раздеваться для укладывания на сон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езные совет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сле двух - трех недель стабильного посещения первой половины дня можно впервые остаться на сон. Следует заранее договориться с ребенком о сне. Если ребенок заснет, ни в коем случае нельзя его покинуть. Он не будет долго спать, т.к. непривычная обстановка помешает глубокому сну. В дальнейшем ребенок научится быстро и легко засыпать, поскольку «я посплю - и за мной мама придет». В течение одной - двух недель надо забирать ребенка сразу после сна, чтобы не растягивать время тягостного ожидания родителей. Это поможет сформировать у ребенка положительное отношение ко сну в детском саду.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воспитания на адаптационный период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Создать для детей атмосферу психологического комфор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Формировать у детей навыки здорового образа жизни, содействовать полноценному физическому развитию дет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организовать рациональный режим дня в группе, обеспечивающий каждому ребенку физический и психический комфор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формировать у детей привычку к аккуратности и чистоте, прививать простейшие навыки самообслужи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обеспечить понимание детьми смысла выполнения режимных процесс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воспитывать у детей потребность в самостоятельной двигательной актив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Закладывать основы будущей личност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оспитывать у детей уверенность в самих себе и своих возможностях, развивать активность, инициативность, самостоятельност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закладывать основы доверительного отношения детей к взрослым, формируя доверие и привязанность к воспитател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закладывать основы доброжелательного отношения детей друг к другу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психолого - педагогической деятельности коллектива младшей группы для успешного процесса адаптации детей к условиям дошкольного образовательного учрежд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Создание эмоционально благоприятной атмосферы в групп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 приема детей в группу с родителями общаются специалисты заведующая детским садом, методист, медики и, конечно, воспитатели групп. Специалисты раскрывают особенности работы детского сада, групп детей раннего возраста, знакомят с направлениями педагогической деятельности образовательного учреждения, отвечают на вопросы родите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у ребенка чувства уверен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Одна из задач адаптационного периода - помочь ребенку как можно быстрее и безболезненнее освоиться в новой ситуации, почувствовать себя увереннее, хозяином ситуации. А уверенным малыш будет, если узнает и поймет, что за люди его окружают; в каком помещении он живет и т.д. Для формирования чувства уверенности в окружающем необходимо: знакомство, сближение детей между собой; знакомство с воспитателями, установление открытых, доверительных отношений между воспитателями и детьми; знакомство с группой (игровая, спальная и др. комнаты); знакомство с детским садом (музыкальный зал, медкабинет и др.); знакомство с педагогами и персоналом детского са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риобщение ребенка в доступной форме к элементарным общепринятым нормам и правилам, в том числе моральным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этом направлении необходимо способствовать накоплению опыта доброжелательных взаимоотношений со сверстниками: обращать внимание детей на ребенка, проявившего заботу о товарище, выразившего ему сочувствие. Формировать у каждого ребенка уверенность в том, что взрослые любят его, как и всех остальных детей. Воспитывать отрицательное отношение к грубости, жадности; развивать умение играть не ссорясь, помогать друг другу и вместе радоваться успехам, красивым игрушкам и т. п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храна и укрепление здоровья дет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ти, находящиеся в адаптационном режиме постепенно знакомятся с мероприятиями здоровьесберегающих технологий и по мере привыкания активно участвуют во всех режимных моментах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с детьми в период адаптаци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ой вид деятельности малыша в этом возрасте - игра. Основываясь на это знание, нужно выстраивать воспитательную стратегию и находить формы взаимодействия с ребенком. Попадая в детский сад, дети быстро откликаются на предложение воспитателя поиграть. Для них - это привычное дело. Основная задача в этот период - формирование эмоционального контакта, доверия детей к воспитателю.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ы, способствующие накоплению детьми опыта общения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 малознакомыми взрослыми и детьм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Иди ко мне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зрослый отходит от ребенка на несколько шагов и зовет его к себе, приговаривая: «Иди ко мне, ты мой хороший!». Когда ребенок подходит, воспитатель его обнимает: «Ах, какой ко мне хороший Коля пришел!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Выдувание мыльных пузырей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на прогулке выдувает мыльные пузыри. Пробует получить пузыри, покачивая трубочкой, не дуя в нее. Считает, сколько пузырей может удержаться на трубочке за один раз. Пытается поймать на лету все пузыри, пока они не коснулись земли. Наступает на мыльный пузырь и удивленно спрашивает у детей, куда он пропал. Затем учит каждого ребенка выдувать мыльные пузыри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ы на формирование эмоционального контакта и доверия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«Мяч»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Ребенок изображает мяч, прыгает на месте, а воспитатель, положив на его голову ладонь, приговаривает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Друг веселый, мячик мой,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сюду, всюду он со мной!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Раз, два, три, четыре, пять -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Хорошо мне с ним играть! (Ребенок убегает, а взрослый его догоняет)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Игра с собачкой»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оспитатель держит в руках собачку и говорит:</w:t>
      </w:r>
    </w:p>
    <w:p>
      <w:pPr>
        <w:pStyle w:val="Normal"/>
        <w:ind w:firstLine="851"/>
        <w:rPr/>
      </w:pPr>
      <w:r>
        <w:rPr>
          <w:sz w:val="28"/>
          <w:szCs w:val="28"/>
        </w:rPr>
        <w:t>Гав - гав! Кто там?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Это песик в гости к нам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Я собачку ставлю на пол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Дай, собачка, Пете лапу!</w:t>
      </w:r>
    </w:p>
    <w:p>
      <w:pPr>
        <w:pStyle w:val="Normal"/>
        <w:ind w:firstLine="851"/>
        <w:rPr/>
      </w:pPr>
      <w:r>
        <w:rPr>
          <w:sz w:val="28"/>
          <w:szCs w:val="28"/>
        </w:rPr>
        <w:t>(Затем подходит с собачкой к ребенку, имя которого названо, предлагает взять ее за лапу, покормить. Приносит миску с воображаемой едой, собачка «ест суп», «лает», говорит ребенку: «Спасибо».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Рекомендации родителям,  на период когда ребенок начал</w:t>
        <w:br/>
        <w:t xml:space="preserve">впервые посещать детский са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вести домашний режим в соответствие с режимом групп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ся с меню дошкольного учреждения и ввести в рацион питания малыша новые для него блю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ширять ориентировку ребенка в ближайшем окружении: посещать детские площадки, ходить в гости к товарищу по играм в песочнице, оставаться ночевать у бабуш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возможности приучать ребенка к самостоятельности при самообслужива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править ребенка в детский сад лишь при условии, что он здор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отдавать ребенка в разгаре кризиса трех л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к можно раньше познакомить малыша с детьми в детском саду и с воспитателями группы, куда он скоро прид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раться отдать его в группу, где у ребенка есть знакомые ровесники, с которыми он раньше играл дома или во двор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роить малыша как можно положительнее к его поступлению в детский са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угрожать ребенку детским садом как наказанием за непослуш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нервничать и не показывать свою тревогу накануне поступления ребенка в детский са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свой отпуск так, чтобы в первый месяц посещения ребенком нового коллектива у вас была бы возможность оставлять его там не на целый ден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время объяснять ребенку, что он для вас, как прежде, дорог и люби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раивать ребенка на мажорный лад, внушать ему, что это очень здорово, что он дорос до детского сада и стал таким больши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оставлять его в дошкольном коллективе на целый день, как можно раньше забирать детей до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ть спокойный, бесконфликтный климат для него в семь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Щадить его ослабленную нервную систе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увеличивать, а уменьшать нагрузку на его нервную систем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ак можно раньше сообщить врачу и воспитателям о личностных особенностях малыш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вать в выходные дни дома для него режим такой же, как и в детском учрежден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 наказывать ребенка за детские каприз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удьте внимательны к ребенку, заботливы и терпеливы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не над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трицательно отзываться об учреждении, его специалистах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е обращать внимания на видимые отклонения в поведении ребенк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епятствовать контактам с другими детьм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увеличивать нагрузку на нервную систе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девать ребенка не по сезон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нфликтовать дома, наказывать ребенка за капризы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делать, если ребенок плачет при расставании с родителям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сказывайте ребенку, что ждет его в детском сад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удьте спокойны, не проявляйте перед ребенком своего беспокой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йте ребенку с собой любимую игрушку или какой - то домашний предм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есите в группу свою фотограф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думайте и отрепетируйте несколько разных способов прощания (например, воздушный поцелуй, поглаживание по спинк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удьте внимательны к ребенку, когда забираете его из детского са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 детского сада погуляйте с ребенком в парке, на детской площад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монстрируйте ребенку свою любовь и заботу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ьте терпеливы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4:39:00Z</dcterms:created>
  <dc:creator>liybov.goncharova@mail.ru</dc:creator>
  <dc:description/>
  <cp:keywords/>
  <dc:language>en-US</dc:language>
  <cp:lastModifiedBy>liybov.goncharova@mail.ru</cp:lastModifiedBy>
  <dcterms:modified xsi:type="dcterms:W3CDTF">2020-07-22T15:17:00Z</dcterms:modified>
  <cp:revision>2</cp:revision>
  <dc:subject/>
  <dc:title>Особенности адаптационного периода</dc:title>
</cp:coreProperties>
</file>