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Готовя домашнее задание по окружающему миру, я встретила статью о 7 чудесах света. Что такое чудеса света? Это что-то необычное, чудотворное, то, чему мы можем удивляться, самые известные достопримечательности. Семь чудес света знают все, но их гораздо больше – оглянитесь вокруг.  К великому сожалению, никто и никогда не задумывался о чудесах нашего родного поселка Седаново, хотя у нас немало мест, которые можно было бы с гордостью показать всему миру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Меня заинтересовала эта проблема, ведь совсем скоро  в 2018 году  мой поселок будет праздновать свое 55-летие. Этот юбилей – достаточный срок, чтобы осмыслить свою нелегкую историю, а для меня хороший повод для изучения истории села и его достопримечательностей, ведь оно является для меня родным.</w:t>
      </w:r>
    </w:p>
    <w:p>
      <w:pPr>
        <w:pStyle w:val="Normal"/>
        <w:spacing w:lineRule="auto" w:line="360"/>
        <w:jc w:val="both"/>
        <w:rPr/>
      </w:pPr>
      <w:r>
        <w:rPr/>
        <w:t>Поэтому я поставила перед собой </w:t>
      </w:r>
      <w:r>
        <w:rPr>
          <w:b/>
          <w:bCs/>
        </w:rPr>
        <w:t>цель:</w:t>
      </w:r>
      <w:r>
        <w:rPr/>
        <w:t> изучить достопримечательности нашего посела, выявить и показать из них 7 чудес Седано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25" w:firstLine="142"/>
        <w:jc w:val="center"/>
        <w:rPr/>
      </w:pPr>
      <w:r>
        <w:rPr>
          <w:b/>
        </w:rPr>
        <w:t>1.     Чудеса света</w:t>
      </w:r>
    </w:p>
    <w:p>
      <w:pPr>
        <w:pStyle w:val="Normal"/>
        <w:shd w:fill="FFFFFF" w:val="clear"/>
        <w:spacing w:lineRule="auto" w:line="360" w:before="0" w:after="75"/>
        <w:jc w:val="both"/>
        <w:rPr>
          <w:shd w:fill="FFFFFF" w:val="clear"/>
        </w:rPr>
      </w:pPr>
      <w:r>
        <w:rPr/>
        <w:t xml:space="preserve">Многие, привычные для нас с Вами вещи, тем или иным образом связаны с числом 7. Это и семь дней недели, семь нот, «цветик – семицветик», Белоснежка и семь гномов, и многие другие. Число 7 у многих народов считается символичным, счастливым. Многие знают про чудеса света, которые появились в Древней Греции. </w:t>
      </w:r>
      <w:r>
        <w:rPr>
          <w:shd w:fill="FFFFFF" w:val="clear"/>
        </w:rPr>
        <w:t xml:space="preserve">И так как число 7 имело магическое значение, то и достопримечательностей в список чудес света было внесено семь. </w:t>
      </w:r>
    </w:p>
    <w:p>
      <w:pPr>
        <w:pStyle w:val="Normal"/>
        <w:shd w:fill="FFFFFF" w:val="clear"/>
        <w:spacing w:lineRule="auto" w:line="360" w:before="0" w:after="75"/>
        <w:jc w:val="both"/>
        <w:rPr>
          <w:b/>
          <w:b/>
        </w:rPr>
      </w:pPr>
      <w:r>
        <w:rPr>
          <w:b/>
          <w:shd w:fill="FFFFFF" w:val="clear"/>
        </w:rPr>
        <w:t>В него входят: (для ознакомления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ирамида Хеопса (Египет, III век до н.э.)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висячие сады” Семирамиды (Вавилон, VI век до н.э.)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татуя Зевса в Олимпии (Греция, V век до н.э.)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рам Артемиды в Эфесе (Греция, IV век до н.э.)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аликарнасский мавзолей (Кария, IV век до н.э.)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аяк на острове Фарос (Александрия, Египет, III век до н.э.)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лосс Родосский (остров Родос, III век до н.э.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Единственное из  семи чудес, сохранившееся до нашего времени –</w:t>
      </w:r>
      <w:r>
        <w:rPr>
          <w:b/>
          <w:iCs/>
          <w:color w:val="000000"/>
        </w:rPr>
        <w:t>Пирамида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Хеопса</w:t>
      </w:r>
    </w:p>
    <w:p>
      <w:pPr>
        <w:pStyle w:val="Normal"/>
        <w:spacing w:lineRule="auto" w:line="360"/>
        <w:jc w:val="center"/>
        <w:rPr>
          <w:b/>
          <w:b/>
          <w:shd w:fill="FFFFFF" w:val="clear"/>
        </w:rPr>
      </w:pPr>
      <w:r>
        <w:rPr>
          <w:b/>
          <w:iCs/>
        </w:rPr>
        <w:t>2. Семь чудес России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о время и история не стоят на месте. Природа и люди создали новые уникальные памятники – новые чудеса. Летом 2007 года в Европе были подведены итоги конкурса «Семь новых чудес света». К сожалению, среди победителей не было ни одной достопримечательности из России, хотя в нашей стране немало мест, которые можно было бы с гордостью показать всему миру. Поэтому газета «Известия», телеканал «Россия» и радиостанция  «Маяк» решили провести свой конкурс – «Семь чудес России».  </w:t>
      </w:r>
    </w:p>
    <w:p>
      <w:pPr>
        <w:pStyle w:val="Normal"/>
        <w:spacing w:lineRule="auto" w:line="360"/>
        <w:jc w:val="both"/>
        <w:rPr/>
      </w:pPr>
      <w:r>
        <w:rPr/>
        <w:t xml:space="preserve">12 июня 2008 года, в День России, на Красной площади в Москве были объявлены 7 победителей  конкурса – 7 чудес России. </w:t>
      </w:r>
    </w:p>
    <w:p>
      <w:pPr>
        <w:pStyle w:val="Normal"/>
        <w:spacing w:lineRule="auto" w:line="360"/>
        <w:jc w:val="both"/>
        <w:rPr>
          <w:rStyle w:val="StrongEmphasis"/>
          <w:bCs w:val="false"/>
        </w:rPr>
      </w:pPr>
      <w:r>
        <w:rPr>
          <w:rStyle w:val="StrongEmphasis"/>
          <w:color w:val="000000"/>
          <w:shd w:fill="FFFFFF" w:val="clear"/>
        </w:rPr>
        <w:t>По итогам конкурса «чудесами России» стали:</w:t>
      </w:r>
    </w:p>
    <w:p>
      <w:pPr>
        <w:pStyle w:val="TextBody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hd w:fill="FFFFFF" w:val="clear"/>
        </w:rPr>
        <w:t xml:space="preserve">-озеро Байкал </w:t>
      </w:r>
    </w:p>
    <w:p>
      <w:pPr>
        <w:pStyle w:val="TextBody"/>
        <w:shd w:fill="FFFFFF" w:val="clear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- гора Эльбрус </w:t>
      </w:r>
    </w:p>
    <w:p>
      <w:pPr>
        <w:pStyle w:val="TextBody"/>
        <w:shd w:fill="FFFFFF" w:val="clear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- природный памятник «Долина гейзеров»  </w:t>
      </w:r>
    </w:p>
    <w:p>
      <w:pPr>
        <w:pStyle w:val="TextBody"/>
        <w:shd w:fill="FFFFFF" w:val="clear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-природный памятник «Столбы выветривания»  </w:t>
      </w:r>
    </w:p>
    <w:p>
      <w:pPr>
        <w:pStyle w:val="TextBody"/>
        <w:shd w:fill="FFFFFF" w:val="clear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-дворцово-парковый ансамбль Петергоф  </w:t>
      </w:r>
    </w:p>
    <w:p>
      <w:pPr>
        <w:pStyle w:val="TextBody"/>
        <w:shd w:fill="FFFFFF" w:val="clear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-Мамаев Курган и статуя Родины-Матери </w:t>
      </w:r>
    </w:p>
    <w:p>
      <w:pPr>
        <w:pStyle w:val="TextBody"/>
        <w:shd w:fill="FFFFFF" w:val="clear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-собор Василия Блаженного  </w:t>
      </w:r>
    </w:p>
    <w:p>
      <w:pPr>
        <w:pStyle w:val="Style14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Чудеса моего села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подумала, что в конкурсе мог бы поучаствовать и наш поселок. Но сразу возник вопрос, какие объекты можно было бы представить на конкурс? Это натолкнуло меня на мысль провести данное исследова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задалась целью, выяснить</w:t>
      </w:r>
      <w:r>
        <w:rPr>
          <w:rFonts w:cs="Times New Roman" w:ascii="Times New Roman" w:hAnsi="Times New Roman"/>
          <w:color w:val="000000"/>
          <w:sz w:val="24"/>
          <w:szCs w:val="24"/>
        </w:rPr>
        <w:t>  какой из объектов поселка мог бы поучаствовать в конкурсе. Для этого я решила провести анкетирование. В опросе приняли участие ученики нашей школы с 2 по 11 классы, родители, педагоги и жители поселка. </w:t>
        <w:br/>
        <w:t xml:space="preserve">Обработав данные, выяснилось, что участниками опроса были названы 18 достопримечательностей нашего села. </w:t>
      </w:r>
      <w:r>
        <w:rPr>
          <w:rFonts w:cs="Times New Roman" w:ascii="Times New Roman" w:hAnsi="Times New Roman"/>
          <w:sz w:val="24"/>
          <w:szCs w:val="24"/>
        </w:rPr>
        <w:t>Я их решила ограничить до семи, как в древнегреческой миф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 назвала «чудесами» поселка Седаново.</w:t>
      </w:r>
    </w:p>
    <w:p>
      <w:pPr>
        <w:pStyle w:val="Style14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о первое – сам поселок Седаново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стория деревни Седаново началась в далеком 17 веке, когда, беглый каторжник Степан Седанов построил зимовье в двух километрах от реки Ангары на берегу ручья. Через некоторое время к Степану Седанову стали подселяться другие беглые люди. Они и образовали свое поселение на берегу Ангары, назвав его Седаново. Много воды ушло с тех пор. Уходили на погост одни, нарождались другие, рушились старые постройки, строились новые…</w:t>
      </w:r>
    </w:p>
    <w:p>
      <w:pPr>
        <w:pStyle w:val="Normal"/>
        <w:spacing w:lineRule="auto" w:line="360"/>
        <w:jc w:val="both"/>
        <w:rPr/>
      </w:pPr>
      <w:r>
        <w:rPr/>
        <w:t xml:space="preserve">Современный поселок Седаново начал свою историю в 1963 году. </w:t>
      </w:r>
      <w:r>
        <w:rPr>
          <w:color w:val="000000"/>
          <w:shd w:fill="FFFFFF" w:val="clear"/>
        </w:rPr>
        <w:t>Посёлок располагается на берегу Усть-Илимского водохранилища. Летом поселок буквально утопает в цветах. Разноцветные композиции на каждом шагу. Зимой  деревья и дома укрыты белоснежным покрывалом. Чистота и порядок царят на улицах. Чистый воздух, живописная природа, сибирские просторы.</w:t>
      </w:r>
      <w:r>
        <w:rPr/>
        <w:t xml:space="preserve"> Седановцы могут гордиться современным обликом своего поселка.</w:t>
      </w:r>
    </w:p>
    <w:p>
      <w:pPr>
        <w:pStyle w:val="Style15"/>
        <w:shd w:fill="FFFFFF" w:val="clear"/>
        <w:spacing w:lineRule="auto" w:line="36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/>
        <w:jc w:val="center"/>
        <w:textAlignment w:val="baseline"/>
        <w:rPr/>
      </w:pPr>
      <w:r>
        <w:rPr>
          <w:b/>
        </w:rPr>
        <w:t>Чудо второе – Памятник воинской славы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/>
        <w:t xml:space="preserve">         </w:t>
      </w:r>
      <w:r>
        <w:rPr/>
        <w:t>Памятник воинской славы торжественно открыт в поселке Седаново 8 мая 1985 года в честь 40-летия Великой Победы</w:t>
      </w:r>
      <w:r>
        <w:rPr>
          <w:shd w:fill="FFFFFF" w:val="clear"/>
        </w:rPr>
        <w:t xml:space="preserve">. На памятных плитах написаны фамилии 28 жителей нашего поселка, храбро сражавшихся в Великой Отечественной войне. Каждый год все жители посёлка, школьники выходят на субботник и наводят порядок, высаживают цветы. 8 мая возле памятника проходит митинг, факельное шествие и вахта памяти. </w:t>
      </w:r>
      <w:r>
        <w:rPr/>
        <w:t xml:space="preserve">С 2001 года жители п. Седаново отмечают День Победы праздничным салютом, </w:t>
      </w:r>
      <w:r>
        <w:rPr>
          <w:shd w:fill="FFFFFF" w:val="clear"/>
        </w:rPr>
        <w:t xml:space="preserve">чтобы порадовать ветеранов и тружеников тыла. </w:t>
      </w:r>
    </w:p>
    <w:p>
      <w:pPr>
        <w:pStyle w:val="Normal"/>
        <w:spacing w:lineRule="auto" w:line="360"/>
        <w:jc w:val="center"/>
        <w:rPr>
          <w:shd w:fill="FFFFFF" w:val="clear"/>
        </w:rPr>
      </w:pPr>
      <w:r>
        <w:rPr>
          <w:b/>
        </w:rPr>
        <w:t>Чудо третье – Седановская средняя общеобразовательная школа</w:t>
      </w:r>
    </w:p>
    <w:p>
      <w:pPr>
        <w:pStyle w:val="Style14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А третьим чудом я назову свою родную Седановскую школу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8 год для нашей школы юбилейный - мы будем отмечать 50-летие.  </w:t>
      </w:r>
      <w:r>
        <w:rPr>
          <w:rFonts w:cs="Times New Roman" w:ascii="Times New Roman" w:hAnsi="Times New Roman"/>
          <w:sz w:val="24"/>
          <w:szCs w:val="24"/>
        </w:rPr>
        <w:t>История школы  началась в далёком 1968 году. Много лет прошло с тех пор, сменилось много поколений. Но наша школа по- прежнему растёт, процветает и является одной из лучши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C4"/>
        <w:spacing w:lineRule="auto" w:line="360" w:before="0" w:after="0"/>
        <w:jc w:val="both"/>
        <w:textAlignment w:val="baseline"/>
        <w:rPr>
          <w:shd w:fill="FFFFFF" w:val="clear"/>
        </w:rPr>
      </w:pPr>
      <w:r>
        <w:rPr>
          <w:rStyle w:val="C3"/>
        </w:rPr>
        <w:t xml:space="preserve">        </w:t>
      </w:r>
      <w:r>
        <w:rPr>
          <w:rStyle w:val="C3"/>
        </w:rPr>
        <w:t>Проследив динамику развития истории школы, я пришла к выводу, что история школы богата и интересна. За 50 лет  школа приобрела  свои традиции, которые умножают её славу.  </w:t>
      </w:r>
      <w:r>
        <w:rPr>
          <w:shd w:fill="FFFFFF" w:val="clear"/>
        </w:rPr>
        <w:t xml:space="preserve"> </w:t>
      </w:r>
      <w:r>
        <w:rPr>
          <w:rStyle w:val="C3"/>
        </w:rPr>
        <w:t>Мы гордимся своими выпускниками, которые уже вложили немалый вклад в образование, медицину, развитие промышленности и металлургии, инженерное и строительное дело, на благо процветание нашей  страны.</w:t>
      </w:r>
    </w:p>
    <w:p>
      <w:pPr>
        <w:pStyle w:val="Style14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ая достопримечательность – Мемориальная доска памяти</w:t>
      </w:r>
    </w:p>
    <w:p>
      <w:pPr>
        <w:pStyle w:val="Style15"/>
        <w:spacing w:lineRule="auto" w:line="360"/>
        <w:jc w:val="both"/>
        <w:textAlignment w:val="baseline"/>
        <w:rPr/>
      </w:pPr>
      <w:r>
        <w:rPr/>
        <w:t xml:space="preserve">      </w:t>
      </w:r>
      <w:r>
        <w:rPr/>
        <w:t xml:space="preserve">Еще одна из достопримечательностей поселка Седаново – это мемориальная доска в память о погибшем в августе 1996 года в Чеченской Республике ефрейторе Кирилле Гончарове. Она установлена на здании седановской школы 1 сентября 2000 года. Кирилл учился в седановской школе. Проходил военную службу в Ангарске. С сентября 1995 года принимал участие в операциях по разоружению и ликвидации незаконных вооруженных формирований на территории Чечни. Героически погиб 9 августа 1996 в Грозном. Ему было всего 19 лет. Кирилл Гончаров награжден орденом Мужества (посмертно)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ятое чудо – «горнолыжка»</w:t>
      </w:r>
    </w:p>
    <w:p>
      <w:pPr>
        <w:pStyle w:val="Style14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й популярностью у молодежи пользуется «горнолыжка». Местные жители Алексей и Андрей Канаковы, очистив от мусора заброшенный карьер, собственными силами построили сноупарк для занятий на сноубордах. Парни не только сами занимаются этим зимним видом спорта, но и дают уроки и показательные выступления для тех, кто хочет заниматься этим экстремальным видом спорта. Сноубординг набирает популярность.  Братья Канаковы активные участники, призёры и победители соревнований различных уровней. А для тех, кто хочет заниматься активным отдыхом,  на горе есть отличная трасса для катания на плюшках, тюбах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Шестое чудо – Центр досуг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 декабря 1978 года вступил в строй новый Дом культуры. В настоящее время Центр досуга – это яркая, насыщенная, культурная, творческая жизнь нашего поселка. Мы вместе с одноклассниками и родителями с удовольствием участвуем в конкурсах и праздниках, танцевально-развлекательных программах, посещаем кружки, выставки. Для всех жителей Центр досуга ежемесячно проводит праздники, вечера, конкурсы и творческие встречи, литературные гостиные, концерты, выставки местных мастеров и умельцев, организует работу клубов по интересам и коллективов художественной самодеятельности. Спортивно-культурная жизнь в поселке бьёт ключом и это благодаря профессиональной работе талантливых людей Центра досуга.</w:t>
      </w:r>
      <w:r>
        <w:rPr/>
        <w:t xml:space="preserve">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дьмое чудо - база  отдыха «Берег»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База отдыха «Берег» - это любимое место для тех, кто хочет отдохнуть от повседневной суеты, порыбачить, прокатиться с ветерком на лодке или, посидеть у костра, исполнить песни под гитару. Это красивейшая тайга, прозрачная вода Ангары, уютные деревянные домики, баня, беседки. А те, кто приезжает отдыхать с детьми, приятно удивлены, что на базе есть детская площадка. Ежегодно летом на базе собираются туристы не только с близлежащих  поселков, но и с Усть-Илимска, Братска, Иркутска.</w:t>
      </w:r>
    </w:p>
    <w:p>
      <w:pPr>
        <w:pStyle w:val="Style15"/>
        <w:spacing w:lineRule="auto" w:line="360"/>
        <w:jc w:val="center"/>
        <w:textAlignment w:val="baseline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Style15"/>
        <w:spacing w:lineRule="auto" w:line="360"/>
        <w:jc w:val="both"/>
        <w:rPr>
          <w:color w:val="000000"/>
          <w:sz w:val="18"/>
        </w:rPr>
      </w:pPr>
      <w:r>
        <w:rPr>
          <w:color w:val="000000"/>
          <w:szCs w:val="27"/>
        </w:rPr>
        <w:t xml:space="preserve">          </w:t>
      </w:r>
      <w:r>
        <w:rPr>
          <w:color w:val="000000"/>
          <w:szCs w:val="27"/>
        </w:rPr>
        <w:t xml:space="preserve">В результате проделанной работы я достигла желаемого результата,  мне удалось выявить и показать  достопримечательные места поселка Седаново. Выдвинутая гипотеза подтвердилась, </w:t>
      </w:r>
      <w:r>
        <w:rPr>
          <w:color w:val="000000"/>
          <w:szCs w:val="36"/>
          <w:shd w:fill="FFFFFF" w:val="clear"/>
        </w:rPr>
        <w:t>цель проекта достигнута, задачи выполнены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Завершением моей работы стал календарь 2018 года, на котором я поместила фото семи   «чудес» родного поселка. Его я подарила друзьям и знакомым, живущим в других населённых пунктах, чтобы все могли убедиться, что в поселке Седаново </w:t>
      </w:r>
      <w:r>
        <w:rPr/>
        <w:t>есть немало мест, которые можно было бы с гордостью показать всему миру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</w:t>
      </w:r>
      <w:r>
        <w:rPr>
          <w:color w:val="000000"/>
          <w:szCs w:val="27"/>
        </w:rPr>
        <w:t>Исследование достопримечательностей нашего села, дело интересное и очень кропотливое, ну и, конечно же, очень полезное.</w:t>
      </w:r>
    </w:p>
    <w:p>
      <w:pPr>
        <w:pStyle w:val="Normal"/>
        <w:spacing w:lineRule="auto" w:line="360"/>
        <w:jc w:val="both"/>
        <w:rPr>
          <w:color w:val="000000"/>
          <w:szCs w:val="27"/>
        </w:rPr>
      </w:pPr>
      <w:r>
        <w:rPr>
          <w:bCs/>
          <w:iCs/>
          <w:color w:val="000000"/>
          <w:szCs w:val="27"/>
        </w:rPr>
        <w:t>Я надеюсь, что моей работой могут воспользоваться  ученики, изучающие свой край на уроках окружающего мира, географии, истории, так и учителя преподающие данные предметы и просто люди интересующиеся историей нашего села, его богатством и многообразием. Результаты работы могут быть использованы в подготовке к празднованию юбилея села.</w:t>
      </w:r>
      <w:r>
        <w:rPr>
          <w:color w:val="000000"/>
          <w:szCs w:val="27"/>
        </w:rPr>
        <w:t xml:space="preserve"> </w:t>
      </w:r>
      <w:r>
        <w:rPr>
          <w:color w:val="000000"/>
          <w:szCs w:val="27"/>
          <w:shd w:fill="FFFFFF" w:val="clear"/>
        </w:rPr>
        <w:t>И пусть моя работа – это всего лишь мизерная часть нашей большой истории, но те сведения, о которых я узнала, останутся в моей памяти и сердце навсегда. Так давайте же любить и беречь свой край, свою Родину!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глянитесь вокруг, может и вас окружают удивительные чудеса, созданные как природой, так и человечеством. И вы откроете для себя и  для других новую грань красоты своего поселка, края, своей Родин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72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P">
    <w:name w:val="p"/>
    <w:basedOn w:val="Style12"/>
    <w:qFormat/>
    <w:rPr/>
  </w:style>
  <w:style w:type="character" w:styleId="C7">
    <w:name w:val="c7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left="-540" w:firstLine="540"/>
      <w:jc w:val="both"/>
    </w:pPr>
    <w:rPr>
      <w:rFonts w:ascii="Georgia" w:hAnsi="Georgia" w:cs="Georgia"/>
      <w:sz w:val="28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5:00Z</dcterms:created>
  <dc:creator>User</dc:creator>
  <dc:description/>
  <cp:keywords/>
  <dc:language>en-US</dc:language>
  <cp:lastModifiedBy>larissa</cp:lastModifiedBy>
  <cp:lastPrinted>2017-03-23T23:17:00Z</cp:lastPrinted>
  <dcterms:modified xsi:type="dcterms:W3CDTF">2018-03-05T11:04:00Z</dcterms:modified>
  <cp:revision>38</cp:revision>
  <dc:subject/>
  <dc:title>         Семь чудес света знают все, но их гораздо больше – оглянитесь вокруг</dc:title>
</cp:coreProperties>
</file>