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хнологическая карта урока по математике в 7 класс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 теме «Разложение многочленов на множители с помощью формул сокращенного умножения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ФГОС</w:t>
      </w: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О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аева Людмила Куцуковна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Должность: </w:t>
      </w:r>
      <w:r>
        <w:rPr>
          <w:color w:val="000000"/>
          <w:sz w:val="28"/>
          <w:szCs w:val="28"/>
        </w:rPr>
        <w:t>учитель математик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сто работы:</w:t>
      </w:r>
      <w:r>
        <w:rPr>
          <w:color w:val="000000"/>
          <w:sz w:val="28"/>
          <w:szCs w:val="28"/>
        </w:rPr>
        <w:t>  МБОУ СОШ №41 г. Владикавказ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ма  урока</w:t>
      </w:r>
      <w:r>
        <w:rPr>
          <w:color w:val="000000"/>
          <w:sz w:val="28"/>
          <w:szCs w:val="28"/>
        </w:rPr>
        <w:t xml:space="preserve"> : Разложение многочленов на множители с помощью формул сокращенного умножения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Формы работы: </w:t>
      </w:r>
      <w:r>
        <w:rPr>
          <w:color w:val="000000"/>
          <w:sz w:val="28"/>
          <w:szCs w:val="28"/>
        </w:rPr>
        <w:t>фронтальная, парная и индивидуальная</w:t>
      </w:r>
      <w:r>
        <w:rPr>
          <w:rStyle w:val="StrongEmphasis"/>
          <w:b w:val="false"/>
          <w:color w:val="000000"/>
          <w:sz w:val="28"/>
          <w:szCs w:val="28"/>
        </w:rPr>
        <w:t xml:space="preserve"> работа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урок обобщения и систематизации знаний, </w:t>
      </w:r>
      <w:r>
        <w:rPr>
          <w:rStyle w:val="StrongEmphasis"/>
          <w:b w:val="false"/>
          <w:color w:val="000000"/>
          <w:sz w:val="28"/>
          <w:szCs w:val="28"/>
        </w:rPr>
        <w:t>урок-практикум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зовый учебник</w:t>
      </w:r>
      <w:r>
        <w:rPr>
          <w:sz w:val="28"/>
          <w:szCs w:val="28"/>
        </w:rPr>
        <w:t>  Алгебра 7 класс, А.Г .Мерзляк, В.Б. Полонский , М.С. Яки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Организация деятельности учащихся по формированию навыков разложения многочленов на множители с помощью формул сокращенного умножения.</w:t>
      </w:r>
      <w:r>
        <w:rPr>
          <w:rStyle w:val="StrongEmphasis"/>
          <w:color w:val="000000"/>
          <w:sz w:val="28"/>
          <w:szCs w:val="28"/>
        </w:rPr>
        <w:t xml:space="preserve"> Задачи урок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бобщить и систематизировать умения и навыки в решении уравнений и задач; выявить пробелы в знаниях; осуществить коррекцию знаний учащихс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коммуникативности, навыков само- и взаимоконтроля, математического и общего  кругозора, мышления, речи, внимания, памяти, умения анализировать, сравнивать, обобщать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ние положительной мотивации и интереса к математике, потребности в  приобретении новых знаний; воспитание активности, умения общаться, сотрудничать и работать в парах, воспитание общей культуры.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00"/>
          <w:sz w:val="28"/>
          <w:szCs w:val="22"/>
        </w:rPr>
        <w:t>Структура и ход урока</w:t>
      </w:r>
    </w:p>
    <w:tbl>
      <w:tblPr>
        <w:tblW w:w="108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701"/>
        <w:gridCol w:w="1605"/>
        <w:gridCol w:w="1338"/>
        <w:gridCol w:w="1269"/>
        <w:gridCol w:w="1458"/>
        <w:gridCol w:w="1433"/>
        <w:gridCol w:w="722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Основные этапы уро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Задачи этап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Деятельность учител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Деятельность ученик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Методы обучени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Прогнозируемый результат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Учебно-методическое обеспечение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rStyle w:val="StrongEmphasis"/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План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rStyle w:val="StrongEmphasis"/>
                <w:color w:val="000000"/>
                <w:sz w:val="28"/>
                <w:szCs w:val="22"/>
              </w:rPr>
              <w:t>Время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1.     Организационный этап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сихологическая подготовка к общению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Обеспечивает благоприятный настрой.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страиваются на работу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ловесн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сихологическая готовность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Организация внимания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 мин.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)Проверка домашнего зада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роверить уровень усвоения учащимися изученного материал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Контролирует правильность выполнения заданий, организует устранение пробелов в знаниях учащихс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оверяют домашнее задание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Фронтальный опрос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равильно выполненное домашнее задание, коррекция ошибо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Фронтальный опрос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 мин.</w:t>
            </w:r>
          </w:p>
        </w:tc>
      </w:tr>
      <w:tr>
        <w:trPr>
          <w:trHeight w:val="1791" w:hRule="atLeast"/>
        </w:trPr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. Актуализация опорных зна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оздать ситуацию успеха путем проверки владения материала прошлых уроко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рганизует работу по актуализации опорных знаний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Различная запись ранее изученных формул сокращенного умножени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рактический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Быстрая проверка опорных знаний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апись на доске и в тетрадях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5мин</w:t>
            </w:r>
          </w:p>
        </w:tc>
      </w:tr>
      <w:tr>
        <w:trPr>
          <w:trHeight w:val="2768" w:hRule="atLeast"/>
        </w:trPr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3.Формирование темы и определение совместной цели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Обеспечить деятельность по формированию и определению целей урок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оздает проблемную ситуацию, объясняет учебную задачу, наблюдает, консультирует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Отвечают на вопросы, формулируют тему и цель урок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ловесн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твечают верн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еседа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5мин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4. Применение зна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Установить правильность применения различных способов разложения многочленов на множители с помощью формул сокращенного умножения и убедиться в понимании изученного материал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лагает выполнить индивидуальные задания по различным вариантам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ыполняют задани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актически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ыполнят верн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ыполняют задания на доске и в тетрадях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 мин</w:t>
            </w:r>
          </w:p>
        </w:tc>
      </w:tr>
      <w:tr>
        <w:trPr>
          <w:trHeight w:val="1472" w:hRule="atLeast"/>
        </w:trPr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5.Контроль  и самопроверка зна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ыявить качество усвоения материал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лагает проверить задан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оверяют задани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амоконтроль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ыполнили верн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роверяют задания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10мин</w:t>
            </w:r>
          </w:p>
        </w:tc>
      </w:tr>
      <w:tr>
        <w:trPr>
          <w:trHeight w:val="1922" w:hRule="atLeast"/>
        </w:trPr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6.Подведение итогов. Рефлекс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ать оценку работы класс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Подводит итоги урока, ставит задачи на следующий урок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аполняют листы самоконтрол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амооцен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смысление результатов своей работы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Листы самоконтроля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 мин</w:t>
            </w:r>
          </w:p>
        </w:tc>
      </w:tr>
      <w:tr>
        <w:trPr>
          <w:trHeight w:val="1185" w:hRule="atLeast"/>
        </w:trPr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7.Информация о домашнем задан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беспечить понимание содержания домашнего задани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оясняет домашнее задание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аписывают домашнее задание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Словесн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апишут верн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омашнее задание в листах самоконтроля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2м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ева Л.К., учитель математики МБОУ СОШ №41,  провела  урок математики в 7 «б» классе. Класс к уроку был готов, так как учащиеся быстро включились в деловой ритм. Ребята были готовы к восприятию данной темы и имели достаточный запас знаний. С первых минут урока стало ясно, что ребята не равнодушны к предмету математика. Взаимоотношения между учащимися ровные, спокойные, дружеские. Ребята данного класса владеют диалогической формой общения, умеют слушать и слышать другого ,адекватно подходят ко всем вопросам.</w:t>
      </w:r>
    </w:p>
    <w:p>
      <w:pPr>
        <w:pStyle w:val="Normal"/>
        <w:rPr/>
      </w:pPr>
      <w:r>
        <w:rPr>
          <w:sz w:val="28"/>
          <w:szCs w:val="28"/>
        </w:rPr>
        <w:t>Урок проводился согласно тематического планирования. Тема урока: «Разложение многочлена на множители с помощью ФСУ». К формулировке темы пришли учащиеся   через создание проблемной ситуации.</w:t>
      </w:r>
    </w:p>
    <w:p>
      <w:pPr>
        <w:pStyle w:val="Normal"/>
        <w:rPr/>
      </w:pPr>
      <w:r>
        <w:rPr>
          <w:sz w:val="28"/>
          <w:szCs w:val="28"/>
          <w:u w:val="single"/>
        </w:rPr>
        <w:t>По дидактической цели</w:t>
      </w:r>
      <w:r>
        <w:rPr>
          <w:sz w:val="28"/>
          <w:szCs w:val="28"/>
        </w:rPr>
        <w:t xml:space="preserve">  это урок обобщения и систематизации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>Технология проведения:</w:t>
      </w:r>
      <w:r>
        <w:rPr>
          <w:sz w:val="28"/>
          <w:szCs w:val="28"/>
        </w:rPr>
        <w:t xml:space="preserve"> фронтальная, парная и индивидуальная работа в сочетании с разными видами самостоятельной деятельности на основе компьютерной презентации содержан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новным этапам учеб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пола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тивационно – ориентировоч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флексивно – оценоч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способов действий, входящих в данное 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ндивидуальная 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нтроль, самоконтроль, взаимоконтроль, само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актика под руководством учителя, корр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ие на дом-дифференциров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отражает теоретическую и практическую часть урока и понят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, что видно по работе и ответам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полагание было определено учащимися в результате диалога с классом.</w:t>
      </w:r>
    </w:p>
    <w:p>
      <w:pPr>
        <w:pStyle w:val="Normal"/>
        <w:rPr/>
      </w:pPr>
      <w:r>
        <w:rPr>
          <w:sz w:val="28"/>
          <w:szCs w:val="28"/>
        </w:rPr>
        <w:t>Последующая деятельность ученика осознавалась ими как своя собственная. В ходе урока учителю довелось реализовать обучающие, развивающие и воспитательные цели.</w:t>
      </w:r>
    </w:p>
    <w:p>
      <w:pPr>
        <w:pStyle w:val="Normal"/>
        <w:rPr/>
      </w:pPr>
      <w:r>
        <w:rPr>
          <w:sz w:val="28"/>
          <w:szCs w:val="28"/>
          <w:u w:val="single"/>
        </w:rPr>
        <w:t>Обучающими целями бы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ить и систематизировать умения и навыки в решении уравнений 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ить пробелы в зн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ить коррекцию знаний учащихс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самостоятельной работы, самоконтроля, самооценки;</w:t>
      </w:r>
    </w:p>
    <w:p>
      <w:pPr>
        <w:pStyle w:val="Normal"/>
        <w:rPr/>
      </w:pPr>
      <w:r>
        <w:rPr>
          <w:sz w:val="28"/>
          <w:szCs w:val="28"/>
        </w:rPr>
        <w:t>- развивать коммуникабельность,  умение анализ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авнивать, выделять главное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 воспитывать познавательный интерес к математике и уверенность в своих си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творческую самоответственность личности, стремящую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реализ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апы урока были направлены на выполнение этих целей с учетом особенностей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temlabel">
    <w:name w:val="item-label"/>
    <w:basedOn w:val="Style13"/>
    <w:qFormat/>
    <w:rPr/>
  </w:style>
  <w:style w:type="character" w:styleId="Mi">
    <w:name w:val="mi"/>
    <w:basedOn w:val="Style13"/>
    <w:qFormat/>
    <w:rPr/>
  </w:style>
  <w:style w:type="character" w:styleId="Mn">
    <w:name w:val="mn"/>
    <w:basedOn w:val="Style13"/>
    <w:qFormat/>
    <w:rPr/>
  </w:style>
  <w:style w:type="character" w:styleId="Mo">
    <w:name w:val="mo"/>
    <w:basedOn w:val="Style13"/>
    <w:qFormat/>
    <w:rPr/>
  </w:style>
  <w:style w:type="character" w:styleId="Mtext">
    <w:name w:val="m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1:00Z</dcterms:created>
  <dc:creator>Admin</dc:creator>
  <dc:description/>
  <cp:keywords/>
  <dc:language>en-US</dc:language>
  <cp:lastModifiedBy>Владелец</cp:lastModifiedBy>
  <cp:lastPrinted>2015-01-29T08:22:00Z</cp:lastPrinted>
  <dcterms:modified xsi:type="dcterms:W3CDTF">2020-07-22T07:34:00Z</dcterms:modified>
  <cp:revision>12</cp:revision>
  <dc:subject/>
  <dc:title/>
</cp:coreProperties>
</file>