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рганизация образовательной деятельности обучающихся по математике в условиях цифровизации системы образования.</w:t>
      </w:r>
    </w:p>
    <w:p>
      <w:pPr>
        <w:pStyle w:val="Normal"/>
        <w:shd w:fill="FFFFFF" w:val="clear"/>
        <w:spacing w:lineRule="atLeast" w:line="270"/>
        <w:textAlignment w:val="baseline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Каждый учитель и каждый ученик на сайте </w:t>
      </w:r>
      <w:r>
        <w:rPr>
          <w:color w:val="000000"/>
          <w:lang w:val="en-US"/>
        </w:rPr>
        <w:t>uztes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  <w:r>
        <w:rPr>
          <w:i/>
          <w:color w:val="000000"/>
        </w:rPr>
        <w:t>имеют личные виртуальные кабинеты</w:t>
      </w:r>
      <w:r>
        <w:rPr>
          <w:color w:val="000000"/>
        </w:rPr>
        <w:t>, в которых размещены информационные ресурсы и интерактивные сервисы для подготовки и проведения самостоятельных занятий по математике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7910" cy="270891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579" r="2391" b="5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</w:rPr>
        <w:t>Учебно-методическая библиотека</w:t>
      </w:r>
      <w:r>
        <w:rPr>
          <w:color w:val="000000"/>
        </w:rPr>
        <w:t xml:space="preserve"> содержит </w:t>
      </w:r>
      <w:r>
        <w:rPr>
          <w:color w:val="000000"/>
          <w:shd w:fill="FFFFFF" w:val="clear"/>
        </w:rPr>
        <w:t>поурочное и календарно-тематическое планирование, рабочие программы, конспекты, детальные разработки уроков, открытые уроки, презентаци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6260" cy="2347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33" t="21280" r="18353" b="13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356610" cy="2552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956" t="20787" r="18773" b="1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Учитель в своем кабинете создает списки классов, каждый ученик получает индивидуальные логин и пароль, заходит на сайт и выполняет задания, подготовленные для него учителем, причем для каждого ученика программа сайта создает уникальный вариант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558915" cy="16078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28989" r="735" b="40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Учитель имеет возможность индивидуализировать обучение за счет создания тематических тренингов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ренинг - это группа однотипных примеров, которые должен решить ученик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читель задает условия тренинга: группу примеров, даты начала и окончания, минимальное количество примеров и допустимый результат, учащихся которым назначен тренинг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меры в тренинге появляются в случайном порядке и каждый ученик решает их в своей, уникальной последовательност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ле решения каждого примера, ученику показывается правильное решение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и желании, ученик может продолжать решение тренинга, после достижения заданных учителем допустимых параметров тренинга. </w:t>
      </w:r>
    </w:p>
    <w:p>
      <w:pPr>
        <w:pStyle w:val="Normal"/>
        <w:spacing w:before="280" w:after="280"/>
        <w:rPr>
          <w:i/>
          <w:i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7010" cy="25819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16" t="19301" r="1383" b="13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drawing>
          <wp:inline distT="0" distB="0" distL="0" distR="0">
            <wp:extent cx="4525645" cy="23317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717" t="23712" r="13818" b="2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>После успешного прохождения тренинга учитель создает тематические тесты</w:t>
      </w:r>
    </w:p>
    <w:p>
      <w:pPr>
        <w:pStyle w:val="Normal"/>
        <w:rPr/>
      </w:pPr>
      <w:r>
        <w:rPr/>
        <w:t>1.Устанавливает условия тестирования (дата начала и дата окончания, ограничение во времени, вывод результатов для учащихся)</w:t>
      </w:r>
    </w:p>
    <w:p>
      <w:pPr>
        <w:pStyle w:val="Normal"/>
        <w:rPr/>
      </w:pPr>
      <w:r>
        <w:rPr/>
        <w:t>2.Формирует состав заданий (тематика, уровень сложности, количество)</w:t>
      </w:r>
    </w:p>
    <w:p>
      <w:pPr>
        <w:pStyle w:val="Normal"/>
        <w:rPr/>
      </w:pPr>
      <w:r>
        <w:rPr/>
        <w:t>3.Создав тест, учитель может создать и прорешать демонстрационные варианты.</w:t>
      </w:r>
    </w:p>
    <w:p>
      <w:pPr>
        <w:pStyle w:val="Normal"/>
        <w:rPr/>
      </w:pPr>
      <w:r>
        <w:rPr/>
        <w:t>4.Просматривает работу каждого ученика в момент решения.</w:t>
      </w:r>
    </w:p>
    <w:p>
      <w:pPr>
        <w:pStyle w:val="Normal"/>
        <w:rPr/>
      </w:pPr>
      <w:r>
        <w:rPr/>
        <w:t>5.Выставляет оценки за тест.</w:t>
      </w:r>
    </w:p>
    <w:p>
      <w:pPr>
        <w:pStyle w:val="Normal"/>
        <w:rPr/>
      </w:pPr>
      <w:r>
        <w:rPr/>
        <w:t>6.Ведет консультацию для отдельных учащихся в момент решения (на странице сообщений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670040" cy="28498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28060" r="1981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Оценки учащихся за выполненные тесты и тренинги автоматически фиксируются в </w:t>
      </w:r>
      <w:r>
        <w:rPr>
          <w:i/>
          <w:shd w:fill="FFFFFF" w:val="clear"/>
        </w:rPr>
        <w:t>Интернет-журнале</w:t>
      </w:r>
      <w:r>
        <w:rPr>
          <w:shd w:fill="FFFFFF" w:val="clear"/>
        </w:rPr>
        <w:t xml:space="preserve"> на сайте, в который можно произвольно добавлять и другие оценки, замечания; учащиеся (и родители) всегда могут увидеть свои оценк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4706620" cy="30861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864" t="22878" r="7174" b="4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Таким образом при использовании мультимедийных приложений, информационных ресурсов Интернета как новых форм обучения учитель решает ряд задач</w:t>
      </w:r>
    </w:p>
    <w:p>
      <w:pPr>
        <w:pStyle w:val="Normal"/>
        <w:rPr/>
      </w:pPr>
      <w:r>
        <w:rPr/>
        <w:t>-формирование умения самостоятельно работать с учебными материалами, -усвоение приемов решения и алгоритмов действий без пристального надзора учителя, -обучение учащихся, которые по болезни или по другим обстоятельствам, лишены возможности посещать школу, --повышение качества образования.</w:t>
      </w:r>
    </w:p>
    <w:p>
      <w:pPr>
        <w:pStyle w:val="Normal"/>
        <w:ind w:firstLine="708"/>
        <w:rPr/>
      </w:pPr>
      <w:r>
        <w:rPr>
          <w:color w:val="000000"/>
        </w:rPr>
        <w:t xml:space="preserve">Использование интерактивных сервисов позволяет повысить уровень прозрачности учебного процесса и объективность оценивания учебных достижений обучающихся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7:19:00Z</dcterms:created>
  <dc:creator>Admin</dc:creator>
  <dc:description/>
  <cp:keywords/>
  <dc:language>en-US</dc:language>
  <cp:lastModifiedBy>user</cp:lastModifiedBy>
  <dcterms:modified xsi:type="dcterms:W3CDTF">2020-07-22T11:25:00Z</dcterms:modified>
  <cp:revision>13</cp:revision>
  <dc:subject/>
  <dc:title>•</dc:title>
</cp:coreProperties>
</file>