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граммное содержани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знакомить детей с правилами дружеских отноше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Учить понимать и оценивать поступки други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овершенствовать умение участвовать в совместной игр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вторить пословицы о добре и дружб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теграция образовательных областе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Социализация», «Познание», «Коммуникация», «Музыка», «Физическая культура»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ические приём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есный – беседа, вопросы познавательного характера, художественное слов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глядный – перевоплощение, показ, видео - слайд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имулирования – создание мотивации, поощрение, сюрпризный моме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овой 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намическая пауза «Если есть хороший друг», </w:t>
      </w:r>
      <w:r>
        <w:rPr>
          <w:rFonts w:cs="Times New Roman" w:ascii="Times New Roman" w:hAnsi="Times New Roman"/>
          <w:sz w:val="24"/>
          <w:szCs w:val="24"/>
          <w:lang w:eastAsia="ru-RU"/>
        </w:rPr>
        <w:t>игра с препятствиями «Дружные ребята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териалы и 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ый центр, видеопроектор, остров с пальмами и попугаем, капилочка, ручеёк, муляжи камней, мостик (лавочки), мягкие модули, макет острова, пальмы, картинки – бананов, бескозыкки, подзорная труба, шляпа, костюм Обезьян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ое сопровождение: музыка Б. Савельева, сл. М. Пляцковского «Если добрый ты»; музыка В.Шаинского сл. М.Пляцковского «Улыбка»; музыка Б. Савельева, сл. М. Пляцковского «Настоящий друг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ое сопровождение: записи со звуками моря, птиц; гимнастика для глаз «Дильфины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сегодня мне хотелось поговорить с вами о дружбе. Удивительное, волшебное слово! Давайте хором повторим и внимательно вслушаемся в это слово – дружба. (Совместное озвучивание слова). </w:t>
      </w:r>
      <w:r>
        <w:rPr>
          <w:rFonts w:cs="Times New Roman" w:ascii="Times New Roman" w:hAnsi="Times New Roman"/>
          <w:sz w:val="28"/>
          <w:szCs w:val="28"/>
          <w:lang w:eastAsia="ru-RU"/>
        </w:rPr>
        <w:t>А как вы понимаете, что такое дружб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Когда мы делимся игрушками, не обижаем друг друга; когда вместе что-нибудь делаем и т.д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 Дружба – это когда люди хотят быть вместе, когда вместе играют, не ссорятся. Дружба – это улыбки друзей. Значит, друзья – это люди с которыми нам интересно играть. Друзья на то и существуют, чтобы помогать друг другу. Дружба – это, когда умеешь без крика и ссор договариваться; вежливо обращаться с просьбой; делиться игрушками; не хвастаться, т.е. быть скромным, сдержанным; разговаривать вежливо и не грубить; быть внимательным (заботливым) к другу; уметь посочувствовать другу (если радость у друга, то порадоваться вместе с ним, если беда, то вместе погрусти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а нам в детский сад для нашей группы пришло письмо с «острова Дружбы». На этом острове живёт Обезьянка, она написала нам письмо. Послушай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Здравствуйте, дети средней группы. Пишет вам, Обезьянка. Я живу далеко на «Острове Дружба». Хочу вас попросить, чтоб вы приплыли ко мне на остров, рассказали мне, что такое дружба и научили меня дружить. Со мной на острове ни кто не играет и не дружит. Помогите мне!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езьян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ожем обезьянке, научим её со всеми дружить.  На чём будем добираться до острова? (Версии детей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корабле. Построим корабль из мягких модулей, но строить нужно всем вместе, не ссориться, помогать друг другу, для того чтоб корабль получился крепким и мы смогли на нём доплыть до остро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мотрите, какой корабль получился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Версии детей: большой, красивый, крепкий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 вы знаете, корабль не поплывёт без капитана и команды. Давайте посчитаемся и выберем капитана, который будет управлять кораблё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читалоч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, два, три, четыре, пять, Нам друзей не сосчитать, А без друга в жизни туго, Выходи скорей из круг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питана выбрали, а остальные ребята будут помощники - матрос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но садимся в корабль и отправляемся в морское путешествие к «острову Дружбы». Ребята мы уже плывём, послушайте шум моря и внимательно смотрите вдаль. Вот мы и приплыли на остров. Посмотрите как красиво на острове. Выйдем из корабля. Что вы видите?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вляется сказочный гер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езьянк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вы кто такие? И откуда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ходит рассматривает детей. Одного ребёнка дёргает за косичку, у другого забирает бескозырку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е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Мы дети из детского сад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а когда гости приходят, что нужно сказать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е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Здравствуйте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Обезьянка поздоровалась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е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т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на хорошо поступила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вай те скажем, зачем мы приплыли на остров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ить тебя добрым делам и научить дружить со все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езьян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ня! Добрым делам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, тебя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 научим Обезьянку здороваться? Что нужно сказать при встрече, какие волшебные слова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тветы детей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Поиграем в игру «Поздоровайся без слов»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 демонстрируют способы приветствия мимикой и жестами (помахать рукой, кивнуть головой, пружинка - приседание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бы я могла видеть ваши глазки, давайте встанем, образуя круг. А теперь поздороваемся глазами. Я первая поздороваюсь с каждым из вас, глядя ему в глаза. Слегка кивнув головой. Точно также каждый из вас взглядом и улыбкой будет приветствовать своих товарищей.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 выполняют задание)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Чудесно! Вот мы и поздоровались!  Обращается к Обезьянке: «Обезьянка, ты поняла, как нужно здороваться?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езьян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няла!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жу, вы дружные ребята и подарили мне хорошее настро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Мы сейчас покажем, какая крепкая у нас дружба, а поможет нам в этом игра “Дружные ребята”. Дети, повернувшись, лицом друг к другу, берутся за руки и преодолевают препятствия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ерешагивают через кочки, проходят в обруч, прыгают через ручеёк т.д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езьянка: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ие вы молодцы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 знают  пословицы о дружбе и могут тебя научи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Дети рассказывают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ет друга – ищи, а нашел – берег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Не имей сто рублей, а имей сто друзе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Один за всех, и все за одног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Дружба – как стекло, разобьешь – не сложиш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Дружба – самое, дорогое сокровищ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Дружба, дороже дене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Друг познается в бед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 еще раз убедилась, что у нас в группе живет дружба, вы умеете дружить и, конечно, научить других детей и нашу Обезьянку.  А чтобы дружба становилась между вами крепкой и настоящей, положите свои пожелания о дружбе в эту волшебную копилочку. Для этого каждый из вас возьмет сердечко, скажет пожелание, какой надо быть, Обезьянке, чтобы появились друзья, и бросит его в копилочку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Дети выполняют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то в дружбу верит горячо, кто рядом чувствует плечо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от никогда не упадет, в любой беде не пропадет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если и споткнётся вдруг, то встать ему поможет друг, </w:t>
      </w:r>
    </w:p>
    <w:p>
      <w:pPr>
        <w:pStyle w:val="NormalWeb"/>
        <w:rPr/>
      </w:pPr>
      <w:r>
        <w:rPr/>
        <w:t xml:space="preserve">                         </w:t>
      </w:r>
      <w:r>
        <w:rPr/>
        <w:t xml:space="preserve">Всегда в беде надёжный друг ему протянет руку. </w:t>
      </w:r>
    </w:p>
    <w:p>
      <w:pPr>
        <w:pStyle w:val="NormalWeb"/>
        <w:rPr/>
      </w:pPr>
      <w:r>
        <w:rPr/>
        <w:t xml:space="preserve">                          </w:t>
      </w:r>
      <w:r>
        <w:rPr/>
        <w:t>Когда живется дружно,</w:t>
        <w:br/>
        <w:t>                          Что может лучше быть,</w:t>
        <w:br/>
        <w:t>                          И ссориться не нужно,</w:t>
        <w:br/>
        <w:t>                          А нужно всех любить.</w:t>
      </w:r>
    </w:p>
    <w:p>
      <w:pPr>
        <w:pStyle w:val="NormalWeb"/>
        <w:rPr/>
      </w:pPr>
      <w:r>
        <w:rPr/>
        <w:t xml:space="preserve"> </w:t>
      </w:r>
      <w:r>
        <w:rPr/>
        <w:t>Друга легко потерять, гораздо труднее его найти. Если у вас есть друг, берегите дружбу с ним, цените её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езьянка: </w:t>
      </w:r>
      <w:r>
        <w:rPr>
          <w:rFonts w:cs="Times New Roman" w:ascii="Times New Roman" w:hAnsi="Times New Roman"/>
          <w:sz w:val="24"/>
          <w:szCs w:val="24"/>
          <w:lang w:eastAsia="ru-RU"/>
        </w:rPr>
        <w:t>Ну, спасибо научили меня дружить! Ну, спасибо, теперь я знаю пословицы о дружбе, и могу научить своих друзей! А вот вам от меня подарок, сундучок. Как в детский сад приплывёте откроете. А теперь прощайте, я пойду мериться со своими друзь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правляемся обратно в детский сад. Садимся аккуратно в корабль и плывём. Вот мы и в детском саду. Понравилось ли вам ребята на нашем «Острове Дружбы?»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Сюрпризный момен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0:23:00Z</dcterms:created>
  <dc:creator>Сергей Ильючик</dc:creator>
  <dc:description/>
  <cp:keywords/>
  <dc:language>en-US</dc:language>
  <cp:lastModifiedBy>Bill</cp:lastModifiedBy>
  <dcterms:modified xsi:type="dcterms:W3CDTF">2014-03-21T13:55:00Z</dcterms:modified>
  <cp:revision>3</cp:revision>
  <dc:subject/>
  <dc:title/>
</cp:coreProperties>
</file>