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ЭКСТЕРНАЛ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КАКОВО ИХ ЗНАЧЕНИЕ В ЭКОНОМИЧЕСКОЙ ТЕОРИИ</w:t>
      </w:r>
      <w:r>
        <w:rPr/>
        <w:t>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часто в методических пособиях и научной литературе экстерналии определяют, как положительные либо отрицательные воздействия, применяемые по отношению от одной стороны к другой, которые не компенсирую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 явление экстерналии может возникнуть как в результате производств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енной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ятельности, так и в процессе потребления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товарной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дукции либо услуг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их принципиальным чертам экстерналии относят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ерналии имеют место в том случае, когда действия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редприят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ли отдельного представителя оказывают непосредственное влияние на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издержк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выгоды каких-либо других предприятий или лиц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экстерналий характерным является воздействие на третьих лиц, которые не принимают участие в рыночной сделке в качестве продавцов или покупателей, и отнесение части издержек или выгод от операции сделки на их счет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оит отметить, что экстерналии могут носить как отрицательный, так и положительный характер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рицательные экстерналии возникают в случае, когда деятельность одной стороны вызывает издержки у других сторон, а также способствует уменьшению их благосостояни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ительные происходят тогда, когда деятельность одной стороны приносит выгоды другим лицам, увеличивая их благосостоя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отрицательному примеру в жизни, можно отнести курение, а также поездки на автомобиле. В подобных случаях, жертвы, которые теряют своё здоровье не по собственной воле, несут дополнительные издержки на охрану собственного здоровь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классическому примеру положительных внешних эффектов следует отнести образование. Ведь сфера образования приносит благо отдельным потребител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образование обеспечивает большие выгоды и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обществу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целом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Экономик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акже в целом выигрывает от наличия более универсальной и более производительной рабочей силы. Неслучайно в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остиндустриальном обществ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се большее значение приобретает такой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фактор производств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человеческий капитал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овременном этапе развития, особенно учитывая текущую кризисную ситуацию в Российской Федерации, следует акцентировать внимание на инвестиции в человеческое развитие. Уровень данного направления инвестиций сейчас крайне низок. Но нельзя забывать, что человек, является главным ядром в любой организации и от него можно получить максимальное бла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ории наиболее часто в качестве примера отрицательной экстерналии приводят проблему отрицательных экстерналий в области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охраны окружающей среды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  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данном случае подавляющее число воздействий связано с возникновением отрицательных внешних эффектов: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ого рода загрязнения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ходы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ушение природных объектов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кологические ущербы и т.д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ычно подобные негативные эколого-экономические последствия экономической деятельности субъекты данного направления деятельности стараются не принимать во внимание [1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18]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учной литературе, в зависимости от различного типа воздействия выделяют следующие типы экстерналий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мпор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стернал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нный тип экстерналий взаимосвязан с концепцией 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устойчивого развит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овременное поколение должно удовлетворять собственные потребности, не уменьшая возможность последующих поколений удовлетворять свои собственные нужды. Но порождая глобальные проблемы, исчерпывая ресурсы, которые не возобновляются, загрязняя окружающую среду и так далее, на современном этапе, человечество создаёт значительные экономические, социальные и экологические проблемы для будущих поколений, уменьшая уровень их возможностей к удовлетворению собственных нужд. В данном случае принципиальным экономическим моментом является возложение дополнительных экстернальных затрат современным поколением на будущие при сложившемся техногенном развитии. [3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55]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об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стернал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 масштабах планеты данный вид отрицательных экстерналий уже породил ряд конкретных проблем, к примеру, связанных с переносом трансграничных загрязнений. Выбросы химических соединений в атмосферу, загрязнение рек и прочие экологические воздействия создают значительные эколого-экономические проблемы и дополнительные издержки у других стран. Особенно остры данные проблемы в контексте отношений промышленно развитых и развивающихся стран, когда негативное экологическое воздействие оказывают богатые страны, основные загрязнители и потребители природных ресурсов, а страдают от этого слаборазвитые бедные страны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жсекторальные экстернал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Развитие отдельных секторов экономики, особенно в отрасли эксплуатации природных ресурсов, наносит невероятный ущерб другим секторам, а также вызывает отрицательные внешние эффекты [2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78]. Но стоит отметить и положительные межсекторальные экстерналии. Развитие одних секторов может дать значительный экономический эффект в других секторах. Таким образом, получается двоякая ситуаци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жрегиональные экстернал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нный вид экстерналий является уменьшенной копией глобальных экстерналий, но происходит в рамках одного государства [5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3]. Наиболее ярким отечественным примером в данном направлении можно привести реку Волгу, когда находящиеся в верхнем течении регионы своими загрязнениями создают дополнительные затраты на очистку воды у регионов которые находятся в нижней част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окальные экстернал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нный случай экстерналий наиболее хорошо изучен в литературе. Обычно на ограниченной территории рассматривается предприятие и анализируются вызываемые его деятельностью внешние издержки у реципиентов (другие предприятия, население, природные объекты и пр.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экстерналий, их отражение в цене является одной из сложнейших экономических проблем. Существование внешних эффектов ставит вопрос о реальной цене продукции предприятий для общества. Очевидно, что недоучет в цене экстернальных издержек, неэффективность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рынк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их адекватном отражении искажает цену и делает ее заниженной с точки зрения действительных общественных издержек. В случае отрицательных экстерналий имеет место перепроизводство «вредных» товаров и услуг, в случае положительных внешних эффектов - недопроизводство товаров и услу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уществование экстерналий ставит вопрос о реальной цене продукции предприятий-загрязнителей для обществ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сс включения экстерналий в рыночный механизм, т.е. превращение экстернальных внешних издержек во внутренние, отражение их в ценах называется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тернализацией экстернал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дним из возможных путей учета общественных интересов является наложение специального налога на загрязнители, по величине равного экстернальным издержкам. И важнейшей задачей экономического механизма природопользования, прямых и рыночных регуляторов в сфере охраны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окружающей среды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вляется интернализация экстерналий. 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гулирования провалов рынка, повышения эффективности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рыночной экономик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ебуются дополнительные меры регулирования со стороны государства, а также его вмешательство в экономику с помощью экономических и правовых инструментов, которое способно до некоторой степени скорректировать рыночный механизм и тем самым достигать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тимальности по Паре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огда общество получает выгоду от какой-либо деятельности, если по крайней мере один человек получает выгоду и никто не несет потерь. 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рансформации экстернальных издержек во внутренние государство на основе прямого или косвенного регулирования должно добиваться сдвига рыночно оптимального уровня производства к общественн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тимальному уровню выпуска продукции, реализуя общественные интере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ИСПОЛЬЗОВАННОЙ ЛИТЕРАТУРЫ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Жадан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А. Саморегулирование и регулирован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экстернали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ынка. Автореферат дисс. . канд. эконом, наук.: 08.00.01. Саратов, 2012. -16 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Клейнер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Б. Особенности процессов формирования и эволюции социально-экономических институтов в России: препринт / Г.Б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Клейнер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М.: ЦЭМИ РАН, 2012. - 63 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Макконел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.Р. Экономикс: принципы, проблемы и политика: в 2 т.: т. 1: Учебник для вузов / К.Р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Макконе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.Л. Брю. М.: ИНФРА-М, 2011.- 467 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Маршал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Основы экономической науки / А. Маршалл; предисл. Дж.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Кейн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пер. с англ. В.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Бомк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.Т. Рысина, Р.И. Столпера. -М.: Эксмо, 2013. 832 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Якобсон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.И. Экономика общественного сектора: основы теории государственных финансов / Л.И. Якобсон. — М.: Аспект-Пресс, 2010. — 319 с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monosov-fund.ru/enc/ru/encyclopedia:0136631:article" TargetMode="External"/><Relationship Id="rId3" Type="http://schemas.openxmlformats.org/officeDocument/2006/relationships/hyperlink" Target="http://lomonosov-fund.ru/enc/ru/encyclopedia:0133054:article" TargetMode="External"/><Relationship Id="rId4" Type="http://schemas.openxmlformats.org/officeDocument/2006/relationships/hyperlink" Target="http://lomonosov-fund.ru/enc/ru/encyclopedia:0136659:article" TargetMode="External"/><Relationship Id="rId5" Type="http://schemas.openxmlformats.org/officeDocument/2006/relationships/hyperlink" Target="http://lomonosov-fund.ru/enc/ru/encyclopedia:0136653:article" TargetMode="External"/><Relationship Id="rId6" Type="http://schemas.openxmlformats.org/officeDocument/2006/relationships/hyperlink" Target="http://lomonosov-fund.ru/enc/ru/encyclopedia:01246:article" TargetMode="External"/><Relationship Id="rId7" Type="http://schemas.openxmlformats.org/officeDocument/2006/relationships/hyperlink" Target="http://lomonosov-fund.ru/enc/ru/encyclopedia:0124925:article" TargetMode="External"/><Relationship Id="rId8" Type="http://schemas.openxmlformats.org/officeDocument/2006/relationships/hyperlink" Target="http://lomonosov-fund.ru/enc/ru/encyclopedia:0136766:article" TargetMode="External"/><Relationship Id="rId9" Type="http://schemas.openxmlformats.org/officeDocument/2006/relationships/hyperlink" Target="http://lomonosov-fund.ru/enc/ru/encyclopedia:0136638:article" TargetMode="External"/><Relationship Id="rId10" Type="http://schemas.openxmlformats.org/officeDocument/2006/relationships/hyperlink" Target="http://lomonosov-fund.ru/enc/ru/encyclopedia:0131754:article" TargetMode="External"/><Relationship Id="rId11" Type="http://schemas.openxmlformats.org/officeDocument/2006/relationships/hyperlink" Target="http://lomonosov-fund.ru/enc/ru/encyclopedia:0131717:article" TargetMode="External"/><Relationship Id="rId12" Type="http://schemas.openxmlformats.org/officeDocument/2006/relationships/hyperlink" Target="http://lomonosov-fund.ru/enc/ru/encyclopedia:0131515:article" TargetMode="External"/><Relationship Id="rId13" Type="http://schemas.openxmlformats.org/officeDocument/2006/relationships/hyperlink" Target="http://lomonosov-fund.ru/enc/ru/encyclopedia:0136633:article" TargetMode="External"/><Relationship Id="rId14" Type="http://schemas.openxmlformats.org/officeDocument/2006/relationships/hyperlink" Target="http://lomonosov-fund.ru/enc/ru/encyclopedia:0129625:article" TargetMode="External"/><Relationship Id="rId15" Type="http://schemas.openxmlformats.org/officeDocument/2006/relationships/hyperlink" Target="http://lomonosov-fund.ru/enc/ru/encyclopedia:0125053:article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5:00Z</dcterms:created>
  <dc:creator>Марина Марина</dc:creator>
  <dc:description/>
  <cp:keywords/>
  <dc:language>en-US</dc:language>
  <cp:lastModifiedBy>Марина Марина</cp:lastModifiedBy>
  <dcterms:modified xsi:type="dcterms:W3CDTF">2020-07-23T12:08:00Z</dcterms:modified>
  <cp:revision>5</cp:revision>
  <dc:subject/>
  <dc:title/>
</cp:coreProperties>
</file>