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ценарий праздника 1 сентября (День знаний) для первоклассник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Здравствуйте, дорогие ребята, а так же их родители! Сегодня наступил долгожданный день – 1 сентября. И я от всей души поздравляю вас с первым Днем знаний и с началом школьной жизн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ть в году разные праздн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сегодня праздник у на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первый раз идут первоклассн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свой приветливый школьный класс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кто знает, чему учат в школ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ильно, в школе учат читать и писать, считать и рисовать, дружить и помогать друг друг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называется комната, в которой вы сейчас находитес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у, а теперь, давайте знакомиться. Меня зовут ____________. Я – ваша первая учительница. Мы с вами проведем 4 года вместе, и, надеюсь, подружим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начала я хочу пригласить всех девочек к доск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ядные, парадны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кие ненаглядны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чесанные, с бантика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вочки иду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йчас наши девочки передают солнышко друг другу и называют своё имя и свою фамил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глашаю выйти к доске мальчико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мальчики отличны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кие симпатичны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кие аккуратны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ких вот в школе жду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перь мы каждый день будем встречаться в этом классе, проводить много времени, будем вместе учиться, поэтому мы должны подружит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Стране знаний могут путешествовать только школьники. А кто такие школьники? (Дети, которые учатся в школ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чем, отправиться в школу, необходимо собрать портфе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Собери портфель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друг раздаётся стук в двер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Кто бы это мог быть? Не знаете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ходит Баба-Я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</w:t>
      </w:r>
      <w:r>
        <w:rPr>
          <w:rFonts w:cs="Times New Roman" w:ascii="Times New Roman" w:hAnsi="Times New Roman"/>
          <w:sz w:val="28"/>
        </w:rPr>
        <w:t>. Ха-ха-ха, хи-хи-хи. Праздника они захотели? Учиться что ли вам захотелось? А меня, Бабулечку – Ягулечку, такую красотулечку не позвали?! Я может тоже хочу всему научиться. Сейчас вон, без грамоты – то, и в лесу не прожив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Баба-Яга, в следующий раз мы тебя обязательно позовём. А сейчас ты нам урок срыв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</w:t>
      </w:r>
      <w:r>
        <w:rPr>
          <w:rFonts w:cs="Times New Roman" w:ascii="Times New Roman" w:hAnsi="Times New Roman"/>
          <w:sz w:val="28"/>
        </w:rPr>
        <w:t>. Так прямо и не срывай! А может им совсем не хочется учиться? Да, сладкие мои? Так прямо в печку бы и посадила таких вкусненьких. Ладно, не бойтесь! В честь 1 сентября я решила стать самой доброй бабушкой и сегодня я не буду делать гад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Но для начала я хочу проверить, готовы ли ребята стать первоклассниками. Слышала я о том, чтобы получать одни пятёрки надо быть внимательным на уроке. А вы внимательны? Знаю я одну интересную игру. Сейчас я буду задавать вопросы, а вы на них отвечать. </w:t>
      </w:r>
      <w:r>
        <w:rPr>
          <w:rFonts w:cs="Times New Roman" w:ascii="Times New Roman" w:hAnsi="Times New Roman"/>
          <w:sz w:val="28"/>
          <w:u w:val="single"/>
        </w:rPr>
        <w:t>Если это про вас – говорить «Я», если нет – молчи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шоколадк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мармеладк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груш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не моет уш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книжк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пышк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не умывается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не улыбается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хочет учиться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трудиться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т драться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то любит смея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.</w:t>
      </w:r>
      <w:r>
        <w:rPr>
          <w:rFonts w:cs="Times New Roman" w:ascii="Times New Roman" w:hAnsi="Times New Roman"/>
          <w:sz w:val="28"/>
        </w:rPr>
        <w:t xml:space="preserve"> Молодцы! А теперь отгадайте загадк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веселый светлый дом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 проворных много в нем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 пишут и считают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ют и читают. (Школа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квы все от А до 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раницах ….. (Букваря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каждый учени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у брать с собой …. (Дневни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</w:t>
      </w:r>
      <w:r>
        <w:rPr>
          <w:rFonts w:cs="Times New Roman" w:ascii="Times New Roman" w:hAnsi="Times New Roman"/>
          <w:sz w:val="28"/>
        </w:rPr>
        <w:t>. Дети, а вы знаете, как надо себя вести в школ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Да, ребята, у нас в школе есть правила поведения. Все они должны выполняться. Сейчас, на примере игры-задания, мы посмотрим, как нужно вести себя на уроке. Постарайтесь выполнить мои команды. А ты бабулечка-красотулечка, можешь деткам помог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итель просит – надо вст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гда он сесть позволит – сяд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ветить хочешь – не шуми,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 только руку подн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.</w:t>
      </w:r>
      <w:r>
        <w:rPr>
          <w:rFonts w:cs="Times New Roman" w:ascii="Times New Roman" w:hAnsi="Times New Roman"/>
          <w:sz w:val="28"/>
        </w:rPr>
        <w:t xml:space="preserve"> А вот еще моя прабабка говорила, что каждый ученик должен знать «волшебные слова». А вы знаете «волшебные слова». Назови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А у меня для вас есть игра с «волшебными словами». Давайте поигра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надо только те команды, в которых есть «волшебные » сл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аньте, пожалуйста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нимите ру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дьте добры, похлопайт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клоните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 Тихо сядьте, пожалуйста!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</w:t>
      </w:r>
      <w:r>
        <w:rPr>
          <w:rFonts w:cs="Times New Roman" w:ascii="Times New Roman" w:hAnsi="Times New Roman"/>
          <w:sz w:val="28"/>
        </w:rPr>
        <w:t>. Ну, сладкие мои, учитесь хорошо! А я пойду, в других классах поищу непослушных деток. (Идёт к дверям, останавливаетс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, я же совсем забыла! Мне тут конвертики дали, сказали вам перед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Спасибо, Баба-Яга! Всего тебе хорошег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Баба-Яга</w:t>
      </w:r>
      <w:r>
        <w:rPr>
          <w:rFonts w:cs="Times New Roman" w:ascii="Times New Roman" w:hAnsi="Times New Roman"/>
          <w:sz w:val="28"/>
        </w:rPr>
        <w:t>. До свидан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ел</w:t>
      </w:r>
      <w:r>
        <w:rPr>
          <w:rFonts w:cs="Times New Roman" w:ascii="Times New Roman" w:hAnsi="Times New Roman"/>
          <w:sz w:val="28"/>
        </w:rPr>
        <w:t>ь. Давайте посмотрим, что же принесла нам Баба-Яга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онверт №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, дорогие первоклассник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королева Страны знаний, спешу поздравить вас с 1 сентября и хочу пожелать вам очень хорошо учиться! А сегодня я хочу вам подарить «волшебные» вещи. Они волшебные потому, что стоит только ими провести по листу бумаги, как тут же появляется рису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Сегодня нам предстоит оживить солнышко, чтобы каждому из вас было тепло от его света. А лучиками будете вы. Сколько вас человек, столько и лучиков получится. Посмотрите, перед каждым из вас на парте лежит лучик. На этом лучике вам надо написать свое имя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онверт №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готова заняться всегда детвор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любимый наш друг? (Игр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поиграем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«Это я, это я, это все мои друзья!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опрятный и веселый рано утром мчится в школу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ого всегда в порядке ручки, книжки и тетрадк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в постели целый день и кому учиться лень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кажите мне ребятки, кто утром делает зарядку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обещает не лениться, а только хорошо учиться?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ель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ез вас, наши папы, без вас наши мамы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 нас не учеба будет, а драма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ез вас тяжелейший учебный процесс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нас потеряет большой интерес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ие взрослые! Обязательно помогайте своим детям!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>. Теперь пришло время дать клятву первоклассника. Повторяем хором «Клянемся!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да приходить в класс на первый урок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щё до того, как проснется звонок!...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на уроке активным и нужным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минать и учить всё, что нужно. …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грамотным и умным стать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м учиться читать и писать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ики, книжки, пенал и тетрадки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да содержать в идеальном порядке…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зьями хорошими, верными стать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 другу во всем и всегда помогать. ……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лень, неопрятность, подсказки, враньё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в класс не возьмем никогда, ни за что…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 что же, вот и подошел к концу наш первый урок. Я желаю всем сохранить хорошее настроение на весь длинный учебный год! Желаю успехов в учебе, интересных знаний. И, конечно же, подружиться друг с другом! Завтра мы с вами, дорогие мои первоклассники, встретимся снова в этом классе на уро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39:00Z</dcterms:created>
  <dc:creator>SCHOOL1</dc:creator>
  <dc:description/>
  <dc:language>en-US</dc:language>
  <cp:lastModifiedBy>SCHOOL1</cp:lastModifiedBy>
  <dcterms:modified xsi:type="dcterms:W3CDTF">2020-06-16T13:39:00Z</dcterms:modified>
  <cp:revision>2</cp:revision>
  <dc:subject/>
  <dc:title/>
</cp:coreProperties>
</file>