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</w:rPr>
        <w:t>ДЕТСКИЕ ИНФЕКЦИОННЫЕ ЗАБОЛЕВАНИЯ, ИХ ПРОФИЛАКТИК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Актуальность проблемы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Еще в древние времена различные инфекции приводили в ужас человечество, эпидемии различных болезней выкашивали города, страны, гибли миллионы людей. Целые народы становились на грани вымирания, так называемый «мор» считался одним из страшнейших наказаний во всем мире и меры борьбы с ним бывали подчас решительными и беспощадными. Порой выжигались огромные территории со всеми людьми и имуществом, дабы исключить распространение смертельной болезни дальше. В современном мире медицина научилась бороться и предотвращать многие из тех страшных инфекций, которые в средние века становились бичом общества, что стало причиной некоторой эйфории, которая охватила человечество в середине двадцатого столетия. Но радость от успехов в борьбе с прежними болезнями была несколько преждевременной, поскольку на смену им пришли и продолжают приходить все новые инфекционные заболевания, потенциально способные уничтожить значительное количество людей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протяжении всей обозримой истории наибольшим бичом для человечества были чума, оспа, холера и желтая лихорадка, которые уносили из жизни большое количество люд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, сражение с возбудителями инфекции все еще продолжается и единственная инфекционная болезнь, успешно ликвидированная в мире, – это натуральная осп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Уничтожение других болезней, таких как, столбняк, корь, коклюш, дифтерия и полиомиелит, для которых эффективная иммунизация является вполне допустимой в мировом масштабе, достигнуто сегодня более чем на 90%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Высокая иммиграция населения из стран “третьего мира” привела в промышленно развитых государствах к резкому увеличению числа лиц, страдающих инфекционными болезнями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В то время как человечеству удалось научиться управлять старыми эпидемиями, появились новые. Необходимо отметить наличие продолжающейся эпидемии инфекции вируса иммунодефицита человека (HIV), которая сопровождается разрушительными последствиями не только в Африке и Азии, но и в Европе и Северной Амер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смотря на улучшение условий жизни в экономически развитых странах, широко распространенную практику прививок и наличие эффективных антибиотиков, инфекционные болезни занимают еще значительное место в структуре заболеваемости и смертности человека и уступают первые места лишь болезням сердечно—сосудистой системы и злокачественным онкологическим заболеваниям. Большинство смертных случаев среди детей — это инфекционные болезни органов дыхания, кишечника, вызванные вирусами и бактериями. </w:t>
      </w:r>
    </w:p>
    <w:p>
      <w:pPr>
        <w:pStyle w:val="Subtitle"/>
        <w:spacing w:before="0" w:after="0"/>
        <w:rPr>
          <w:color w:val="4A4949"/>
          <w:sz w:val="24"/>
          <w:szCs w:val="24"/>
        </w:rPr>
      </w:pPr>
      <w:r>
        <w:rPr>
          <w:sz w:val="24"/>
          <w:szCs w:val="24"/>
        </w:rPr>
        <w:t>Что такое инфекционные заболевания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нфекционные заболевания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 — это группа заболеваний, вызываемых проникновением в организм патогенных (болезнетворных) микроорганизмов. Для того, чтобы патогенный микроб вызвал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нфекционное заболевание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он должен обладать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ирулентностью</w:t>
      </w:r>
      <w:r>
        <w:rPr>
          <w:rFonts w:eastAsia="Times New Roman"/>
          <w:color w:val="000000"/>
          <w:sz w:val="24"/>
          <w:szCs w:val="24"/>
          <w:lang w:eastAsia="ru-RU"/>
        </w:rPr>
        <w:t>, то есть способностью преодолевать сопротивляемость организма и проявлять токсическое действие. Одни патогенные агенты вызывают отравление организма выделяемыми ими в процессе жизнедеятельности экзотоксинами (столбняк, дифтерия), другие — освобождают токсины (эндотоксины) при разрушении своих тел (холера, брюшной тиф).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В конце </w:t>
      </w:r>
      <w:r>
        <w:rPr>
          <w:rFonts w:eastAsia="Times New Roman"/>
          <w:bCs/>
          <w:color w:val="000000"/>
          <w:sz w:val="24"/>
          <w:szCs w:val="24"/>
          <w:lang w:val="en-US" w:eastAsia="ru-RU"/>
        </w:rPr>
        <w:t>XVIII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века французский учёный Луи Пастер опроверг теорию о самозарождении микроорганизмов. Он выделил возбудителей сибирской язвы, краснухи, бешенства, и предложил способ обеззараживания пищевых продуктов(пастеризация). Л. Пастер по праву считается основоположником современной микробиологии иммунологии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/>
          <w:color w:val="000000"/>
          <w:sz w:val="24"/>
          <w:szCs w:val="24"/>
          <w:lang w:eastAsia="ru-RU"/>
        </w:rPr>
        <w:t>Ещё Гиппократ обратил внимание на то, что заболеваниям предшествуют определённые условия внешней среды и состояние здоровья людей. Инфекционные заболевания могут возникать при наличии трёх компонентов, когда существует: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точник возбудителей инфекции (заражённый человек или животное)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актор, обеспечивающий передачу возбудителей от заражённого организма здоровому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юди, восприимчивые к инфекции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особность вызывать заболевания у разных микроорганизмов неодинакова. Она определяет способность возбудителей внедряться в определённые органы и ткани, размножаться в них и выделять ядовитые вещества.</w:t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Subtitle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чины возникновения инфекционных заболеваний и их особенности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4"/>
        </w:rPr>
        <w:t xml:space="preserve">      </w:t>
      </w:r>
      <w:r>
        <w:rPr>
          <w:sz w:val="24"/>
        </w:rPr>
        <w:t>К инфекционным заболеваниям относят болезни, причиной возникновения которых являются различные микроорганизмы (грибы, бактерии, вирусы, паразиты, а также их токсины). </w:t>
        <w:br/>
        <w:t>Предрасположенность к заражению такими заболеваниями может зависеть от целого ряда факторов, в число которых входят возраст, перенесенные ранее заболевания, качество питания и своевременность вакцинации. Она может изменяться в период беременности, а также зависит от эмоционального состояния человека. Приведенные выше факторы оказывают свое действие на иммунитет организма. Иммунитетом называют способность человека бороться с инфекционными заболеваниями. При инфекционном процессе взаимодействуют макро- и микроорганизмы. Хороший иммунитет представляет собой ряд защитных барьеров, препятствующих проникновению возбудителя, но при уменьшении силы хотя бы одного из них, восприимчивость человека к разного рода инфекционным заболеваниям многократно возрастает. </w:t>
        <w:br/>
      </w:r>
      <w:r>
        <w:rPr>
          <w:b/>
          <w:sz w:val="24"/>
        </w:rPr>
        <w:t xml:space="preserve">   </w:t>
      </w:r>
      <w:r>
        <w:rPr>
          <w:sz w:val="24"/>
        </w:rPr>
        <w:t xml:space="preserve">Одной из особенностей </w:t>
      </w:r>
      <w:r>
        <w:rPr>
          <w:bCs/>
          <w:sz w:val="24"/>
        </w:rPr>
        <w:t>инфекционных заболеваний</w:t>
      </w:r>
      <w:r>
        <w:rPr>
          <w:sz w:val="24"/>
        </w:rPr>
        <w:t xml:space="preserve"> является наличие </w:t>
      </w:r>
      <w:r>
        <w:rPr>
          <w:i/>
          <w:iCs/>
          <w:sz w:val="24"/>
        </w:rPr>
        <w:t>инкубационного периода</w:t>
      </w:r>
      <w:r>
        <w:rPr>
          <w:sz w:val="24"/>
        </w:rPr>
        <w:t xml:space="preserve">, то есть периода от времени заражения до появления первых признаков. Длительность этого периода зависит от способа заражения и вида возбудителя и может длиться от нескольких часов до нескольких лет (последнее бывает редко). Место проникновения микроорганизмов в организм называют </w:t>
      </w:r>
      <w:r>
        <w:rPr>
          <w:i/>
          <w:iCs/>
          <w:sz w:val="24"/>
        </w:rPr>
        <w:t>входными воротами</w:t>
      </w:r>
      <w:r>
        <w:rPr>
          <w:sz w:val="24"/>
        </w:rPr>
        <w:t xml:space="preserve"> инфекции. Для каждого вида заболевания имеются свои входные ворота. (рот, кожа и т. д.)</w:t>
      </w:r>
    </w:p>
    <w:p>
      <w:pPr>
        <w:pStyle w:val="Style14"/>
        <w:shd w:fill="FFFFFF" w:val="clear"/>
        <w:spacing w:before="0" w:after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бы ни были значительны достижения современной медицины в изучении разнообразных инфекционных болезней, в наше время существует ряд потенциально опасных инфекций, которые способны нанести существенный вред организму человека, а по большому счету, смертельно для него опасных. На сегодняшний день медикам известны около 1200 различных инфекций, в той или иной мере опасных, поскольку не все они изучены до конца и не от всех из них существует средство спасения. Есть такие инфекционные заболевания, причины возникновения которых не совсем ясны, а лечение осложнено тем, что лекарства от болезни еще не были созданы.</w:t>
      </w:r>
    </w:p>
    <w:p>
      <w:pPr>
        <w:pStyle w:val="Style14"/>
        <w:shd w:fill="FFFFFF" w:val="clear"/>
        <w:spacing w:before="0" w:after="0"/>
        <w:rPr>
          <w:sz w:val="24"/>
        </w:rPr>
      </w:pPr>
      <w:r>
        <w:rPr>
          <w:sz w:val="24"/>
        </w:rPr>
        <w:t xml:space="preserve">   </w:t>
      </w:r>
      <w:r>
        <w:rPr>
          <w:sz w:val="24"/>
        </w:rPr>
        <w:t>Характерной особенностью всех инфекционных болезней является инкубационный период – период между временем заражения и проявлением первых признаков. В зависимости от того, какой вид возбудителя имел место, а также от того, каким способом произошло заражение, длительность инкубационного периода может быть разной. От момента заражения до первых симптомов может пройти несколько часов и даже, в редких случаях, несколько лет.  </w:t>
      </w:r>
    </w:p>
    <w:p>
      <w:pPr>
        <w:pStyle w:val="Style14"/>
        <w:shd w:fill="FFFFFF" w:val="clear"/>
        <w:spacing w:before="0" w:after="0"/>
        <w:rPr>
          <w:sz w:val="24"/>
        </w:rPr>
      </w:pPr>
      <w:r>
        <w:rPr>
          <w:sz w:val="24"/>
        </w:rPr>
        <w:t xml:space="preserve">  </w:t>
      </w:r>
      <w:r>
        <w:rPr>
          <w:sz w:val="24"/>
        </w:rPr>
        <w:t>Болезнетворные микроорганизмы могут проникать в организм разными путями и у каждого вида эти способы могут быть своими. Механизмы передачи также могут различаться у разных видов инфекций, причем большую роль здесь играет способность возбудителя существовать во внешней среде вне зараженного организма. Как раз в период нахождения болезнетворных организмов во внешней среде они наиболее уязвимы, многие из них погибают от высушивания, попадания солнечного света и пр. Вместе с тем, находясь вне источника инфекции, возбудители инфекций представляют опасность для здоровых людей, тем более, что многие из микроорганизмов сохраняют способность выживать в благоприятной для них внешней среде в течение длительного времени.</w:t>
      </w:r>
    </w:p>
    <w:p>
      <w:pPr>
        <w:pStyle w:val="Style14"/>
        <w:shd w:fill="FFFFFF" w:val="clear"/>
        <w:spacing w:before="0" w:after="0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0"/>
        <w:rPr>
          <w:sz w:val="24"/>
          <w:szCs w:val="24"/>
        </w:rPr>
      </w:pPr>
      <w:r>
        <w:rPr>
          <w:sz w:val="24"/>
          <w:szCs w:val="24"/>
        </w:rPr>
        <w:t>Классификация инфекционных болезней.</w:t>
      </w:r>
    </w:p>
    <w:p>
      <w:pPr>
        <w:pStyle w:val="Normal"/>
        <w:rPr/>
      </w:pPr>
      <w:r>
        <w:rPr>
          <w:b/>
          <w:bCs/>
          <w:sz w:val="24"/>
          <w:szCs w:val="24"/>
        </w:rPr>
        <w:t>Инфекционные болезни делятся на четыре группы в зависимости от места локализации инфекции, грибка, вируса или паразита:</w:t>
      </w:r>
      <w:r>
        <w:rPr>
          <w:sz w:val="24"/>
          <w:szCs w:val="24"/>
        </w:rPr>
        <w:br/>
        <w:t>- кишечные инфекции</w:t>
        <w:br/>
        <w:t>- инфекции кожных покровов и слизистых оболочек</w:t>
        <w:br/>
        <w:t>- инфекции дыхательных путей</w:t>
        <w:br/>
        <w:t>- инфекции крови.</w:t>
        <w:br/>
        <w:t xml:space="preserve">   В каждой группе присутствует индивидуальный способ передачи инфекции и свои пути передачи микроорганизмов.</w:t>
        <w:br/>
      </w:r>
      <w:r>
        <w:rPr>
          <w:b/>
          <w:bCs/>
          <w:sz w:val="24"/>
          <w:szCs w:val="24"/>
        </w:rPr>
        <w:t xml:space="preserve">   Возбудитель кишечных инфекций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(дизентерия, холера, брюшной тиф, инфекционные гепатиты, ботулизм) выделяется во внешнюю среду с фекалиями, рвотными массами. В организмы здоровых людей возбудитель кишечных инфекций попадает с зараженной водой и пищей, с немытыми руками или при помощи мух.</w:t>
        <w:br/>
      </w:r>
      <w:r>
        <w:rPr>
          <w:b/>
          <w:bCs/>
          <w:sz w:val="24"/>
          <w:szCs w:val="24"/>
        </w:rPr>
        <w:t>Возбудитель инфекций дыхательных путей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(коклюш, дифтерия, корь, ОРВИ ) выделяется во внешнюю среду при кашле, при отхождении мокроты, при чихании и просто с выдыхаемым воздухом. В организмы здоровых людей инфекция попадает с зараженным воздухом и пылью.</w:t>
      </w:r>
    </w:p>
    <w:p>
      <w:pPr>
        <w:pStyle w:val="Normal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/>
          <w:sz w:val="24"/>
          <w:szCs w:val="24"/>
          <w:shd w:fill="FFFFFF" w:val="clear"/>
          <w:lang w:eastAsia="ru-RU"/>
        </w:rPr>
        <w:t>Грипп является самой распространенной инфекционной болезнью. Его вызывают различные штаммы вируса гриппа, а поскольку почти каждый год штамм другой, эффективной вакцины разработать не удается. Источник инфекции — больной человек. Путь передачи воздушно-капельный. С момента заражения до появления симптомов болезни проходит 1 -3 дня.</w:t>
      </w:r>
      <w:r>
        <w:rPr>
          <w:rFonts w:eastAsia="Times New Roman"/>
          <w:sz w:val="24"/>
          <w:szCs w:val="24"/>
          <w:lang w:eastAsia="ru-RU"/>
        </w:rPr>
        <w:br/>
      </w:r>
      <w:r>
        <w:rPr>
          <w:rFonts w:eastAsia="Times New Roman"/>
          <w:sz w:val="24"/>
          <w:szCs w:val="24"/>
          <w:shd w:fill="FFFFFF" w:val="clear"/>
          <w:lang w:eastAsia="ru-RU"/>
        </w:rPr>
        <w:t>Грипп проявляется повышением температуры или жаром с ознобом, головной болью, чувством общей разбитости, часто суставными и мышечными болями. Параллельно и даже несколько раньше отмечается характерное чувство першения в горле, сухой кашель, сопровождающийся болью в трахее. Этому сопутствует обычно жжение и покраснение конъюнктив глаз; у большинства больных появляется насморк.</w:t>
      </w:r>
      <w:r>
        <w:rPr>
          <w:rFonts w:eastAsia="Times New Roman"/>
          <w:sz w:val="24"/>
          <w:szCs w:val="24"/>
          <w:lang w:eastAsia="ru-RU"/>
        </w:rPr>
        <w:br/>
      </w:r>
      <w:r>
        <w:rPr>
          <w:rFonts w:eastAsia="Times New Roman"/>
          <w:sz w:val="24"/>
          <w:szCs w:val="24"/>
          <w:shd w:fill="FFFFFF" w:val="clear"/>
          <w:lang w:eastAsia="ru-RU"/>
        </w:rPr>
        <w:t>Диагностика гриппа довольно проста. Число заболеваний в Польше постепенно растет. Ежегодное количество заболевших в Польше колеблется от 1,5 до 6 млн человек.</w:t>
      </w:r>
      <w:r>
        <w:rPr>
          <w:rFonts w:eastAsia="Times New Roman"/>
          <w:sz w:val="24"/>
          <w:szCs w:val="24"/>
          <w:lang w:eastAsia="ru-RU"/>
        </w:rPr>
        <w:br/>
      </w:r>
      <w:r>
        <w:rPr>
          <w:rFonts w:eastAsia="Times New Roman"/>
          <w:sz w:val="24"/>
          <w:szCs w:val="24"/>
          <w:shd w:fill="FFFFFF" w:val="clear"/>
          <w:lang w:eastAsia="ru-RU"/>
        </w:rPr>
        <w:t xml:space="preserve">   К гриппу часто относятся несерьезно, и это неправильно. Грипп может быть очень опасен для людей с уже имеющимися другими болезнями или постоянно принимающих лекарства, а также для пожилых. Наиболее частым осложнением является воспаление легких. Маленькие дети и пожилые люди при гриппе должны наблюдаться врачом.</w:t>
      </w:r>
      <w:r>
        <w:rPr>
          <w:rFonts w:eastAsia="Times New Roman"/>
          <w:sz w:val="24"/>
          <w:szCs w:val="24"/>
          <w:lang w:eastAsia="ru-RU"/>
        </w:rPr>
        <w:br/>
      </w:r>
      <w:r>
        <w:rPr>
          <w:b/>
          <w:bCs/>
          <w:sz w:val="24"/>
          <w:szCs w:val="24"/>
        </w:rPr>
        <w:t xml:space="preserve">   Возбудитель инфекций крови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(лейшманиоз, флеботомная лихорадка, малярия, энцефалит (клещевой и комариный), чума, лихорадка, тиф) обитает в крови членистоногих. Здоровый человек заражается при укусах членистоногих: клещей, комаров, слепней, блох, вшей, мух, мошек и мокрец.</w:t>
        <w:br/>
      </w:r>
      <w:r>
        <w:rPr>
          <w:b/>
          <w:bCs/>
          <w:sz w:val="24"/>
          <w:szCs w:val="24"/>
        </w:rPr>
        <w:t xml:space="preserve">   Возбудитель инфекций кожных покровов и слизистых оболочек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(венерические заболевания, сибирская язва, рожа, чесотка, трахома) проникает в организм здорового человека через ранения и другие повреждения кожи. А также через слизистые оболочки. Здоровый человек заражается данными инфекциями при половых контактах с больными людьми, при бытовых контактах (использование полотенец и постельных принадлежностей, белья), при ослюнении и укусах зараженных животных, при ссадинах и царапинах, и попадании на поврежденные участки кожи зараженной почвы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 xml:space="preserve">   При обнаружении инфекционного заболевания необходимо немедленно изолироать больного. Необходимо выявить всех людей, находившихся в контакте с больным и по возможности изолирвать их на время инкубационного периода заболевания. Такие меры предпринимаются для того, чтобы не допустить эпидемии опасной инфекции.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rPr/>
      </w:pPr>
      <w:r>
        <w:rPr>
          <w:rStyle w:val="Appleconvertedspace"/>
          <w:rFonts w:eastAsia="Times New Roman"/>
          <w:sz w:val="24"/>
          <w:szCs w:val="24"/>
        </w:rPr>
        <w:t xml:space="preserve">   </w:t>
      </w:r>
      <w:r>
        <w:rPr>
          <w:rStyle w:val="Appleconvertedspace"/>
          <w:sz w:val="24"/>
          <w:szCs w:val="24"/>
        </w:rPr>
        <w:t xml:space="preserve">Так как в нашем городе выявлено большое количество заболеваний гепатитом А, считаю необходимым дать более подробную характеристику этому заболеванию и рассказать о его профилактике. </w:t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Профилактика инфекционных заболе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 xml:space="preserve">Инфекционные заболевания являются закономерными явлениями в истории человечества, которые формируются и перерождаются вместе с ним. Одни инфекции сменяют другие, а с ними приходят новые проблемы их </w:t>
      </w:r>
      <w:r>
        <w:rPr>
          <w:rFonts w:eastAsia="Times New Roman"/>
          <w:bCs/>
          <w:sz w:val="24"/>
          <w:szCs w:val="24"/>
          <w:lang w:eastAsia="ru-RU"/>
        </w:rPr>
        <w:t>профилактики</w:t>
      </w:r>
      <w:r>
        <w:rPr>
          <w:rFonts w:eastAsia="Times New Roman"/>
          <w:sz w:val="24"/>
          <w:szCs w:val="24"/>
          <w:lang w:eastAsia="ru-RU"/>
        </w:rPr>
        <w:t>. На сегодняшний день заболеваемость инфекционными болезнями остается очень высокой, а распространенность охватывает весь мир. Каждый год производится регистрация десятков миллионов инфекционных заболеваний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 xml:space="preserve">Современные лекарства обеспечивают лечение больного, учитывая его индивидуальные особенности и специфику течения болезни. Большое значение имеет правильный уход за больным и рациональное питание. Чтобы избежать заражения, нужно соблюдать и применять </w:t>
      </w:r>
      <w:r>
        <w:rPr>
          <w:rFonts w:eastAsia="Times New Roman"/>
          <w:b/>
          <w:bCs/>
          <w:sz w:val="24"/>
          <w:szCs w:val="24"/>
          <w:lang w:eastAsia="ru-RU"/>
        </w:rPr>
        <w:t>профилактические меры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/>
          <w:i/>
          <w:iCs/>
          <w:sz w:val="24"/>
          <w:szCs w:val="24"/>
          <w:lang w:eastAsia="ru-RU"/>
        </w:rPr>
        <w:t>профилактика кишечных инфекционных болезней</w:t>
      </w:r>
      <w:r>
        <w:rPr>
          <w:rFonts w:eastAsia="Times New Roman"/>
          <w:sz w:val="24"/>
          <w:szCs w:val="24"/>
          <w:lang w:eastAsia="ru-RU"/>
        </w:rPr>
        <w:t>, при выявлении этой инфекции, производится изоляция и лечение больных. Следует соблюдать правила хранения, приготовления и транспортировку продуктов питания. Перед употреблением пищи и после посещения туалета, следует обязательно мыть руки с мылом. Тщательно вымывать овощи и фрукты, кипятить молоко и употреблять только кипяченую воду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/>
          <w:i/>
          <w:iCs/>
          <w:sz w:val="24"/>
          <w:szCs w:val="24"/>
          <w:lang w:eastAsia="ru-RU"/>
        </w:rPr>
        <w:t>профилактика кровяных инфекционных заболеваний</w:t>
      </w:r>
      <w:r>
        <w:rPr>
          <w:rFonts w:eastAsia="Times New Roman"/>
          <w:sz w:val="24"/>
          <w:szCs w:val="24"/>
          <w:lang w:eastAsia="ru-RU"/>
        </w:rPr>
        <w:t>, при выявлении этой инфекции, производится изоляция заболевших, за ними проводится наблюдение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/>
          <w:i/>
          <w:iCs/>
          <w:sz w:val="24"/>
          <w:szCs w:val="24"/>
          <w:lang w:eastAsia="ru-RU"/>
        </w:rPr>
        <w:t>профилактика инфекционных заболеваний наружных покровов</w:t>
      </w:r>
      <w:r>
        <w:rPr>
          <w:rFonts w:eastAsia="Times New Roman"/>
          <w:sz w:val="24"/>
          <w:szCs w:val="24"/>
          <w:lang w:eastAsia="ru-RU"/>
        </w:rPr>
        <w:t>, при выявлении этой инфекции, больного изолируют и проводят лечение. Следует строго соблюдать гигиенический режим. В целях профилактики применяют профилактические прививк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</w:t>
      </w:r>
      <w:r>
        <w:rPr>
          <w:rFonts w:eastAsia="Times New Roman"/>
          <w:color w:val="000000"/>
          <w:sz w:val="24"/>
          <w:szCs w:val="24"/>
          <w:lang w:eastAsia="ru-RU"/>
        </w:rPr>
        <w:t>На сегодняшний день существует ряд инфекций, защититься от которых поможет только прививка. Почему необходимо делать профилактические прививки? Прививочная </w:t>
      </w:r>
      <w:r>
        <w:rPr>
          <w:rFonts w:eastAsia="Times New Roman"/>
          <w:b/>
          <w:bCs/>
          <w:sz w:val="24"/>
          <w:szCs w:val="24"/>
          <w:lang w:eastAsia="ru-RU"/>
        </w:rPr>
        <w:t>иммунопрофилактика инфекционных заболеваний</w:t>
      </w:r>
      <w:r>
        <w:rPr>
          <w:rFonts w:eastAsia="Times New Roman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000000"/>
          <w:sz w:val="24"/>
          <w:szCs w:val="24"/>
          <w:lang w:eastAsia="ru-RU"/>
        </w:rPr>
        <w:t>создает активный иммунитет к инфекциям. Повторную прививку следует делать для поддержания надежного иммунитета. Профилактика детских инфекционных заболеваний проводится в первую очередь с ослабленными и часто болеющими детьми, так как они больше подвержены риску заболевания инфекционными болезнями, протекающими у них в тяжелой форме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д тем, как делать профилактическую прививку, нужно осмотреться у терапевта, либо педиатра, и убедиться в том, что противопоказаний нет. Сделанная прививка даст гарантию, что Вы не подхватите какую-нибудь инфекцию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Как предупредить инфекционное заболевание?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аждый человек должен знать, что при выявлении признаков инфекционного заболевания нужно срочно обратиться за медпомощью. Ни в коем случае не следует утаивать, вспышка инфекционного заболевания может навредить как родственникам, так и целому коллективу на работе. При изолировании больного, он перестанет быть источником инфекции в коллективе. Самый надежный способ защититься от инфекционной болезни это предупреждение инфекционных заболеваний, что является своевременной иммунизацией. Следует повысить характерную сопротивляемость организма к различным возбудителям, т. е. воздействовать на иммунитет. С целью предупреждения некоторых инфекционных заболеваний, проводится профилактическое применение химиопрепаратов и антибиотиков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.В.Гаевая»Природная среда- источникинфекционных заболеваний»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.Н.Мотнинк «Как защититься от болезней»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Е.В.Криксунов, В.В.Пасечник «Экология 9кл»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.Б. Филатова «Инфекционные заболевания и их профилактика»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.К. Топоров «Основы безопасности жизнедеятельности»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.Г.Иванова «Человек и его здоров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Интернет-ресур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hyperlink r:id="rId2">
        <w:r>
          <w:rPr>
            <w:rStyle w:val="InternetLink"/>
            <w:sz w:val="24"/>
            <w:szCs w:val="24"/>
            <w:lang w:val="en-US" w:eastAsia="ru-RU"/>
          </w:rPr>
          <w:t>www.biologiyavo.ru</w:t>
        </w:r>
      </w:hyperlink>
    </w:p>
    <w:p>
      <w:pPr>
        <w:pStyle w:val="Style15"/>
        <w:numPr>
          <w:ilvl w:val="0"/>
          <w:numId w:val="2"/>
        </w:numPr>
        <w:rPr>
          <w:rFonts w:eastAsia="Times New Roman"/>
          <w:sz w:val="24"/>
          <w:szCs w:val="24"/>
          <w:lang w:eastAsia="ru-RU"/>
        </w:rPr>
      </w:pPr>
      <w:hyperlink r:id="rId3">
        <w:r>
          <w:rPr>
            <w:rStyle w:val="InternetLink"/>
            <w:sz w:val="24"/>
            <w:szCs w:val="24"/>
            <w:lang w:val="en-US" w:eastAsia="ru-RU"/>
          </w:rPr>
          <w:t>www.epidemiolog.ru</w:t>
        </w:r>
      </w:hyperlink>
    </w:p>
    <w:p>
      <w:pPr>
        <w:pStyle w:val="Style15"/>
        <w:numPr>
          <w:ilvl w:val="0"/>
          <w:numId w:val="2"/>
        </w:numPr>
        <w:rPr>
          <w:rFonts w:eastAsia="Times New Roman"/>
          <w:sz w:val="24"/>
          <w:szCs w:val="24"/>
          <w:lang w:eastAsia="ru-RU"/>
        </w:rPr>
      </w:pPr>
      <w:hyperlink r:id="rId4">
        <w:r>
          <w:rPr>
            <w:rStyle w:val="InternetLink"/>
            <w:sz w:val="24"/>
            <w:szCs w:val="24"/>
            <w:lang w:val="en-US" w:eastAsia="ru-RU"/>
          </w:rPr>
          <w:t>www.valoologiya.ru</w:t>
        </w:r>
      </w:hyperlink>
    </w:p>
    <w:p>
      <w:pPr>
        <w:pStyle w:val="Style15"/>
        <w:numPr>
          <w:ilvl w:val="0"/>
          <w:numId w:val="2"/>
        </w:numPr>
        <w:rPr>
          <w:rFonts w:eastAsia="Times New Roman"/>
          <w:sz w:val="24"/>
          <w:szCs w:val="24"/>
          <w:lang w:eastAsia="ru-RU"/>
        </w:rPr>
      </w:pPr>
      <w:hyperlink r:id="rId5">
        <w:r>
          <w:rPr>
            <w:rStyle w:val="InternetLink"/>
            <w:sz w:val="24"/>
            <w:szCs w:val="24"/>
            <w:lang w:val="en-US" w:eastAsia="ru-RU"/>
          </w:rPr>
          <w:t>www.profinfect.ru</w:t>
        </w:r>
      </w:hyperlink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Kudriash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b/>
      <w:color w:val="000000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4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Kudriashov;Times New Roman" w:hAnsi="Kudriashov;Times New Roman" w:eastAsia="Times New Roman" w:cs="Times New Roman"/>
      <w:color w:val="00000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color w:val="000000"/>
      <w:spacing w:val="15"/>
      <w:sz w:val="40"/>
      <w:szCs w:val="26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0"/>
      <w:ind w:firstLine="283"/>
      <w:jc w:val="both"/>
    </w:pPr>
    <w:rPr>
      <w:rFonts w:ascii="Kudriashov;Times New Roman" w:hAnsi="Kudriashov;Times New Roman" w:eastAsia="Times New Roman" w:cs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spacing w:before="40" w:after="160"/>
      <w:jc w:val="center"/>
      <w:outlineLvl w:val="9"/>
    </w:pPr>
    <w:rPr>
      <w:rFonts w:ascii="Times New Roman" w:hAnsi="Times New Roman" w:eastAsia="Times New Roman" w:cs="Times New Roman"/>
      <w:b/>
      <w:color w:val="000000"/>
      <w:spacing w:val="15"/>
      <w:sz w:val="4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4"/>
      <w:jc w:val="left"/>
      <w:outlineLvl w:val="9"/>
    </w:pPr>
    <w:rPr>
      <w:rFonts w:ascii="Calibri Light" w:hAnsi="Calibri Light" w:cs="Calibri Light"/>
      <w:b w:val="false"/>
      <w:color w:val="2E74B5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iyavo.ru/" TargetMode="External"/><Relationship Id="rId3" Type="http://schemas.openxmlformats.org/officeDocument/2006/relationships/hyperlink" Target="http://www.epidemiolog.ru/" TargetMode="External"/><Relationship Id="rId4" Type="http://schemas.openxmlformats.org/officeDocument/2006/relationships/hyperlink" Target="http://www.valoologiya.ru/" TargetMode="External"/><Relationship Id="rId5" Type="http://schemas.openxmlformats.org/officeDocument/2006/relationships/hyperlink" Target="http://www.profinfec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54:00Z</dcterms:created>
  <dc:creator>Марина Марина</dc:creator>
  <dc:description/>
  <cp:keywords/>
  <dc:language>en-US</dc:language>
  <cp:lastModifiedBy>Марина Марина</cp:lastModifiedBy>
  <dcterms:modified xsi:type="dcterms:W3CDTF">2020-07-23T12:47:00Z</dcterms:modified>
  <cp:revision>4</cp:revision>
  <dc:subject/>
  <dc:title/>
</cp:coreProperties>
</file>