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360" w:before="0" w:after="0"/>
        <w:ind w:firstLine="709"/>
        <w:jc w:val="center"/>
        <w:rPr>
          <w:rFonts w:cs="Times New Roman"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Диагностика уровня психического развития детей раннего возраста (2-2,5 лет) 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</w:rPr>
        <w:t>Испытуемый, Даниил П., 2,5 года.</w:t>
      </w:r>
    </w:p>
    <w:p>
      <w:pPr>
        <w:pStyle w:val="TextBody"/>
        <w:shd w:fill="FFFFFF" w:val="clear"/>
        <w:spacing w:lineRule="auto" w:line="360" w:before="0" w:after="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. Исследование восприятия</w:t>
      </w:r>
    </w:p>
    <w:p>
      <w:pPr>
        <w:pStyle w:val="TextBody"/>
        <w:shd w:fill="FFFFFF" w:val="clear"/>
        <w:spacing w:lineRule="auto" w:line="36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ространственный гнозис</w:t>
      </w:r>
    </w:p>
    <w:p>
      <w:pPr>
        <w:pStyle w:val="TextBody"/>
        <w:shd w:fill="FFFFFF" w:val="clear"/>
        <w:spacing w:lineRule="auto" w:line="36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  <w:t xml:space="preserve">Стимульный материал: </w:t>
      </w:r>
      <w:r>
        <w:rPr>
          <w:rFonts w:cs="Times New Roman"/>
          <w:color w:val="000000"/>
          <w:sz w:val="28"/>
        </w:rPr>
        <w:t>мелкие игрушки и картинки, уложенные в коробку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i/>
          <w:color w:val="000000"/>
          <w:sz w:val="28"/>
        </w:rPr>
        <w:t>Пример инструкций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i/>
          <w:i/>
          <w:color w:val="000000"/>
          <w:sz w:val="28"/>
        </w:rPr>
      </w:pPr>
      <w:r>
        <w:rPr>
          <w:rFonts w:cs="Times New Roman"/>
          <w:color w:val="000000"/>
          <w:sz w:val="28"/>
        </w:rPr>
        <w:t>«Посади мишку около коробки», «Положи в коробку», «Посади на коробку», «Спрячь картинку под коробку», «Достань из-под коробки», «Покажи, где верх (низ)», «Иди вперед (назад)»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</w:rPr>
      </w:pPr>
      <w:r>
        <w:rPr>
          <w:rFonts w:cs="Times New Roman"/>
          <w:i/>
          <w:color w:val="000000"/>
          <w:sz w:val="28"/>
        </w:rPr>
        <w:t>Нормативы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  <w:sz w:val="28"/>
        </w:rPr>
        <w:t>2,5-3 года — дети понимают предложно-падежные конструкции; ошибаются в 1-2 заданиях, легко кор</w:t>
        <w:softHyphen/>
        <w:t>ректируются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  <w:sz w:val="28"/>
        </w:rPr>
        <w:t>3,5-4 года — выполняют все задания [7]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зультаты исследования: </w:t>
      </w:r>
      <w:r>
        <w:rPr>
          <w:rFonts w:cs="Times New Roman"/>
          <w:color w:val="000000"/>
          <w:sz w:val="28"/>
        </w:rPr>
        <w:t>Выполнил верно все перечисленные просьбы из инструкции, кроме «Достань из-под коробки». После того, как ему показали и несколько раз повторили то же самое действие, легко стал выполнять инструкцию по отношению к другим предметам. Таким образом, уровень развития пространственного гнозиса испытуемого соответствует возрасту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метный гнози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Стимульный материал</w:t>
      </w:r>
      <w:r>
        <w:rPr>
          <w:rFonts w:cs="Times New Roman"/>
          <w:sz w:val="28"/>
          <w:szCs w:val="28"/>
        </w:rPr>
        <w:t>: 10-12 карточек с изображением знакомых предметов (например, карточки «Лото малышам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Инструкция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окажи, где нарисован ...? (название предмет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что нарисовано? или что это?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Нормативы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1,5-2 года называют 4-5 карти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,5 года называет многие предметы из групп: игрушки, посуда, одежда, меб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В 3 года знает и называет все предметы, их свойства и качества, в пассивном словаре сформированы некоторые обобщающие понятия: игрушки, одежда, мебель, обувь [7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Результаты исследования: </w:t>
      </w:r>
      <w:r>
        <w:rPr>
          <w:rFonts w:cs="Times New Roman"/>
          <w:sz w:val="28"/>
          <w:szCs w:val="28"/>
        </w:rPr>
        <w:t>испытуемый показал и назвал 5 предметов из 10 предложенных, а также назвал многие предметы из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Это означает, что предметный гнозис у испытуемого развит соответственно возрасту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0" w:name="sites-page-title"/>
      <w:bookmarkStart w:id="1" w:name="sites-page-title-header"/>
      <w:bookmarkEnd w:id="0"/>
      <w:bookmarkEnd w:id="1"/>
      <w:r>
        <w:rPr>
          <w:b/>
          <w:bCs/>
          <w:sz w:val="28"/>
          <w:szCs w:val="28"/>
        </w:rPr>
        <w:t xml:space="preserve">2. Исследование внима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Зрительный диктан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 xml:space="preserve">Стимульный материал: </w:t>
      </w:r>
      <w:r>
        <w:rPr>
          <w:rFonts w:cs="Times New Roman"/>
          <w:color w:val="000000"/>
          <w:sz w:val="28"/>
          <w:szCs w:val="28"/>
        </w:rPr>
        <w:t>три таблицы из 16 клеток, где нарисованы знакомые картинки (не по порядку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Times New Roman"/>
          <w:i/>
          <w:color w:val="000000"/>
          <w:sz w:val="28"/>
          <w:szCs w:val="28"/>
        </w:rPr>
        <w:t>Нормативы:</w:t>
      </w:r>
    </w:p>
    <w:p>
      <w:pPr>
        <w:pStyle w:val="Style15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  <w:sz w:val="28"/>
        </w:rPr>
        <w:t>для детей 2-2,5 лет — найти две повторяющиеся картинки;</w:t>
      </w:r>
    </w:p>
    <w:p>
      <w:pPr>
        <w:pStyle w:val="Style15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  <w:sz w:val="28"/>
        </w:rPr>
        <w:t>для детей 3-4 лет — найти две повторяющиеся кар</w:t>
        <w:softHyphen/>
        <w:t>тинки;</w:t>
      </w:r>
    </w:p>
    <w:p>
      <w:pPr>
        <w:pStyle w:val="Style15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</w:rPr>
      </w:pPr>
      <w:r>
        <w:rPr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  <w:sz w:val="28"/>
        </w:rPr>
        <w:t>для детей 5 лет — отыскивание картинок в таблице.</w:t>
      </w:r>
    </w:p>
    <w:p>
      <w:pPr>
        <w:pStyle w:val="Style15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  <w:t>Инструкция: </w:t>
      </w:r>
      <w:r>
        <w:rPr>
          <w:rFonts w:cs="Times New Roman"/>
          <w:color w:val="000000"/>
          <w:sz w:val="28"/>
        </w:rPr>
        <w:t>«Вот здесь, на табличке, картинки. По</w:t>
        <w:softHyphen/>
        <w:t>смотри и закрой все одинаковые (например, домики), как можно быстрее, но не ошибайся».</w:t>
      </w:r>
    </w:p>
    <w:p>
      <w:pPr>
        <w:pStyle w:val="Style15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i/>
          <w:color w:val="000000"/>
          <w:sz w:val="28"/>
        </w:rPr>
        <w:t>Анализ результатов:</w:t>
      </w:r>
    </w:p>
    <w:p>
      <w:pPr>
        <w:pStyle w:val="Style15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</w:rPr>
      </w:pPr>
      <w:r>
        <w:rPr>
          <w:rFonts w:cs="Times New Roman"/>
          <w:color w:val="000000"/>
          <w:sz w:val="28"/>
        </w:rPr>
        <w:t>Оценивается скорость выполнения одной таблицы — 1,5 минуты.</w:t>
      </w:r>
    </w:p>
    <w:p>
      <w:pPr>
        <w:pStyle w:val="Style15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i/>
          <w:color w:val="000000"/>
          <w:sz w:val="28"/>
        </w:rPr>
        <w:t>Нарушения внимания:</w:t>
      </w:r>
    </w:p>
    <w:p>
      <w:pPr>
        <w:pStyle w:val="Style15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1) повышенная отвлекаемость (нарушение концентра</w:t>
        <w:softHyphen/>
        <w:t>ции внимания);</w:t>
      </w:r>
    </w:p>
    <w:p>
      <w:pPr>
        <w:pStyle w:val="Style15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2) генерализация внимания (зависимость внимания от внешних воздействий);</w:t>
      </w:r>
    </w:p>
    <w:p>
      <w:pPr>
        <w:pStyle w:val="Style15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</w:rPr>
        <w:t>3) «застреваемость» внимания (нарушение переключаемости), слабая способность переходить с одного объекта на другой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граниченный объем внимания (неспособность воспри</w:t>
        <w:softHyphen/>
        <w:t>нять в данный момент нужный объем информации) [7]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зультаты исследования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шел две повторяющиеся картинки на таблице, уложившись в определенное время. Таким образом, уровень развития внимания испытуемого соответствует возра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ключение:</w:t>
      </w:r>
      <w:r>
        <w:rPr>
          <w:rFonts w:cs="Times New Roman"/>
          <w:sz w:val="28"/>
          <w:szCs w:val="28"/>
        </w:rPr>
        <w:t xml:space="preserve"> по результатам проведенных методик было установлено, что предметный и пространственный гнозис, а также уровень внимания у испытуемого Даниила П., 2,5 лет, развиты соответственно возрасту. В целом при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shd w:fill="FFFFFF" w:val="clear"/>
          <w:lang w:eastAsia="ar-SA" w:bidi="ar-SA"/>
        </w:rPr>
        <w:t>исследовании испытуемый без проблем понимал инструкции, быстро и точно выполнял задания, отмечается адекватность действий, заинтересованность, положительно относится к принятию помощи, имеется установка на результат, выражены обучаемость, реакция на успех.</w:t>
      </w:r>
      <w:r>
        <w:br w:type="page"/>
      </w:r>
    </w:p>
    <w:p>
      <w:pPr>
        <w:pStyle w:val="Normal"/>
        <w:shd w:fill="FFFFFF" w:val="clear"/>
        <w:spacing w:lineRule="atLeast" w:line="295" w:before="0" w:after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1065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астази А., Урбина С. Психодиагностика. Психологическое тестирование. - СПб.: Питер, 2008.-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1065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рлачук Л. Ф. Психодиагностика. - СПб.: Питер, 2009. -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1065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рлачук Л. Ф. Словарь-справочник по психодиагностике. — СПб.: Питер, 2007. —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1065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далев А.А., Столин В.В. Общая психодиагностика. - СПб.: Изд-во «Речь»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1065" w:leader="none"/>
        </w:tabs>
        <w:spacing w:lineRule="auto" w:line="36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Миронова Е.Е. Сборник психологических тестов. Часть 1, 2, 3. – Минск,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Платонов Ю.П. Основы этнической психологии. – СПб.: Речь, 2003. - С. 383-385.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ычкова Н.А. Поведенческие расстройства у детей: диагностика, психопрофилактика и коррекция. Практическое пособие для воспитателей и логопедов. - М.: Изд-во ГНОМ и Д, 2001.- 4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Mangal;Courier New"/>
      <w:b/>
      <w:bCs/>
      <w:kern w:val="2"/>
      <w:sz w:val="48"/>
      <w:szCs w:val="48"/>
      <w:lang w:bidi="hi-IN"/>
    </w:rPr>
  </w:style>
  <w:style w:type="character" w:styleId="Style14">
    <w:name w:val="Основной текст Знак"/>
    <w:qFormat/>
    <w:rPr>
      <w:rFonts w:ascii="Times New Roman" w:hAnsi="Times New Roman" w:eastAsia="SimSun;宋体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34:00Z</dcterms:created>
  <dc:creator>Марина Марина</dc:creator>
  <dc:description/>
  <cp:keywords/>
  <dc:language>en-US</dc:language>
  <cp:lastModifiedBy>Марина Марина</cp:lastModifiedBy>
  <dcterms:modified xsi:type="dcterms:W3CDTF">2020-07-23T11:35:00Z</dcterms:modified>
  <cp:revision>2</cp:revision>
  <dc:subject/>
  <dc:title/>
</cp:coreProperties>
</file>