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  <w:t xml:space="preserve">                                         </w:t>
      </w:r>
      <w:r>
        <w:rPr>
          <w:spacing w:val="30"/>
        </w:rPr>
        <w:t>ЭССЭ</w:t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jc w:val="right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  <w:lang w:val="en-US" w:eastAsia="en-US"/>
        </w:rPr>
      </w:pPr>
      <w:r>
        <w:rPr>
          <w:spacing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140970</wp:posOffset>
                </wp:positionV>
                <wp:extent cx="286639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30"/>
                              </w:rPr>
                            </w:pPr>
                            <w:r>
                              <w:rPr>
                                <w:spacing w:val="30"/>
                              </w:rPr>
                              <w:t>Выполнил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30"/>
                              </w:rPr>
                            </w:pPr>
                            <w:r>
                              <w:rPr>
                                <w:spacing w:val="30"/>
                              </w:rPr>
                              <w:t>учитель первой катег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30"/>
                              </w:rPr>
                            </w:pPr>
                            <w:r>
                              <w:rPr>
                                <w:spacing w:val="30"/>
                              </w:rPr>
                              <w:t>химии и биоло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30"/>
                              </w:rPr>
                            </w:pPr>
                            <w:r>
                              <w:rPr>
                                <w:spacing w:val="30"/>
                              </w:rPr>
                              <w:t>Антонова Елена Валерь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0"/>
                              </w:rPr>
                            </w:pPr>
                            <w:r>
                              <w:rPr>
                                <w:spacing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34.7pt;mso-wrap-distance-left:9.05pt;mso-wrap-distance-right:9.05pt;mso-wrap-distance-top:0pt;mso-wrap-distance-bottom:0pt;margin-top:11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30"/>
                        </w:rPr>
                      </w:pPr>
                      <w:r>
                        <w:rPr>
                          <w:spacing w:val="30"/>
                        </w:rPr>
                        <w:t>Выполнил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30"/>
                        </w:rPr>
                      </w:pPr>
                      <w:r>
                        <w:rPr>
                          <w:spacing w:val="30"/>
                        </w:rPr>
                        <w:t>учитель первой катег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30"/>
                        </w:rPr>
                      </w:pPr>
                      <w:r>
                        <w:rPr>
                          <w:spacing w:val="30"/>
                        </w:rPr>
                        <w:t>химии и биолог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30"/>
                        </w:rPr>
                      </w:pPr>
                      <w:r>
                        <w:rPr>
                          <w:spacing w:val="30"/>
                        </w:rPr>
                        <w:t>Антонова Елена Валерьевна</w:t>
                      </w:r>
                    </w:p>
                    <w:p>
                      <w:pPr>
                        <w:pStyle w:val="Normal"/>
                        <w:rPr>
                          <w:spacing w:val="30"/>
                        </w:rPr>
                      </w:pPr>
                      <w:r>
                        <w:rPr>
                          <w:spacing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«Время течёт как вода», который раз убеждаюсь в правильности  этого выражения, вот кажется, только закончила институт, поступила на работу, а прошло уже 30 лет. Так быстро , 30 лет, я же до сих пор  ощущаю себя, начинающим учителем, хотя  нет, уже и не совсем начинающим учителем, появился опыт работы с детьми, определилась своя тактика и свои взгляды на возрастные особенности детей. Выросло несколько поколений учеников, поменялись приоритеты в обществе, с каждым годом становится всё труднее  находить  общий язык с детьми. Сколько всевозможных  форм и методов я перепробовала  за свою педагогическую деятельность и всё для того чтобы найти  взаимопонимание, и донести «азы» своих наук до детей, это и КСО, нестандартные уроки, и применение технологий развития  критического мышления, информационные технологии. В  последние годы обратила внимание,  на то, что дети с большим удовольствием стали работать с муляжами, макетами, гербариями, чем с информацией электронных  энциклопедий, справочников, интерактивных опытов , и просто учебное видео, видимо компьютерное  сопровождение  стало для них привычным, за то с каким азартом они рассматривают дождевого червя и клетки лука под микроскопом, разбирают  муляжи сердца и мозга, рассматривают скелеты, зоовлажные препараты, ну а практические работы вообще самоё любимое занятие. Приняв это всё во внимание, стала искать подходящие методы, и открыла для себя возможность исследовательских работ и проектов , которые уже  третий год внедряю их в своей практике, конечно «Москва не сразу строилась», вот и я потихоньку , осторожно , но планомерно применяю эти методы. И с каждым разом убеждаюсь, что я на правильном пути.</w:t>
      </w:r>
    </w:p>
    <w:p>
      <w:pPr>
        <w:pStyle w:val="Normal"/>
        <w:spacing w:lineRule="auto" w:line="360"/>
        <w:ind w:firstLine="709"/>
        <w:rPr>
          <w:bCs/>
        </w:rPr>
      </w:pPr>
      <w:r>
        <w:rPr/>
        <w:t>Я полностью согласна с автором  статьи  « Использование  проектной деятельности в образовательном  процессе А.И. Комашинским,  который  говорил</w:t>
      </w:r>
      <w:r>
        <w:rPr>
          <w:bCs/>
        </w:rPr>
        <w:t xml:space="preserve"> :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>«В основе организации проектной деятельности учащихся лежит метод учебного проекта — это одна из личностно ориентированных технологий, способ организации самостоятельной деятельности учащихся, направленный на решение задачи учебного проекта, интегрирующий в себе проблемный подход, групповые методы, рефлексивные, презентативные, исследовательские, поисковые и прочие подходы»</w:t>
      </w:r>
    </w:p>
    <w:p>
      <w:pPr>
        <w:pStyle w:val="Normal"/>
        <w:spacing w:lineRule="auto" w:line="360"/>
        <w:ind w:firstLine="360"/>
        <w:rPr/>
      </w:pPr>
      <w:r>
        <w:rPr/>
        <w:t xml:space="preserve">Например,  изучаем орган слуха. Я  предлагаю задание  проекты нескольким учащимся: «Зачем нам ушные раковины?» Ушные раковины – рудименты?» Каких только вариантов доказательства  они представляют, а результат  всегда положительный, чтобы найти ответ, школьники перерабатывают самостоятельно кучу информации, естественно запоминая её. Или скажем тема: «Первая помощь при кровотечениях». «Сбалансированное питание». Деятельностью детей и результатом я довольна. Но опять одно наблюдение, наиболее активны дети среднего звена, старшеклассники более пассивны, не инициативны. А вот исследовательские работы больше удаются старшеклассникам, при том их интересуют темы близкие к жизни, к физиологии подростка, генетика, межличностные отношения с точки зрения физиологии, продукты питания, чипсы, шоколад, картофель. Три года я работаю с группой старшеклассников над исследовательскими работами и однозначно могу сказать, что это помогает вырабатывать и развивать основные компетентности к выпускному классу. </w:t>
      </w:r>
    </w:p>
    <w:p>
      <w:pPr>
        <w:pStyle w:val="Normal"/>
        <w:spacing w:lineRule="auto" w:line="360"/>
        <w:ind w:firstLine="360"/>
        <w:rPr/>
      </w:pPr>
      <w:r>
        <w:rPr/>
        <w:t>Развивают,  на мой взгляд,   компетентности следующие особенности:</w:t>
      </w:r>
    </w:p>
    <w:p>
      <w:pPr>
        <w:pStyle w:val="Normal"/>
        <w:spacing w:lineRule="auto" w:line="360"/>
        <w:rPr/>
      </w:pPr>
      <w:r>
        <w:rPr/>
        <w:t>Наличие значимой проблемы/задачи (исследовательской, информационной, практической), требующей интегрированного знания, исследовательского поиска её решения (например, исследование демографической проблемы в разных регионах мира; создание серии репортажей по одной проблеме; проблема влияния кислотных дождей на окружающую среду и т.п.). Практическая, теоретическая, познавательная значимость предполагаемых результатов (например, доклад в соответствующие службы о демографическом состоянии данного региона, факторах, влияющих на это состояние, тенденция, прослеживающихся в развитии данной проблемы; совместный с партнёрами по проекту выпуск газеты, альманаха с репортажами с места событий; охрана леса в разных местностях, план мероприятий и т.п.); Самостоятельная (индивидуальная, парная, групповая) деятельность учащихся.</w:t>
      </w:r>
    </w:p>
    <w:p>
      <w:pPr>
        <w:pStyle w:val="Normal"/>
        <w:spacing w:lineRule="auto" w:line="360"/>
        <w:rPr/>
      </w:pPr>
      <w:r>
        <w:rPr/>
        <w:t xml:space="preserve">Свою успешность в проектной и исследовательской деятельности  проявляют и не сильные по предмету ученики,  так как это и психологический фактор,  позволяющий выразить и утвердить себя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Метод проектов помогает и при более углубленном  изучении предметов и при подготовке к ЕГЭ,   За период 2008-2010 годов повысилась качественная успеваемость учащихся по биологии и химии, повысилось количество учащихся выбирающих биологию и химию для сдачи в форме ЕГЭ, а также повысился процент выполнения экзамена ЕГЭ.</w:t>
      </w:r>
    </w:p>
    <w:p>
      <w:pPr>
        <w:pStyle w:val="Normal"/>
        <w:spacing w:lineRule="auto" w:line="360"/>
        <w:rPr>
          <w:lang w:val="en-US"/>
        </w:rPr>
      </w:pPr>
      <w:r>
        <w:rPr>
          <w:bCs/>
        </w:rPr>
        <w:t xml:space="preserve"> </w:t>
      </w:r>
      <w:r>
        <w:rPr>
          <w:bCs/>
        </w:rPr>
        <w:t>С уверенностью могу сказать:</w:t>
      </w:r>
      <w:r>
        <w:rPr/>
        <w:t xml:space="preserve">  используя проектную деятельность  на уроках химии и биологии, я формирую у  учащихся знания и умения по данным предметам,  а так же социальную компетентность необходимую  для жизни в современном обществе. И конечно, хоть 20 лет работы в школе позади, у меня всё же есть перспективы, я смогу ещё быть полезна своим ученикам, смогу просто заинтересовать их и повлиять на выбор профессии, и это только во многом благодаря проектной и исследовательской деятельности , которую применяю. Как говориться:  «Ещё поработаем!»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44:00Z</dcterms:created>
  <dc:creator>User</dc:creator>
  <dc:description/>
  <cp:keywords/>
  <dc:language>en-US</dc:language>
  <cp:lastModifiedBy>hause</cp:lastModifiedBy>
  <dcterms:modified xsi:type="dcterms:W3CDTF">2020-07-23T17:18:00Z</dcterms:modified>
  <cp:revision>20</cp:revision>
  <dc:subject/>
  <dc:title/>
</cp:coreProperties>
</file>