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рок 27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>Правила безопасности на в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1.Мотивация.</w:t>
      </w:r>
      <w:r>
        <w:rPr>
          <w:sz w:val="28"/>
          <w:szCs w:val="28"/>
        </w:rPr>
        <w:t xml:space="preserve"> Разучивание физкультминутки.       </w:t>
      </w:r>
      <w:r>
        <w:rPr>
          <w:i/>
          <w:sz w:val="28"/>
          <w:szCs w:val="28"/>
        </w:rPr>
        <w:t>Слайд 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жата в чаще ж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й своей кру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, вот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й своей кру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жата мёд иск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дерево ка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, вот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дерево ка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евалочку ход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з речки воду п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они попл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ю речку перепл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они пляс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ы дружно подним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, вот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ы дружно подним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ожете сказать о медвежат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из вас умеет пла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жите, когда и как вы этому науч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полезно занятие плаванием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Составляем прави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"Знаете ли вы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ажно знать и выполнять, чтобы купание не обернулось бедой? Слайд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пайтесь только в установленных местах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ремя купания рядом обязательно должны быть взрослы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когда не ныряйте в незнакомом мест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заплывайте за буйки, не плавайте в реке с быстрым те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воде следует находиться 10 - 15 минут, перед заплывом предварительно    привыкнуть к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льзя подплывать к идущим судам - течение может затянуть под ви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шалите на воде, это может быть опасн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заплывайте на глубину на кругах, надувных матрасах.</w:t>
      </w:r>
    </w:p>
    <w:p>
      <w:pPr>
        <w:pStyle w:val="Normal"/>
        <w:ind w:left="360" w:hanging="0"/>
        <w:rPr>
          <w:b/>
          <w:b/>
        </w:rPr>
      </w:pPr>
      <w:r>
        <w:rPr>
          <w:sz w:val="28"/>
          <w:szCs w:val="28"/>
        </w:rPr>
        <w:t>Не находитесь долго в воде, чередуйте купание и отд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2 Цифры и фа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годно из-за неосторожного поведения на воде 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минутка</w:t>
      </w:r>
    </w:p>
    <w:p>
      <w:pPr>
        <w:pStyle w:val="Normal"/>
        <w:rPr/>
      </w:pPr>
      <w:r>
        <w:rPr>
          <w:sz w:val="28"/>
          <w:szCs w:val="28"/>
        </w:rPr>
        <w:t>Как живё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лывё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еж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аль гляд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снё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ймёшь?(с урока)</w:t>
      </w:r>
    </w:p>
    <w:p>
      <w:pPr>
        <w:pStyle w:val="Normal"/>
        <w:rPr/>
      </w:pPr>
      <w:r>
        <w:rPr>
          <w:sz w:val="28"/>
          <w:szCs w:val="28"/>
        </w:rPr>
        <w:t>2.3Полезные со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любят все куп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аркий солнечный ден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ести себя с вод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должны мы назу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лывёшь ты по вол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ывай о глуб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буйки не заплы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орожность соблюд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горю не сл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на воде бес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ости вода не люб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непослушных губ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думай, что кру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ыряй вниз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ни, палки и су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тебя на дне р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йте правилам этим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анет хорошим вам другом вода.</w:t>
      </w:r>
    </w:p>
    <w:p>
      <w:pPr>
        <w:pStyle w:val="Normal"/>
        <w:rPr/>
      </w:pPr>
      <w:r>
        <w:rPr>
          <w:sz w:val="28"/>
          <w:szCs w:val="28"/>
        </w:rPr>
        <w:t>2.4 Рисование на тему "Отдых на вод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судите содержание рисунков с сосед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Заучивание наизу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любят все куп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аркий солнечный ден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ести себя с вод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должны мы назу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правила поведения на воде помогут купающимся избежать опасн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4:48:00Z</dcterms:created>
  <dc:creator>MAMA</dc:creator>
  <dc:description/>
  <cp:keywords/>
  <dc:language>en-US</dc:language>
  <cp:lastModifiedBy>Home</cp:lastModifiedBy>
  <dcterms:modified xsi:type="dcterms:W3CDTF">2020-07-23T08:55:00Z</dcterms:modified>
  <cp:revision>8</cp:revision>
  <dc:subject/>
  <dc:title/>
</cp:coreProperties>
</file>