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  <w:t>Конспект занятия по сенсорному воспитанию для детей раннего возраста «Смотрит солнышко в окошко»</w:t>
      </w:r>
    </w:p>
    <w:p>
      <w:pPr>
        <w:pStyle w:val="Normal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Программное содержание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Создавать эмоциональное настроение, активизировать речевое развитие ребенка и словарный запас;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Формировать представление о форме, величине и цвете;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ызывать и поддерживать чувство открытия: (чешуйки от лука можно использовать в качестве «одежды»);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Развивать познавательный интерес, закрепить сенсорные эталоны;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оспитывать доброжелательное отношение друг к другу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Словар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Лук, чешуйки, лучики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Материалы и оборудование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Игрушка мишка, корзина с луком, контур изображения лука, бутылки с манной крупой, луковая шелуха, картонные солнышки, которые подвешены наверху, шнурки, мыльные пузыри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  <w:t>Ход занятия:</w:t>
      </w:r>
    </w:p>
    <w:p>
      <w:pPr>
        <w:pStyle w:val="Normal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етки, рада вас всех видеть, поздоровайтесь друг с другом, обнимите своих друзей. Скажите своим глазкам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«Доброе утро, глазки»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оброе утр, глазки, вы проснулись?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Дети поглаживают веки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оброе утро, ушки, вы проснулись?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Дети поглаживают ушки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оброе утро, щечки, вы проснулись?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Дети поглаживают щечки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оброе утро, ручки, вы проснулись?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Дети поглаживают ручки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оброе утро, ножки, вы проснулись?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Дети поглаживают ножки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оброе утро, солнышко! Мы проснулись и улыбнулись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Протягивают руки вверх и широко улыбаются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етки, посмотрите сколько у нас в группе солнышек. («Солнышки» подвешены в верху под потолком). Мы сейчас нашим солнышкам стишок расскажем и поздороваемся с ними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  <w:t>Стихотворение Агнии Барто «Смотрит солнышко в окошко»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Смотрит солнышко в окошко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Греет нашу комнату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Мы захлопали в ладошки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Очень рады солнышку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Дети хлопают в ладошки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ротяните свои ручки вверх, давайте еще раз поздороваемся с солнышком. Ой, какие вы молодцы! Нам стало тепло, радостно и уютно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етки, я вижу что вы дружные между собой и любите друг друга, так давайте мы с вами друг другу сделаем подарок. (Воспитатель на темный пол высыпает из бутылок манную крупу и предлагает детям пальчиком нарисовать солнышко с лучиками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ети выполняют задание. В ходе занятия воспитатель детям задает вопросы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На какую геометрическую фигуру похожее солнышко? (Ответы детей. Круг). Что еще есть у солнышка? (Лучики). Какие лучики у солнышка? (Длинные, короткие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Молодцы! Вот, какие хорошие подарки вы сделали друг другу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Ой, ребята, слышите, кто-то плачет. Это плачет солнышко. Ему грустно без своих лучиков. Давайте ему поможем. (Дети садятся на коврике около солнышка, каждый из детей берет лучик и пристегивает пуговицами к солнышку, потом пристегивают глазки, носик, ротик и украшают лучики разноцветными шнурками). Молодцы! Теперь солнышко радостное, веселое и улыбается нам с вами. А какого же цвета наше солнышко? (Ответы детей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етки пока мы с вами солнышко радовали, к нам в гости пожаловал мишка. А он что-то нам принес. (Воспитатель берет у мишки корзину с луком). Давайте посмотрим, что же принес нам мишка. Ой, и это же лучок! Подойдите все ко мне, я вам дам лучок в руки. (Воспитатель раздает детям по маленькой луковице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И у меня есть луковка. Сколько у меня луковок? (Ответ детей. Одна). А теперь вы все протяните руки из луком. Сколько луковок у вас? (Ответы детей. Много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Теперь сравним лучок по величине. У меня, какая луковка? (Ответы детей. Большая). А у вас во всех, какая луковка? (Ответы детей. Маленькая). Какого цвета лучок? (Ответы детей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Детки, посмотрите сколько у моей луковки чешуек «одёжек». Я сейчас ее раздену и пошуршу ими, вот так. (Воспитатель измельчает чешуйки луковки и шуршит ими). А теперь мы с вами пошуршим как чешуйки луковки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Имитация шуршащих чешуек. (Дети трут ладошку о ладошку и говорят «шур, шур, шур»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етки, пока мы с вами шуршали, наш мишка опечалился. Он хочет, чтобы мы ему тоже подарили большую луковку. Вот, посмотрите у нас с вами есть большая луковка, но эту луковку надо «одеть». Я сейчас намажу клеем луковку, а вы ее оденете. (Воспитатель предлагает детям измельчить чешуйки, и посыпать ими покрытый клеем силуэт луковицы нарисован на ватмане. Дети вместе с воспитателем выполняют работу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осмотрите, дети, какую чудесную большую луковку мы сделали. Это для тебя, мишка, мы так старались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Мишке так понравился подарок и он предлагает с ним поиграться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Звучит веселая музыка. Проводится игра «Мыльные пузыр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29:00Z</dcterms:created>
  <dc:creator>User</dc:creator>
  <dc:description/>
  <cp:keywords/>
  <dc:language>en-US</dc:language>
  <cp:lastModifiedBy>User</cp:lastModifiedBy>
  <dcterms:modified xsi:type="dcterms:W3CDTF">2020-07-23T01:29:00Z</dcterms:modified>
  <cp:revision>2</cp:revision>
  <dc:subject/>
  <dc:title/>
</cp:coreProperties>
</file>