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ическое эссе «Современный урок»</w:t>
      </w:r>
    </w:p>
    <w:p>
      <w:pPr>
        <w:pStyle w:val="Style16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воей профессиональной деятельности применяю различные педагогические технологии.</w:t>
      </w:r>
    </w:p>
    <w:p>
      <w:pPr>
        <w:pStyle w:val="Style16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Активизирую познавательную деятельность учащихся и повышаю учебный интерес на каждом этапе урока через индивидуальные, фронтальные и групповые формы работы.</w:t>
      </w:r>
    </w:p>
    <w:p>
      <w:pPr>
        <w:pStyle w:val="Style16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чебные задания и материалы подбираю так, чтобы они, сохраняли доступность, были доступны по изложению, красочно оформлены, имели элементы занимательности и состязательности, содержали сведения и факты, выходящие за рамки учебных программ. Так же активно использую в работе: схемы – опоры, кластеры, таблицы, сигнальные карточки, раздаточный материал. В результате ученики работают на уроке с интересом, и даже трудные задания становятся посильными. Каждому ученику помогаю самоутвердиться, реализовать себя на уроке, искать и находить собственные пути получения ответа.</w:t>
      </w:r>
    </w:p>
    <w:p>
      <w:pPr>
        <w:pStyle w:val="Style16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собое внимание в своей педагогической практике уделяю изучению гуманной педагогики. Руководствуюсь педагогическими наработками педагога Ш.А. Амонашвили.</w:t>
      </w:r>
    </w:p>
    <w:p>
      <w:pPr>
        <w:pStyle w:val="Style16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Главное место в педагогической практике отвожу рефлексии, как собственной, так и учащихся на уроке. Постоянный анализ достижений учеников – обязательное условие моей работы. По диагностики я вижу возможности ребенка, его способности наблюдать, анализировать, сравнивать, классифицировать. Диагностирование обучающихся позволяет мне определить, удается ли решать в единстве задачи обучения, развития и воспитания, выявлять недостатки и корректировать свою деятельность.</w:t>
      </w:r>
    </w:p>
    <w:p>
      <w:pPr>
        <w:pStyle w:val="Style16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 своих уроках активно применяю информационные технологии. Основными целями использования компьютерных технологий на своих уроках я вижу: повышение мотивации к изучению предметов, углубление знаний, развитие психофизических качеств учащихся в процессе их практической деятельности, а самое главное учащиеся «идут в ногу со временем»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1:00Z</dcterms:created>
  <dc:creator>user</dc:creator>
  <dc:description/>
  <dc:language>en-US</dc:language>
  <cp:lastModifiedBy>user</cp:lastModifiedBy>
  <dcterms:modified xsi:type="dcterms:W3CDTF">2020-07-23T16:31:00Z</dcterms:modified>
  <cp:revision>2</cp:revision>
  <dc:subject/>
  <dc:title/>
</cp:coreProperties>
</file>