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здник первой оценк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</w:t>
      </w:r>
    </w:p>
    <w:p>
      <w:pPr>
        <w:pStyle w:val="Style13"/>
        <w:spacing w:before="0" w:after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 “Песня второклассников ”)</w:t>
      </w:r>
    </w:p>
    <w:p>
      <w:pPr>
        <w:sectPr>
          <w:type w:val="nextPage"/>
          <w:pgSz w:w="11906" w:h="16838"/>
          <w:pgMar w:left="720" w:right="386" w:gutter="0" w:header="0" w:top="53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 Топ, топ, в школу мы идем,</w:t>
        <w:br/>
        <w:t xml:space="preserve">   Книги и тетради мы несём.</w:t>
        <w:br/>
        <w:t xml:space="preserve">   В первом научились все читать</w:t>
        <w:br/>
        <w:t xml:space="preserve">   И задачки легкие решать.</w:t>
        <w:br/>
        <w:t xml:space="preserve">         Топ, топ, во второй  пришли.,</w:t>
        <w:br/>
        <w:t xml:space="preserve">        Мы  себе друзей уже нашли.</w:t>
        <w:br/>
        <w:t xml:space="preserve">        Вместе будем знанья получать</w:t>
        <w:br/>
        <w:t xml:space="preserve">       И наук вершины покорять.</w:t>
        <w:br/>
        <w:t>П</w:t>
      </w:r>
      <w:r>
        <w:rPr>
          <w:i/>
          <w:sz w:val="28"/>
          <w:szCs w:val="28"/>
        </w:rPr>
        <w:t>рипев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Топ-топ, топ-топ, в школу мы идём,</w:t>
        <w:br/>
        <w:t>Топ-топ, топ-топ, во второй идем.</w:t>
      </w:r>
      <w:r>
        <w:rPr>
          <w:sz w:val="28"/>
          <w:szCs w:val="28"/>
        </w:rPr>
        <w:br/>
        <w:br/>
        <w:t>2.  Топ, топ, мы не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уже ведь второ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невники мы носим несп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их пятерок будет больше ст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п, топ, предметы нелег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м помогут школьные зв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ния получим от А до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этом нам помогут  учител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ипев:</w:t>
      </w:r>
    </w:p>
    <w:p>
      <w:pPr>
        <w:pStyle w:val="Normal"/>
        <w:rPr/>
      </w:pPr>
      <w:r>
        <w:rPr>
          <w:sz w:val="28"/>
          <w:szCs w:val="28"/>
        </w:rPr>
        <w:br/>
        <w:t xml:space="preserve">  3.     Топ, топ, будем подрастать.</w:t>
        <w:br/>
        <w:t xml:space="preserve">          И о мире больше узнавать.</w:t>
        <w:br/>
        <w:t xml:space="preserve">          Будем мы оценки пол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 язык английский из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п, топ, годы пробегут,</w:t>
        <w:br/>
        <w:t xml:space="preserve">              Будем поступать мы в институт.</w:t>
        <w:br/>
        <w:t xml:space="preserve">        Но мы будем помнить каждый класс,</w:t>
        <w:br/>
        <w:t xml:space="preserve">      Как бежали с сумкой  всякий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П</w:t>
      </w:r>
      <w:r>
        <w:rPr>
          <w:i/>
          <w:sz w:val="28"/>
          <w:szCs w:val="28"/>
        </w:rPr>
        <w:t>рипев:</w:t>
      </w:r>
    </w:p>
    <w:p>
      <w:pPr>
        <w:sectPr>
          <w:type w:val="continuous"/>
          <w:pgSz w:w="11906" w:h="16838"/>
          <w:pgMar w:left="720" w:right="386" w:gutter="0" w:header="0" w:top="53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  Ребята, сегодня у нас праздничный день. С сегодняшнего дня вы будете получать отметки.    Отметки бывают разные, впрочем, как и ученик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Володины отметки </w:t>
        <w:br/>
        <w:t>Узнаю без дневника</w:t>
        <w:br/>
        <w:t>Если он приходит с тройкой –</w:t>
        <w:br/>
        <w:t>Раздается три звонка.</w:t>
        <w:br/>
        <w:t>Если вдруг у нас в квартире</w:t>
        <w:br/>
        <w:t>Начинается трезвон –</w:t>
        <w:br/>
        <w:t xml:space="preserve">Значит, пять или четыре </w:t>
        <w:br/>
        <w:t xml:space="preserve">Получил сегодня он. </w:t>
        <w:br/>
        <w:t>Если он приходит с двойкой –</w:t>
        <w:br/>
        <w:t>Слышу я издалека:</w:t>
        <w:br/>
        <w:t xml:space="preserve">Раздается два коротких </w:t>
        <w:br/>
        <w:t xml:space="preserve">Нерешительных звонка. </w:t>
        <w:br/>
        <w:t>Ну, а если единица –</w:t>
        <w:br/>
        <w:t>Он тихонько в дверь стучитс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ожно узнать о полученных оценках Володи?</w:t>
        <w:br/>
        <w:t>-  Послушайте  ещё стихотворение, нет ли среди вас таких учеников?</w:t>
        <w:br/>
      </w:r>
      <w:r>
        <w:rPr>
          <w:b/>
          <w:sz w:val="28"/>
          <w:szCs w:val="28"/>
        </w:rPr>
        <w:t>Ученик 1</w:t>
      </w:r>
      <w:r>
        <w:rPr>
          <w:sz w:val="28"/>
          <w:szCs w:val="28"/>
        </w:rPr>
        <w:t xml:space="preserve">   Он учится  наоборот:</w:t>
        <w:br/>
        <w:t xml:space="preserve">                   На математике поёт,</w:t>
        <w:br/>
        <w:t xml:space="preserve">                   На пении  ворон считает,</w:t>
        <w:br/>
        <w:t xml:space="preserve">                  А на труде стихи читает!</w:t>
        <w:br/>
        <w:t xml:space="preserve">                  И получает  круглый год</w:t>
        <w:br/>
        <w:t xml:space="preserve">                  Пятёрки,  но наоборот!</w:t>
        <w:br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  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слушайте и посмотрите, как плохие оценки могут огорчить вас и ваших близких.        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  <w:u w:val="single"/>
        </w:rPr>
        <w:t>Слайд 2</w:t>
      </w:r>
      <w:r>
        <w:rPr>
          <w:i/>
          <w:sz w:val="28"/>
          <w:szCs w:val="28"/>
        </w:rPr>
        <w:t xml:space="preserve">        (песня и зарисовка к ней)    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3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9720" w:leader="none"/>
        </w:tabs>
        <w:spacing w:before="0" w:after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реди оценок есть такая, которую называют  «оценкой лентяя». </w:t>
      </w:r>
    </w:p>
    <w:p>
      <w:pPr>
        <w:pStyle w:val="Style13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чему, вы сейчас узнаете.</w:t>
        <w:br/>
      </w: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   С тройкой справиться, скажу вам, нелегко:</w:t>
        <w:br/>
        <w:t xml:space="preserve">                      Тройка – это  «как-нибудь» да «кое-что»,</w:t>
        <w:br/>
        <w:t xml:space="preserve">                      Тройка в классе  - надоевший середняк.</w:t>
        <w:br/>
        <w:t xml:space="preserve">                      Тройка ждёт всегда подсказки у доски</w:t>
        <w:br/>
        <w:t xml:space="preserve">                      И вздыхает от стыда  и от тоски.</w:t>
        <w:br/>
      </w:r>
      <w:r>
        <w:rPr>
          <w:b/>
          <w:sz w:val="28"/>
          <w:szCs w:val="28"/>
        </w:rPr>
        <w:t xml:space="preserve"> Ученик 3.</w:t>
      </w:r>
      <w:r>
        <w:rPr>
          <w:sz w:val="28"/>
          <w:szCs w:val="28"/>
        </w:rPr>
        <w:t xml:space="preserve">     Уж поверьте нам, ребята:</w:t>
        <w:br/>
        <w:t xml:space="preserve">                      С тройкой что-то делать надо,</w:t>
        <w:br/>
        <w:t xml:space="preserve">                      Чтоб она четвёркой стала,</w:t>
        <w:br/>
        <w:t xml:space="preserve">                       Слушать двойку перестала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     И я, и ваши родители хотим, чтобы ваши отметки всегда были хорошими. А для этого работайте внимательно, старательно, чтобы почувствовать радость от своего труда. </w:t>
        <w:br/>
        <w:t>- О каких отметках вы мечтаете?</w:t>
        <w:br/>
        <w:t>- Какая оценка радует всех и всегда?</w:t>
        <w:br/>
      </w:r>
      <w:r>
        <w:rPr>
          <w:b/>
          <w:sz w:val="28"/>
          <w:szCs w:val="28"/>
        </w:rPr>
        <w:t>Ученик 4</w:t>
      </w:r>
      <w:r>
        <w:rPr>
          <w:sz w:val="28"/>
          <w:szCs w:val="28"/>
        </w:rPr>
        <w:t xml:space="preserve">      </w:t>
        <w:br/>
        <w:t xml:space="preserve">                      Не люблю  и цифру два.</w:t>
        <w:br/>
        <w:t xml:space="preserve">                      Цифру три терплю едв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й да умница, четыре!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й портфель с четверкой шире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Ученик 5</w:t>
      </w:r>
      <w:r>
        <w:rPr>
          <w:sz w:val="28"/>
          <w:szCs w:val="28"/>
        </w:rPr>
        <w:t xml:space="preserve">    Да, с четверкой портфель шире,</w:t>
      </w:r>
    </w:p>
    <w:p>
      <w:pPr>
        <w:pStyle w:val="Style13"/>
        <w:spacing w:before="0" w:after="0"/>
        <w:ind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уж  всех прекрасней в мире,</w:t>
        <w:br/>
        <w:t xml:space="preserve">                    Цифра пять, а не четыре.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ифра пять,  или «отлично»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олько там сверкает в дневнике, </w:t>
      </w:r>
    </w:p>
    <w:p>
      <w:pPr>
        <w:pStyle w:val="Style13"/>
        <w:spacing w:before="0" w:after="0"/>
        <w:ind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того, кто учится прилично,</w:t>
      </w:r>
    </w:p>
    <w:p>
      <w:pPr>
        <w:pStyle w:val="Style13"/>
        <w:spacing w:before="0" w:after="0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то шагает в школу лишь привычно.      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учиться бы на «пять»,</w:t>
        <w:br/>
        <w:t xml:space="preserve">                    Да пятерки  получать!</w:t>
        <w:br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Желаю вам, дорогие мои ребята, получать только хорошие оценки.</w:t>
      </w:r>
    </w:p>
    <w:p>
      <w:pPr>
        <w:pStyle w:val="Style13"/>
        <w:spacing w:before="0" w:after="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  <w:u w:val="single"/>
        </w:rPr>
        <w:t>Слайд 4</w:t>
      </w:r>
      <w:r>
        <w:rPr>
          <w:b/>
          <w:sz w:val="28"/>
          <w:szCs w:val="28"/>
        </w:rPr>
        <w:t xml:space="preserve">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К нам в класс пришло письмо, давайте его прочитае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правляемся в эту стран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  <w:u w:val="single"/>
        </w:rPr>
        <w:t xml:space="preserve">Слайд 5-16 </w:t>
      </w: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«Страна отличных оценок»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Не попасть просто так, висит замок. Надо отгадать загадки про оценки.</w:t>
      </w:r>
    </w:p>
    <w:p>
      <w:pPr>
        <w:sectPr>
          <w:type w:val="continuous"/>
          <w:pgSz w:w="11906" w:h="16838"/>
          <w:pgMar w:left="720" w:right="386" w:gutter="0" w:header="0" w:top="53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школе есть такая птица: </w:t>
        <w:br/>
        <w:t xml:space="preserve">Если сядет на страницу, </w:t>
        <w:br/>
        <w:t xml:space="preserve">То с поникшей головой </w:t>
        <w:br/>
        <w:t>Возвращается домой. (2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 труде - трудись приле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чителя смот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сможешь сделать так 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 дневник украсит ... (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Математику уч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урок успел ед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 прекрасно отвеч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дневнике оценка ... (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Целый день решал зада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боях ты в кварти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 забыл перепис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получишь цифру ... 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  Смотрит мама с нетерпеньем</w:t>
        <w:br/>
        <w:t xml:space="preserve">    На страницы дневника.</w:t>
        <w:br/>
        <w:t xml:space="preserve">    Ждёт заветную оценку </w:t>
        <w:br/>
        <w:t xml:space="preserve">    У сынка-озорника.</w:t>
        <w:br/>
        <w:t xml:space="preserve">     Но опять одни четверки.</w:t>
        <w:br/>
        <w:t xml:space="preserve">    Нет красавицы ... (5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Стоит она среди листа</w:t>
        <w:br/>
        <w:t xml:space="preserve">    Одна, когда тетрадь пуста.</w:t>
        <w:br/>
        <w:t xml:space="preserve">    Хоть у нее одна нога</w:t>
        <w:br/>
        <w:t xml:space="preserve">    Она стройна, горда, строг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адрав свой нос до потолка,</w:t>
        <w:br/>
        <w:t xml:space="preserve">    Она бранит ученика.  (1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 То ль отметка, то ли вилка,</w:t>
        <w:br/>
        <w:t xml:space="preserve">      То ли двух дорог развилка.</w:t>
        <w:br/>
        <w:t xml:space="preserve">       В ученической тетради</w:t>
        <w:br/>
        <w:t xml:space="preserve">       Знаю точно - все ей рады.  (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Эта цифра просто чудо. </w:t>
        <w:br/>
        <w:t xml:space="preserve">    У неё родни не счесть.</w:t>
        <w:br/>
        <w:t xml:space="preserve">    Две надкусанные краль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аже в алфавите есть  (3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Если стих или параграф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ы не выучил опять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 получишь, несомненно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уроке только ... 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   Каждый день листаешь кни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урок идёшь привы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оть учитель очень стро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 поставит он (отлично) </w:t>
      </w:r>
    </w:p>
    <w:p>
      <w:pPr>
        <w:sectPr>
          <w:type w:val="continuous"/>
          <w:pgSz w:w="11906" w:h="16838"/>
          <w:pgMar w:left="720" w:right="386" w:gutter="0" w:header="0" w:top="53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все загадки отгадали, теперь можем попасть в страну отличных отметок. Конечно же, там идут уроки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ы  17, 19, 21, 22, 2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школа необычная, и уроки здесь тоже необыч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, как они называю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можем пойти на любой урок. На какой хотит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гда дети выбрали урок, нажать мышкой на картинку и откроется гиперссылка. По окончании выполнения заданий нажать на стрелку и снова придем на расписание. Чтобы появилась пятёрка за урок, кликнуть мышкой на название предмета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оведени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равствуй, школа! Ты не просто здан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для нас всегда, как лом род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полняем с радостью задани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тром ждем свидания с тоб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ждый год  сюда приходят шум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зорные, звонкие и ум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ые, веселые, смешливы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огда чуть грустные, слезлив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а школа – это храм на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 уюта, светлый огон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ые учительские ру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онкий и заливистый звон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м надо отгадать загадки о школьных принадлежностях. </w:t>
      </w:r>
      <w:r>
        <w:rPr>
          <w:i/>
          <w:sz w:val="28"/>
          <w:szCs w:val="28"/>
        </w:rPr>
        <w:t>(нажимать на мышку только один раз в случае отгадыва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386" w:gutter="0" w:header="0" w:top="53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же ручки не убр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 не знал, что есть  (пена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все ты будешь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получишь (пят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бы ручками писат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готовим мы  (тетрад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ертить по мне сумей-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ываюсь я  (линей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ятся Коля, 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(переме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шагает с сумкой кн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ром в школу  (учени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будешь знать е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получишь (два)</w:t>
      </w:r>
    </w:p>
    <w:p>
      <w:pPr>
        <w:sectPr>
          <w:type w:val="continuous"/>
          <w:pgSz w:w="11906" w:h="16838"/>
          <w:pgMar w:left="720" w:right="386" w:gutter="0" w:header="0" w:top="53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четоведение»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Ученик 8: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ишем и считаем, ведем мы точный счет.</w:t>
        <w:br/>
        <w:t>И все, что мы узнаем, на пользу нам пойде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счета письмо не найдет адресата,</w:t>
        <w:br/>
        <w:t>И в прятки сыграть не сумеют ребята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Без счета не будет на улице света,</w:t>
        <w:br/>
        <w:t xml:space="preserve">Без счета не может подняться ракета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вместе давайте  учиться 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дружно  хором считать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Учитель: 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На этом уроке нам предлагает космонавт, который уже поднялся на ракете в космос, предлагает нам  решить примеры. (</w:t>
      </w:r>
      <w:r>
        <w:rPr>
          <w:i/>
          <w:sz w:val="28"/>
          <w:szCs w:val="28"/>
        </w:rPr>
        <w:t>нажимать на мышку только в случае правильного ответа. Всё идет автоматически)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before="0" w:after="0"/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ушковедение»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Ученик 9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У Толи и Катюшки</w:t>
        <w:br/>
        <w:t>Есть разные игрушки::</w:t>
        <w:br/>
        <w:t>Пьеро и Мальвин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шинка, солда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ного игрушек у наших ребят!</w:t>
        <w:br/>
        <w:t>Курочка- хохлатка,</w:t>
        <w:br/>
        <w:t>Желтые цыплятки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Ведь на всей планете дети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Очень любят игрушки эти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и из стихотворений Агнии Львовны Барто предлагают вам исправить её стихи. Нам надо  поставить на свои места эти названия игрушек. (</w:t>
      </w:r>
      <w:r>
        <w:rPr>
          <w:i/>
          <w:sz w:val="28"/>
          <w:szCs w:val="28"/>
        </w:rPr>
        <w:t>нажимать на мышку только один раз в случае правильного называния детьми игрушки. Все остальное делается автоматически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т, напрасно мы решили,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Прокатить </w:t>
      </w:r>
      <w:r>
        <w:rPr>
          <w:bCs/>
          <w:sz w:val="28"/>
          <w:szCs w:val="28"/>
          <w:u w:val="single"/>
        </w:rPr>
        <w:t>слона</w:t>
      </w:r>
      <w:r>
        <w:rPr>
          <w:bCs/>
          <w:sz w:val="28"/>
          <w:szCs w:val="28"/>
        </w:rPr>
        <w:t xml:space="preserve"> в машин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н кататься не привык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прокинул грузовик.  (не слона, а кота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Я люблю свою </w:t>
      </w:r>
      <w:r>
        <w:rPr>
          <w:bCs/>
          <w:sz w:val="28"/>
          <w:szCs w:val="28"/>
          <w:u w:val="single"/>
        </w:rPr>
        <w:t>кроватку,</w:t>
      </w:r>
      <w:r>
        <w:rPr>
          <w:bCs/>
          <w:sz w:val="28"/>
          <w:szCs w:val="28"/>
        </w:rPr>
        <w:br/>
        <w:t>Причешу ей шерстку гладко.</w:t>
        <w:br/>
        <w:t xml:space="preserve">Гребешком приглажу хвостик </w:t>
        <w:br/>
        <w:t>И верхом поеду в гости. ( не кроватку, а лошадку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Уронили </w:t>
      </w:r>
      <w:r>
        <w:rPr>
          <w:bCs/>
          <w:sz w:val="28"/>
          <w:szCs w:val="28"/>
          <w:u w:val="single"/>
        </w:rPr>
        <w:t>зайку</w:t>
      </w:r>
      <w:r>
        <w:rPr>
          <w:bCs/>
          <w:sz w:val="28"/>
          <w:szCs w:val="28"/>
        </w:rPr>
        <w:t xml:space="preserve"> на пол,</w:t>
        <w:br/>
        <w:t>Оторвали зайке лапу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се равно его не брошу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тому что он хороший  (не зайку, а мишку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u w:val="single"/>
        </w:rPr>
        <w:t>Вертолёт</w:t>
      </w:r>
      <w:r>
        <w:rPr>
          <w:bCs/>
          <w:sz w:val="28"/>
          <w:szCs w:val="28"/>
        </w:rPr>
        <w:t xml:space="preserve"> построим сами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несёмся над лесами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несёмся над лесами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 потом вернёмся к маме. (не вертолет, а самолет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тросская шапка,   верёвка в рук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яну я кораблик  по быстрой реке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И скачут </w:t>
      </w:r>
      <w:r>
        <w:rPr>
          <w:bCs/>
          <w:sz w:val="28"/>
          <w:szCs w:val="28"/>
          <w:u w:val="single"/>
        </w:rPr>
        <w:t xml:space="preserve">котята </w:t>
      </w:r>
      <w:r>
        <w:rPr>
          <w:bCs/>
          <w:sz w:val="28"/>
          <w:szCs w:val="28"/>
        </w:rPr>
        <w:t xml:space="preserve"> за мной по пятам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просят меня:   «Прокати, капитан!» ( не котята, а лягушата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ать пора! Уснул волчок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ёг в кроватку на бочок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Сонный</w:t>
      </w:r>
      <w:r>
        <w:rPr>
          <w:bCs/>
          <w:sz w:val="28"/>
          <w:szCs w:val="28"/>
          <w:u w:val="single"/>
        </w:rPr>
        <w:t xml:space="preserve"> ёжик</w:t>
      </w:r>
      <w:r>
        <w:rPr>
          <w:bCs/>
          <w:sz w:val="28"/>
          <w:szCs w:val="28"/>
        </w:rPr>
        <w:t xml:space="preserve"> лёг в кровать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клон не хочет спать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ой качает </w:t>
      </w:r>
      <w:r>
        <w:rPr>
          <w:bCs/>
          <w:sz w:val="28"/>
          <w:szCs w:val="28"/>
          <w:u w:val="single"/>
        </w:rPr>
        <w:t>клон,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Он клонихе шлёт поклон.  (не ежик, а мишка и не клон, а слон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зБукоВед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0</w:t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Много с буквами хлоп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акой они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гда с умом, тол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строим чёткий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тятся буквы в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тобой заговоря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 этом уроке нам необходимо отгадать загадки про буквы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720" w:right="386" w:gutter="0" w:header="0" w:top="53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гнальщик держит   два флажка.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 флажками он- как буква …(К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дворе, такая жалость,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ша лесенка сломалась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то теперь у нас в двор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елилась буква … (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лумесяц в небе тёмн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уковкой повис над дом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сыскать таких чудес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яц – это буква …(С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т забавная игруш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ревянная вертушка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рутится от воздуха.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 совсем, как буква …(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таром дереве дуп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 совсем, как буква …(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дубочка два сучочка.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сучок. И вот сучок.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, дружок, в любом лесу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увидишь букву …(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очка.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ядом две ровные дужки.  -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готовы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ки…  для лягушки.   (В)</w:t>
      </w:r>
    </w:p>
    <w:p>
      <w:pPr>
        <w:sectPr>
          <w:type w:val="continuous"/>
          <w:pgSz w:w="11906" w:h="16838"/>
          <w:pgMar w:left="720" w:right="386" w:gutter="0" w:header="0" w:top="53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менка»  (картинка дете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а! Перем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мешалось: Вася, Г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ра, Вовка, Коля, Ле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, Юра, я, Анто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я спина? Рука?  Кол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а! Перем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свалка у ок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будет вторым  «а»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немного отдохнем и поиграем.(</w:t>
      </w:r>
      <w:r>
        <w:rPr>
          <w:i/>
          <w:sz w:val="28"/>
          <w:szCs w:val="28"/>
        </w:rPr>
        <w:t>проводится любая коллективная игр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ой же отдых без частушек. </w:t>
      </w:r>
    </w:p>
    <w:p>
      <w:pPr>
        <w:sectPr>
          <w:type w:val="continuous"/>
          <w:pgSz w:w="11906" w:h="16838"/>
          <w:pgMar w:left="720" w:right="386" w:gutter="0" w:header="0" w:top="53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Четверть первая подходит</w:t>
        <w:br/>
        <w:t>Рады мы по ушки</w:t>
        <w:br/>
        <w:t>И сейчас для вас споем</w:t>
        <w:br/>
        <w:t>Школьные частушки</w:t>
      </w:r>
    </w:p>
    <w:p>
      <w:pPr>
        <w:pStyle w:val="Style13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На уроке Петя с Колей </w:t>
        <w:br/>
        <w:t>Говорили о футболе.</w:t>
        <w:br/>
        <w:t>Забивали вместе гол</w:t>
        <w:br/>
        <w:t>Получили вместе кол.</w:t>
      </w:r>
    </w:p>
    <w:p>
      <w:pPr>
        <w:pStyle w:val="Style13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Дал списать я на контрольной</w:t>
        <w:br/>
        <w:t>Все задачки Колечке</w:t>
        <w:br/>
        <w:t>И теперь у нас в тетради</w:t>
        <w:br/>
        <w:t>У обоих двоечки.</w:t>
      </w:r>
    </w:p>
    <w:p>
      <w:pPr>
        <w:pStyle w:val="Style13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Три зубца у старой вилки</w:t>
        <w:br/>
        <w:t>Три в тетрадке у Данилки</w:t>
        <w:br/>
        <w:t>Он урок недоучил</w:t>
        <w:br/>
        <w:t>Вот и двойку получил.</w:t>
      </w:r>
    </w:p>
    <w:p>
      <w:pPr>
        <w:pStyle w:val="Style13"/>
        <w:spacing w:before="0" w:after="0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Обещал ребятам Павлик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Единицу я исправлю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емного подучу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зу двойку получу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Любит Саша помечта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н в окошке посчитать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аша, Саша, не мечтай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ёрку лучше получа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Двойкам нашим в дневники</w:t>
        <w:br/>
        <w:t>Не дадим пробраться</w:t>
        <w:br/>
        <w:t>Обещает весь наш класс</w:t>
        <w:br/>
        <w:t>10 лет старатьс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Всё бывает в первый раз,</w:t>
        <w:br/>
        <w:t>Первый зуб, и первый класс</w:t>
        <w:br/>
        <w:t>Первая “4” и первая “5”.</w:t>
      </w:r>
    </w:p>
    <w:p>
      <w:pPr>
        <w:sectPr>
          <w:type w:val="continuous"/>
          <w:pgSz w:w="11906" w:h="16838"/>
          <w:pgMar w:left="720" w:right="386" w:gutter="0" w:header="0" w:top="53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8</w:t>
      </w:r>
    </w:p>
    <w:p>
      <w:pPr>
        <w:pStyle w:val="Normal"/>
        <w:rPr/>
      </w:pPr>
      <w:r>
        <w:rPr>
          <w:sz w:val="28"/>
          <w:szCs w:val="28"/>
        </w:rPr>
        <w:t>Мы получили с вами первые четыре пятерки, теперь можно выдавать сертификаты. (вручение сертификатов). Теперь, второклассники, вам ответное слово:</w:t>
      </w:r>
    </w:p>
    <w:p>
      <w:pPr>
        <w:pStyle w:val="Normal"/>
        <w:rPr/>
      </w:pPr>
      <w:r>
        <w:rPr>
          <w:b/>
          <w:sz w:val="28"/>
        </w:rPr>
        <w:t xml:space="preserve">Ученик 1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одро и уверенно  школьный год мы нача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ого интересного  ждет нас вперед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каждою страницею, с каждою задаче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каждою отметкою  будем мы р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еница 13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ть отличницей смогу я,</w:t>
        <w:br/>
        <w:t>Ведь учиться мне не лень!</w:t>
        <w:br/>
        <w:t>Приносить “пятерки” буду</w:t>
        <w:br/>
        <w:t>Я из школы каждый день!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br/>
      </w:r>
      <w:r>
        <w:rPr>
          <w:b/>
          <w:sz w:val="28"/>
        </w:rPr>
        <w:t>Ученица 14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с игрушками, наверно, </w:t>
        <w:br/>
        <w:t>Надо мне прощаться.</w:t>
        <w:br/>
        <w:t xml:space="preserve">Я уроками теперь </w:t>
        <w:br/>
        <w:t>Буду заниматься.</w:t>
        <w:br/>
        <w:t>Книжки будут у меня</w:t>
        <w:br/>
        <w:t>Толстые – претолстые.</w:t>
        <w:br/>
        <w:t>Прочитаю – буду знать</w:t>
        <w:br/>
        <w:t>Все, что знают взрослы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 15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тра первые оценки</w:t>
        <w:br/>
        <w:t>Мы получим в дневник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сегодня все мы стал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то  КЛАСС ученик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конце праздника споем песню «чему учат в школе» (кликнуть мышкой на картину шапочки (плюсовка) или девочки (минусовка)</w:t>
      </w:r>
    </w:p>
    <w:p>
      <w:pPr>
        <w:pStyle w:val="Style13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386" w:gutter="0" w:header="0" w:top="539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0:51:00Z</dcterms:created>
  <dc:creator>Admin</dc:creator>
  <dc:description/>
  <cp:keywords/>
  <dc:language>en-US</dc:language>
  <cp:lastModifiedBy>Руслан Абрамов</cp:lastModifiedBy>
  <cp:lastPrinted>2018-09-14T15:40:00Z</cp:lastPrinted>
  <dcterms:modified xsi:type="dcterms:W3CDTF">2020-07-23T01:18:00Z</dcterms:modified>
  <cp:revision>43</cp:revision>
  <dc:subject/>
  <dc:title>Праздник первой оценки</dc:title>
</cp:coreProperties>
</file>