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i/>
          <w:i/>
          <w:sz w:val="44"/>
          <w:szCs w:val="44"/>
        </w:rPr>
      </w:pPr>
      <w:r>
        <w:rPr>
          <w:i/>
          <w:sz w:val="44"/>
          <w:szCs w:val="44"/>
        </w:rPr>
      </w:r>
    </w:p>
    <w:p>
      <w:pPr>
        <w:pStyle w:val="Normal"/>
        <w:jc w:val="center"/>
        <w:rPr>
          <w:i/>
          <w:i/>
          <w:sz w:val="44"/>
          <w:szCs w:val="44"/>
        </w:rPr>
      </w:pPr>
      <w:r>
        <w:rPr>
          <w:i/>
          <w:sz w:val="44"/>
          <w:szCs w:val="44"/>
        </w:rPr>
      </w:r>
    </w:p>
    <w:p>
      <w:pPr>
        <w:pStyle w:val="Normal"/>
        <w:jc w:val="center"/>
        <w:rPr>
          <w:i/>
          <w:i/>
          <w:sz w:val="44"/>
          <w:szCs w:val="44"/>
        </w:rPr>
      </w:pPr>
      <w:r>
        <w:rPr>
          <w:i/>
          <w:sz w:val="44"/>
          <w:szCs w:val="44"/>
        </w:rPr>
      </w:r>
    </w:p>
    <w:p>
      <w:pPr>
        <w:pStyle w:val="Normal"/>
        <w:jc w:val="center"/>
        <w:rPr>
          <w:i/>
          <w:i/>
          <w:sz w:val="44"/>
          <w:szCs w:val="44"/>
        </w:rPr>
      </w:pPr>
      <w:r>
        <w:rPr>
          <w:i/>
          <w:sz w:val="44"/>
          <w:szCs w:val="44"/>
        </w:rPr>
      </w:r>
    </w:p>
    <w:p>
      <w:pPr>
        <w:pStyle w:val="Normal"/>
        <w:jc w:val="center"/>
        <w:rPr>
          <w:i/>
          <w:i/>
          <w:sz w:val="44"/>
          <w:szCs w:val="44"/>
        </w:rPr>
      </w:pPr>
      <w:r>
        <w:rPr>
          <w:i/>
          <w:sz w:val="44"/>
          <w:szCs w:val="44"/>
        </w:rPr>
      </w:r>
    </w:p>
    <w:p>
      <w:pPr>
        <w:pStyle w:val="Normal"/>
        <w:jc w:val="center"/>
        <w:rPr>
          <w:i/>
          <w:i/>
          <w:sz w:val="44"/>
          <w:szCs w:val="44"/>
        </w:rPr>
      </w:pPr>
      <w:r>
        <w:rPr>
          <w:i/>
          <w:sz w:val="44"/>
          <w:szCs w:val="44"/>
        </w:rPr>
      </w:r>
    </w:p>
    <w:p>
      <w:pPr>
        <w:pStyle w:val="Normal"/>
        <w:jc w:val="center"/>
        <w:rPr>
          <w:i/>
          <w:i/>
          <w:sz w:val="44"/>
          <w:szCs w:val="44"/>
        </w:rPr>
      </w:pPr>
      <w:r>
        <w:rPr>
          <w:i/>
          <w:sz w:val="44"/>
          <w:szCs w:val="44"/>
        </w:rPr>
      </w:r>
    </w:p>
    <w:p>
      <w:pPr>
        <w:pStyle w:val="Normal"/>
        <w:jc w:val="center"/>
        <w:rPr>
          <w:i/>
          <w:i/>
          <w:sz w:val="44"/>
          <w:szCs w:val="44"/>
        </w:rPr>
      </w:pPr>
      <w:r>
        <w:rPr>
          <w:i/>
          <w:sz w:val="44"/>
          <w:szCs w:val="44"/>
        </w:rPr>
      </w:r>
    </w:p>
    <w:p>
      <w:pPr>
        <w:pStyle w:val="Normal"/>
        <w:jc w:val="center"/>
        <w:rPr>
          <w:i/>
          <w:i/>
          <w:sz w:val="44"/>
          <w:szCs w:val="44"/>
        </w:rPr>
      </w:pPr>
      <w:r>
        <w:rPr>
          <w:i/>
          <w:sz w:val="44"/>
          <w:szCs w:val="44"/>
        </w:rPr>
      </w:r>
    </w:p>
    <w:p>
      <w:pPr>
        <w:pStyle w:val="Normal"/>
        <w:jc w:val="center"/>
        <w:rPr>
          <w:i/>
          <w:i/>
          <w:sz w:val="44"/>
          <w:szCs w:val="44"/>
        </w:rPr>
      </w:pPr>
      <w:r>
        <w:rPr>
          <w:i/>
          <w:sz w:val="44"/>
          <w:szCs w:val="44"/>
        </w:rPr>
        <w:t>Конспект НОД</w:t>
      </w:r>
    </w:p>
    <w:p>
      <w:pPr>
        <w:pStyle w:val="Normal"/>
        <w:rPr/>
      </w:pPr>
      <w:r>
        <w:rPr>
          <w:i/>
          <w:sz w:val="44"/>
          <w:szCs w:val="44"/>
        </w:rPr>
        <w:t xml:space="preserve">                   </w:t>
      </w:r>
      <w:r>
        <w:rPr>
          <w:i/>
          <w:sz w:val="44"/>
          <w:szCs w:val="44"/>
        </w:rPr>
        <w:t>для детей старшей группы</w:t>
      </w:r>
    </w:p>
    <w:p>
      <w:pPr>
        <w:pStyle w:val="Normal"/>
        <w:jc w:val="center"/>
        <w:rPr/>
      </w:pPr>
      <w:r>
        <w:rPr>
          <w:i/>
          <w:sz w:val="44"/>
          <w:szCs w:val="44"/>
        </w:rPr>
        <w:t>Составление рассказа по серии сюжетных       картинок</w:t>
      </w:r>
    </w:p>
    <w:p>
      <w:pPr>
        <w:pStyle w:val="Normal"/>
        <w:rPr>
          <w:i/>
          <w:i/>
          <w:sz w:val="44"/>
          <w:szCs w:val="44"/>
        </w:rPr>
      </w:pPr>
      <w:r>
        <w:rPr>
          <w:i/>
          <w:sz w:val="44"/>
          <w:szCs w:val="44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/>
        <w:t xml:space="preserve"> </w:t>
      </w:r>
      <w:r>
        <w:rPr>
          <w:sz w:val="28"/>
          <w:szCs w:val="28"/>
        </w:rPr>
        <w:t>Составитель: воспитатель  Комарова А.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Задачи</w:t>
      </w:r>
      <w:r>
        <w:rPr>
          <w:sz w:val="28"/>
          <w:szCs w:val="28"/>
        </w:rPr>
        <w:t xml:space="preserve">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 xml:space="preserve">продолжать формировать умение составлять рассказ с опорой на серию сюжетных картин, последовательность которых служит планом при рассказывании;  употреблять в речи сложные формы предложений; – развивать умение следить за сюжетом, не упуская важных деталей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развивать внимание, мышление, творческое воображение, монологическую речь, активизировать словарь дет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вивать способности и любовь детей к  рисованию красками, фантазию, творческое мышление; развивать чувство цвета и художественного ритм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воспитывать любовь к животным, интерес к их образу жизни и повадка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Интеграция образовательных областе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ммуникация, социализация, художественное творчество, физическая культура, безопасность, музы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борудование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сюжетные картинки из серии «Истории в картинках»,  указка, иллюстрации из мультфильмов; мольберт; бумага для рисования, краски, кисточки, непроливайки, салфетки. Подставки для ки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одержание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оспитатель собирает детей вокруг себ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. : Ребята, сегодня мы отправимся в увлекательную экскурсию. Поэтому занимайте свои места, садитесь на стульчик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ети садятся на стульчик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. : Чтобы начать нашу экскурсию, нужно чтобы вы закрыли глаза. (Дети закрывают глаза)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. : Ребята, представьте, что мы сели в автобус, и он поехал. Вот мы едем по широкой челнинской улице, проезжаем дома, магазины. Наш автобус проезжает мимо красивого парка. Мы проехали по мосту, автобус сворачивает на другую улицу и вдруг останавливается. (Во время рассказа воспитатель расставляет и развешивает иллюстрации из мультфильмов.)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. : А теперь, ребята, откройте глаза и посмотрите, куда мы с вами приехали! Как вы думаете, где мы? (Ответы детей)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. : Ребята, мы с вами приехали на студию, где создают мультфильм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А кто из вас знает, что надо сделать, чтобы получился мультфильм? (Ответы детей). Молодцы! Да, мультфильм сначала надо нарисовать. Тогда подумайте и скажите, кто рисует мультфильмы?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авильно, мультфильмы рисуют художники. Их называют художники-мультипликаторы. Чтобы получился мультфильм, художник- мультипликатор рисует много рисунков, потом соединяет их в правильном порядке и получается мультфильм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от художник нарисовал мультфильм, и нам его показывают. Герои мультфильма оживают, начинают бегать, играть, плавать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А что еще необходимо мультфильму, чтобы он стал более понятным и интересным? (Ответы детей)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. : Правильно, его надо озвучить, т. е. герои нашего мультфильма должны заговорить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ейчас я научу вас озвучивать мультфильмы. Вы будите выполнять действия, а я буду их озвучивать, и у нас получится мультфильм. А назовем мы наш мультфильм «Мышиная зарядк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ставайте около своих стульчиков и представьте, что вы мышк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оспитатель читает стихотворение, а дети выполняют движе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кок, скок, скок-поскок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 мышонок на пенек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барабан он громко бьет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 зарядку всех зовет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Лапки вверх, лапки вниз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 носочки поднимись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тавим лапки на носок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А потом на пятку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 носочках скок-поскок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А потом вприсядку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Молодцы, ребята, хорошо мышиную зарядку вы сделал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А сейчас с новыми силами мы возвращаемся в студию. Нас ждет интересная работ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еперь вы знаете, как озвучивать мультфильмы. Вот и мы с вами сейчас будем озвучивать новый мультфильм, он называется «Про мышонка». Для этого нам нужно разделиться на 2-3 команды. Каждой я дам конверт с одной серией мультфильма. Посмотрите, как художник – мультипликатор нарисовал этот мультфильм.  Дети рассматривают картинки (1-2 минуты)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. : Ребята, посмотрите,  первая картинка - начало мультфильма – завязка, то с чего начитается наш мультфильм. (Воспитатель указкой показывает первую картинку)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альше, вторая и третья картинка – середина мультфильма – кульминация – это основные действия и события мультфильм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 четвертая картинка – окончание мультфильма – развязка, то, чем все закончилось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. Вы еще раз внимательно рассмотрите вашу серию картинок и затем постарайтесь ее озвучить, т. е. составить совместный рассказ по своей картинке. Когда ваши рассказы будут готовы, мы сможем еще раз посмотреть мультфильм, но уже со звук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ети самостоятельно составляют рассказы. Затем по одному ребенку от каждой подгруппы выходят и рассказывают рассказ по своей картинке. Воспитатель или дети из подгруппы помогают по мере необходимост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. : Ребята, вам понравился новый мультфильм?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. : Вот такая интересная история приключилась с мышкой!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. : Дети, садитесь на свои места. Вы хотите знать какие приключения ждут нашего мышонка? Давайте нарисуем продолжение. Сейчас вы все станете художниками мультипликаторами и нарисуете свою историю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. : Наша экскурсия на мультстудию  подошла к концу, и мы с вами возвращаемся в детский са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флексия. Где мы сегодня с вами были? Что делали? Озвучивали и рисовали мультфильмы? Молодцы, вы все хорошо справились с задания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7T17:26:00Z</dcterms:created>
  <dc:creator>Дом</dc:creator>
  <dc:description/>
  <cp:keywords/>
  <dc:language>en-US</dc:language>
  <cp:lastModifiedBy>Методист</cp:lastModifiedBy>
  <cp:lastPrinted>2015-09-10T09:39:00Z</cp:lastPrinted>
  <dcterms:modified xsi:type="dcterms:W3CDTF">2015-09-10T06:39:00Z</dcterms:modified>
  <cp:revision>10</cp:revision>
  <dc:subject/>
  <dc:title>Составление рассказа по серии сюжетных картинок «Как мышка кошку перехитрила»</dc:title>
</cp:coreProperties>
</file>