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татья на тему «Консультация для родителей средней группы. «Сидим </w:t>
      </w:r>
      <w:r>
        <w:rPr>
          <w:rFonts w:eastAsia="Yu Mincho;游明朝"/>
          <w:sz w:val="36"/>
          <w:szCs w:val="36"/>
          <w:lang w:eastAsia="ja-JP"/>
        </w:rPr>
        <w:t>дома</w:t>
      </w:r>
      <w:r>
        <w:rPr>
          <w:sz w:val="36"/>
          <w:szCs w:val="36"/>
        </w:rPr>
        <w:t>»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сидим с ребенком дома возникает вопрос: «Чем его занять?». Этот вопрос мы часто задаем себе. Детки требуют постоянного внимания. Если мы игнорируем по какой-то причине наших детей, то в ответ получаем раздражение и капризы. Ребенок может шалить, старается добиться внимания криком. К сожалению, родители часто не понимают, что происходит. На самом деле нужно немножко проявить инициативу со своей стороны, ведь одно из самых важных качеств – это взаимопонимание между родителями и детьми. Простых и занимательных игр достаточно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 4 до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то ты види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соревнование: участники поочередно называют по одному предмету из тех, что находятся вокруг. За каждый ответ дается фишка. При повторе слова ход передается другому участнику. Выигрывает тот, кто собрал больше ф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Домино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омино малыши начинают понимать достаточно рано. Детских вариантов – полно. Ребёнок изучает животных, птиц и многое другое в простом вариа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слушай и похлоп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лопайте ладошами несложный ритм, попросите ребенка повторить его. Разучите несколько таких ритмов, а затем их черед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можно усложнить: попросите ребенка похлопать в такт песенке, которую вы по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ре волнуется»</w:t>
      </w:r>
    </w:p>
    <w:p>
      <w:pPr>
        <w:pStyle w:val="Normal"/>
        <w:rPr/>
      </w:pPr>
      <w:r>
        <w:rPr>
          <w:sz w:val="28"/>
          <w:szCs w:val="28"/>
        </w:rPr>
        <w:t xml:space="preserve">Одним участником произносятся слова: </w:t>
      </w:r>
    </w:p>
    <w:p>
      <w:pPr>
        <w:pStyle w:val="Normal"/>
        <w:rPr/>
      </w:pPr>
      <w:r>
        <w:rPr>
          <w:sz w:val="28"/>
          <w:szCs w:val="28"/>
        </w:rPr>
        <w:t>«Море волнуется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волнуется два,</w:t>
      </w:r>
    </w:p>
    <w:p>
      <w:pPr>
        <w:pStyle w:val="Normal"/>
        <w:rPr/>
      </w:pPr>
      <w:r>
        <w:rPr>
          <w:sz w:val="28"/>
          <w:szCs w:val="28"/>
        </w:rPr>
        <w:t>Море волнуется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ая фигура, на месте зам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участник за это время продумывает фигуру и показывает её, когда разрешается, при помощи движений и ж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очень заб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едложить детям несколько интересных и веселых фокусов с тем, что почти всегда находится под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Яйцо, как мячик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зять чашку, ложку, яйцо и уксус. Налейте уксус в чашку, туда же добавьте яйцо со скорлупой. Через 2-3 дня вы заметите, что скорлупа полностью растворилась, а яйцо стало твердым, как резина. Можно бросить его с небольшой высоты, оно отпрыг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руктовое мороженое»</w:t>
      </w:r>
    </w:p>
    <w:p>
      <w:pPr>
        <w:pStyle w:val="Normal"/>
        <w:rPr/>
      </w:pPr>
      <w:r>
        <w:rPr>
          <w:sz w:val="28"/>
          <w:szCs w:val="28"/>
        </w:rPr>
        <w:t>Возьмите предпочитаемый вашим ребенком продукт (сок, йогурт, фруктовое пюре). Перелейте в небольшую ёмкость, например, в пластиковый стак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вьте на некоторое время в морозилку. Вкусное лакомство гот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ноцветное молоко» </w:t>
      </w:r>
    </w:p>
    <w:p>
      <w:pPr>
        <w:pStyle w:val="Normal"/>
        <w:rPr/>
      </w:pPr>
      <w:r>
        <w:rPr>
          <w:sz w:val="28"/>
          <w:szCs w:val="28"/>
        </w:rPr>
        <w:t>Нужно взять молоко большой жирности, средство для мытья посуды, пищевые красители разных цветов, тарелку. Налейте молоко в тарелку, туда добавляем красители (капли должны быть рядом друг с другом). Добавляем средство для посуды и смотрим как краски начинают двигаться. Для ребёнка это будет очень увлекательным зрелищ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шебная вода»</w:t>
      </w:r>
    </w:p>
    <w:p>
      <w:pPr>
        <w:pStyle w:val="Normal"/>
        <w:rPr/>
      </w:pPr>
      <w:r>
        <w:rPr>
          <w:sz w:val="28"/>
          <w:szCs w:val="28"/>
        </w:rPr>
        <w:t>Нужно взять три стеклянных банки с завинчивающейся крышкой и гуашь трех цветов.</w:t>
      </w:r>
    </w:p>
    <w:p>
      <w:pPr>
        <w:pStyle w:val="Normal"/>
        <w:rPr/>
      </w:pPr>
      <w:r>
        <w:rPr>
          <w:sz w:val="28"/>
          <w:szCs w:val="28"/>
        </w:rPr>
        <w:t>В банку наливаем воду, на крышку намазываем гуашь нужного цвета, закрываем банку крышкой. Родитель показывает банку, обращая внимание, что вода в ней прозрачная, светлая. После этого он произносит «волшебные слова» и трясет банку, а вода окрашивается цветом гу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formabox">
    <w:name w:val="b-forma-box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resumepinfoexpdate">
    <w:name w:val="b-resume-pinfo-exp-date"/>
    <w:basedOn w:val="Style12"/>
    <w:qFormat/>
    <w:rPr/>
  </w:style>
  <w:style w:type="character" w:styleId="Bresumepinfoorg">
    <w:name w:val="b-resume-pinfo-org"/>
    <w:basedOn w:val="Style12"/>
    <w:qFormat/>
    <w:rPr/>
  </w:style>
  <w:style w:type="character" w:styleId="Bresumepinfoarea">
    <w:name w:val="b-resume-pinfo-area"/>
    <w:basedOn w:val="Style12"/>
    <w:qFormat/>
    <w:rPr/>
  </w:style>
  <w:style w:type="character" w:styleId="Bresumepinfourl">
    <w:name w:val="b-resume-pinfo-url"/>
    <w:basedOn w:val="Style12"/>
    <w:qFormat/>
    <w:rPr/>
  </w:style>
  <w:style w:type="character" w:styleId="Bresumepinfoindustry">
    <w:name w:val="b-resume-pinfo-industry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sumeprofinfodata">
    <w:name w:val="b-resume-profinfo-data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04:00Z</dcterms:created>
  <dc:creator>Anton</dc:creator>
  <dc:description/>
  <cp:keywords/>
  <dc:language>en-US</dc:language>
  <cp:lastModifiedBy>Юджин Молодцов</cp:lastModifiedBy>
  <cp:lastPrinted>2020-07-24T15:53:00Z</cp:lastPrinted>
  <dcterms:modified xsi:type="dcterms:W3CDTF">2020-07-24T13:45:00Z</dcterms:modified>
  <cp:revision>3</cp:revision>
  <dc:subject/>
  <dc:title>Моисеева Анастасия Игоревна</dc:title>
</cp:coreProperties>
</file>