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ОСНОВНАЯ ОБЩЕОБРАЗОВАТЕЛЬНАЯ ШКОЛ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РОДСКОГО ОКРУГА ОТРАДНЫЙ САМАРСКОЙ ОБЛАСТИ</w:t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ное подразделение детский сад № 9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  Директор ГБОУ ООШ № 4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№_________                                                                                   __________ А.В. Касатиков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__»  _________ 2019 г.                                                                             приказ № ______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 _________ 2019 г.</w:t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сихолого-педагогическое сопрово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а адаптации детей раннего возраста  2-3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словиям ДОУ»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993" w:leader="none"/>
        </w:tabs>
        <w:spacing w:lineRule="auto" w:line="36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tabs>
          <w:tab w:val="clear" w:pos="708"/>
          <w:tab w:val="center" w:pos="993" w:leader="none"/>
        </w:tabs>
        <w:spacing w:lineRule="auto" w:line="36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Александрова Л.А. </w:t>
      </w:r>
    </w:p>
    <w:p>
      <w:pPr>
        <w:pStyle w:val="Normal"/>
        <w:tabs>
          <w:tab w:val="clear" w:pos="708"/>
          <w:tab w:val="center" w:pos="993" w:leader="none"/>
        </w:tabs>
        <w:spacing w:lineRule="auto" w:line="36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993" w:leader="none"/>
        </w:tabs>
        <w:spacing w:lineRule="auto" w:line="36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: 01.08.2019 г.</w:t>
      </w:r>
    </w:p>
    <w:p>
      <w:pPr>
        <w:pStyle w:val="Normal"/>
        <w:tabs>
          <w:tab w:val="clear" w:pos="708"/>
          <w:tab w:val="center" w:pos="993" w:leader="none"/>
        </w:tabs>
        <w:spacing w:lineRule="auto" w:line="36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: 29.05.2020 г.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Отрадный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 уч.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ЦЕЛЕВОЙ РАЗДЕ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 Пояснительная запис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  Цель и задачи основной образовательной программ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  Принципы и под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к формированию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  Возрастные и индивидуальные особенности детей раннего дошкольного возраста 2 – 3 л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  Планируемые результаты освоения Программы 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ТЕЛЬНЫЙ 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-педагогическая характеристика процесса адаптации к ДО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  </w:t>
      </w:r>
      <w:r>
        <w:rPr>
          <w:rFonts w:cs="Times New Roman" w:ascii="Times New Roman" w:hAnsi="Times New Roman"/>
          <w:color w:val="000000"/>
          <w:sz w:val="24"/>
          <w:szCs w:val="24"/>
        </w:rPr>
        <w:t>Этапы работы по программе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деятельности воспитателей и педагога-психолога на основных этапах работы 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сихолого-педагогическому сопровождению адаптационного  процесса в Д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 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я психолого-педагогической диагностики ребенка в период адаптации к Д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я психологической поддержки детей в адаптационный период</w:t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 План работы 1 младшей группы «Малышата» в адаптационный пери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 Перспективный план работы по адаптации детей 1 младшей группы «Малышата» на 2019 –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0 уч.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5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ЦЕЛЕВОЙ РАЗДЕ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Актуальность.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Период младенчества прекрасен и эмоционально насыщен для малыша, но время идёт, малыш подрастает и появляется необходимость нового этапа в его жизни – знакомство с таким социальным институтом как детский сад. Это обстоятельство вносит в жизнь ребёнка серьёзные изменения, к которым необходимо привыкну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 отсутствию близких, родных люд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 соблюдению режим дн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к постоянному контакту со сверстниками и незнакомыми взрослы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 результате ребенку приходиться приспосабливаться к новым условиям, а это в свою очередь требует от него разрушения некоторых уже сложившихся ранее связей и быстрого образования новых. На данном этапе ребенок переживает адаптационн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Адаптация –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процесс развития приспособительных реакций организма в ответ на новые для него условия. Цель этого процесса – адекватное реагирование на колебания разных факторов внешней среды. Благоприятные бытовые условия, соблюдение режима питания, сна, спокойные взаимоотношения членов семьи и многое другое – все это полезно для здоровья и является основой для нормальной адаптации ребенка при поступлении в детский са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Проблема адаптации детей младшего дошкольного возраста к условиям детского сада не нова, и давно находится в центре внимания многих исследователей. Главное обстоятельство, провоцирующее стресс у ребенка при поступлении в детский сад – это отрыв от матери, и оставление ребенка одного с незнакомыми детьми и чужими взрослыми. Ведь до сих пор, оказываясь в новой ситуации, ребенок получал поддержку матери, ее присутствие рядом создавало психологический комфорт. Также следует учесть то, что у ребенка младшего дошкольного возраста пока еще не сформирована потребность в общении со сверстниками и навыки совместной игры не разви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С поступлением ребенка 2-летнего возраста в дошкольное учреждение в его жизни происходит множество изменений: строгий режим дня, отсутствие родителей в течение 9 и более часов, новые требования к поведению, постоянный контакт со сверстниками, новое помещение, таящее в себе много неизвестного, а значит, и опасного, другой стиль общения. Все эти изменения обрушиваются на ребенка одновременно, создавая для него стрессовую ситуацию, которая без специальной организации может привести к невротическим реакциям, таким, как капризы, страхи, отказ от еды, частые болезни, психическая регрессия и т.д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 итоге первые дни в детском саду оставляют негативное впечатление, и, как следствие, следуют яростные отказы от дальнейшего посещения, слезы, истерики, психосоматические заболевания. Исходя из этой проблемы, мы постарались сделать привыкание ребенка к условиям детского сада менее болезненным. Воспитателями группы Александровой Л.А., Трифоновой Е.И. был разработан проект по адаптации детей к детскому саду «В детский сад  хожу без слез»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проблемой занимались такие ученые как: Н.М. Аксарина,  К.Ю. Белая, К.Л. Печора,  так же исследователи Н.Д. Ватутина, А.И. Захарова, Е.О. Севостьянова, Р.В. Тонкова-Ямпольская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дошкольное образование развивается в принципиально новых условиях, которые регламентированы </w:t>
      </w:r>
      <w:r>
        <w:rPr>
          <w:rStyle w:val="11"/>
          <w:spacing w:val="-6"/>
          <w:sz w:val="24"/>
          <w:szCs w:val="24"/>
        </w:rPr>
        <w:t>Федеральным законом «Об образовании в Российской Федерации» от 29.12.2012 № 273-ФЗ и</w:t>
      </w:r>
      <w:r>
        <w:rPr>
          <w:spacing w:val="-6"/>
          <w:sz w:val="24"/>
          <w:szCs w:val="24"/>
        </w:rPr>
        <w:t xml:space="preserve"> </w:t>
      </w:r>
      <w:r>
        <w:rPr>
          <w:rStyle w:val="11"/>
          <w:spacing w:val="-6"/>
          <w:sz w:val="24"/>
          <w:szCs w:val="24"/>
        </w:rPr>
        <w:t>Приказом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.</w:t>
      </w:r>
      <w:r>
        <w:rPr>
          <w:rFonts w:cs="Times New Roman" w:ascii="Times New Roman" w:hAnsi="Times New Roman"/>
          <w:sz w:val="24"/>
          <w:szCs w:val="24"/>
        </w:rPr>
        <w:t xml:space="preserve"> Данные документы определяют направления стратегических преобразований, реализация которых приведет к качественно иному уровню функционирования и развития системы образовательных услуг для детей раннего и дошкольного возраста. Центральным моментом, глобальной идеей этих преобразований является психологизация системы дошкольного образования, а именно: приведение в соответствие практики дошкольного образования с теми специфическими характеристиками возраста ребенка, которые определяют уникальный вклад каждого возрастного периода в общий цикл псих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, наряду с физическим, и психологического здоровья дошкольников сегодня рассматривается как одно из требований безопасности образовательного процесса и как один из показателей качества образования. При этом в качестве показателя оптимального уровня психологического здоровья человека можно рассматривать его высокую приспособляемость к природной и социальной среде, которая обеспечивается сохранностью позитивного самочувствия, полноценным психическим развитием на всех этапах онтогенеза. Психически здоровый человек адаптирован к социуму и может успешно функционировать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школьном возрасте проблема сохранения психологического здоровья является наиболее актуальной при вхождении ребенка в образовательную среду при поступлении его в дошкольное учреждение, т.е. в процессе адаптации детей к условиям Д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привыкания ребенка к детскому саду довольно длительный и связан со значительным напряжением всех физиологических систем детского организма, а так как адаптивные возможности ребенка в раннем возрасте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актуальным является осуществление целенаправленной  организации процесса привыкания детей к новым условиям дошкольного учреждения, которое способствовало бы адекватному, безболезненному приспособлению детей к новым условиям, сохранению и укреплению их психического здоровья. Возникает потребность в создании и разработке  целостного набора  средств, приемов и методов, совокупность которых способствовала  бы эффективному повышению  адаптационных возможностей детей и содействовала снятию стрессового состоя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ышеупомянутого вопроса  легло в основу разработки программы психолого-педагогического сопровождения ребенка в период адаптации к ДОУ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  Цель и задачи основ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</w:t>
      </w:r>
      <w:r>
        <w:rPr>
          <w:rFonts w:eastAsia="Times New Roman" w:cs="Times New Roman" w:ascii="Times New Roman" w:hAnsi="Times New Roman"/>
          <w:sz w:val="24"/>
          <w:szCs w:val="24"/>
        </w:rPr>
        <w:t>рограмма определяет содержание и организацию деятельности психолого-педагогической службы ДОУ по сохранению и укреплению психологического здоровья детей раннего возраста (2 – 3 лет) в период адаптации к условиям дошко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ю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хране и укреплению психологического здоровья детей, обеспечения их эмоционального благополучия в процессе адаптаци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й задачей </w:t>
      </w:r>
      <w:r>
        <w:rPr>
          <w:rFonts w:cs="Times New Roman" w:ascii="Times New Roman" w:hAnsi="Times New Roman"/>
          <w:sz w:val="24"/>
          <w:szCs w:val="24"/>
        </w:rPr>
        <w:t>психологического сопровождения детей в период адаптации является сохранение и укрепление психического здоровья ребенка в изменившихся условиях путем оптимальной организации педагогического процесса через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го психологического климата в группе дете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ребенка положительного отношения к окружающей действительности на основе активной познавательной и игров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доверительных взаимоотношений с новым взрослы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каждому из детей в установлении контакта со сверстниками с учетом возрастных и индивидуальных возможносте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родителям в установлении отношений со своими детьми в новых жизненных обстоятельствах, с другими родителями и детьми, с сотрудниками детского с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зработана с учетом основных требований к организации и содержанию службы практической психологии в образовании, возрастных особенностях детей и реализуется посредством основной общеобразовательной программы  дошкольного образования «От рождения до школы» под редакцией Н.Е. Вераксы, Т.С. Комаровой, М.А. Васильевой, а также в соответствие со следующими нормативными документами:</w:t>
      </w:r>
    </w:p>
    <w:p>
      <w:pPr>
        <w:pStyle w:val="TextBody"/>
        <w:shd w:fill="auto" w:val="clear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>Программа разработана в соответствии с нормативными правовыми документами: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>Федеральным законом «Об образовании в Российской Федерации» от 29.12.2012 № 273-ФЗ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>«Санитарно-эпидемиологическими требованиями к устройству, содержанию и организации режима работы дошкольных организациях». Санитарно-эпидемиологические правила и нормативы СанПиН 2.4.1.3049-13, утвержденные постановлением Главного государственного санитарного врача Российской Федерации от 15 мая 2013 года № 26, (далее - СанПиН)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 xml:space="preserve">Приказом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 (Зарегистрировано в Минюсте России 14.11.2013 </w:t>
      </w:r>
      <w:r>
        <w:rPr>
          <w:rStyle w:val="11"/>
          <w:spacing w:val="-6"/>
          <w:sz w:val="24"/>
          <w:szCs w:val="24"/>
          <w:lang w:val="en-US"/>
        </w:rPr>
        <w:t>N</w:t>
      </w:r>
      <w:r>
        <w:rPr>
          <w:rStyle w:val="11"/>
          <w:spacing w:val="-6"/>
          <w:sz w:val="24"/>
          <w:szCs w:val="24"/>
        </w:rPr>
        <w:t xml:space="preserve"> 30384)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11"/>
          <w:spacing w:val="-6"/>
          <w:sz w:val="24"/>
          <w:szCs w:val="24"/>
        </w:rPr>
        <w:t>Приказом Министерства образования и науки Российской Федерации от 13.08.2013 г. № 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/>
      </w:pPr>
      <w:r>
        <w:rPr>
          <w:bCs/>
          <w:iCs/>
          <w:spacing w:val="-6"/>
          <w:sz w:val="24"/>
          <w:szCs w:val="24"/>
        </w:rPr>
        <w:t>Письмом</w:t>
      </w:r>
      <w:r>
        <w:rPr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Министерства образования и науки РФ от 28.02.2014 № 08-249 «Комментарии к ФГОС дошкольного образования» 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>Уставом ГБОУ ООШ № 4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center" w:pos="0" w:leader="none"/>
          <w:tab w:val="center" w:pos="284" w:leader="none"/>
        </w:tabs>
        <w:spacing w:lineRule="auto" w:line="240" w:before="0" w:after="0"/>
        <w:ind w:left="284" w:hanging="284"/>
        <w:jc w:val="both"/>
        <w:rPr>
          <w:spacing w:val="-6"/>
          <w:sz w:val="24"/>
          <w:szCs w:val="24"/>
        </w:rPr>
      </w:pPr>
      <w:r>
        <w:rPr>
          <w:rStyle w:val="11"/>
          <w:spacing w:val="-6"/>
          <w:sz w:val="24"/>
          <w:szCs w:val="24"/>
        </w:rPr>
        <w:t>Лицензией на образовательную деятельность.</w:t>
      </w:r>
    </w:p>
    <w:p>
      <w:pPr>
        <w:pStyle w:val="Style21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ы и подходы к формированию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ой основой программы являются следующие принцип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нцип гуманизма как основополагающий – </w:t>
      </w:r>
      <w:r>
        <w:rPr>
          <w:rFonts w:cs="Times New Roman" w:ascii="Times New Roman" w:hAnsi="Times New Roman"/>
          <w:sz w:val="24"/>
          <w:szCs w:val="24"/>
        </w:rPr>
        <w:t>предполагает отношение к ребенку как к безусловной ценности. Принимая во внимание, что приход ребенка в дошкольное учреждение – ситуация стрессовая, необходимым является проявление максимума терпения, чуткости и доброжелательности со стороны взрослых. Требования должны посильными и развивающими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природосообразности и индивидуализации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учет возрастных и индивидуальных особенностей детей при организации процесса адаптации: учет индивидуального опыта поведения и общения, потребностей, привычек и т.д. Взрослые выстраивают линию взаимодействия с ребенком, двигаясь, прежде всего, от ребенка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нцип развития – </w:t>
      </w:r>
      <w:r>
        <w:rPr>
          <w:rFonts w:cs="Times New Roman" w:ascii="Times New Roman" w:hAnsi="Times New Roman"/>
          <w:sz w:val="24"/>
          <w:szCs w:val="24"/>
        </w:rPr>
        <w:t>предполагает, что смысл адаптационного процесса состоит не в том, чтобы приспособить ребенка к включению в процесс решения дидактических задач, а в том, чтобы в ходе игрового взаимодействия ребенка с взрослым помочь ему в выработке нового способа жизнедеятельности, перестроить его активность в соответствии с условиями воспитания и коллективного обучения, тем самым оказав развивающее влияние на ег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психику. Таким образом, приспособительной концепции адаптации противостоит конструирующая концепция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нцип индивидуального подхода в создании специальных условий для деятельности и общения с ребенком –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, что взрослые овладевают методами и приемами психолого-педагогического воздействия в зависимости от характера поведения ребенка.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взаимодействия семьи и дошко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–  акцентирует внимание на повышении роли семейного воспитания в развитии и воспитания ребенка, установлении партнерских отношений «семья – дошкольное учреждение».</w:t>
      </w:r>
    </w:p>
    <w:p>
      <w:pPr>
        <w:pStyle w:val="Style21"/>
        <w:numPr>
          <w:ilvl w:val="1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озрастные особенности психического развития детей раннего возраста 2 – 3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год жизни характеризуется предметной ведущей деятельностью детей, в процессе которой ребенок осваивает культурные способы обращения с предметами окружающего мира. Для ребенка этого возраста характерна ярко выраженная познавательная активность, которая проявляется в любознательности, неуемном исследовательском стремлении, в сосредоточенности на действиях с предметами. Предметная деятельность протекает в форме как самостоятельных действий с предметами, так и совместной деятельности, сотрудничестве с взрослым. Неотъемлемой частью такого сотрудничества является ситуативно-деловое общение, которое обслуживает практическую деятельность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деятельность и общение определяют весь ход социально-личностного и познавательного развития ребенка. В процессе ситуативно-делового общения он начинает овладевать культурно-фиксированными действиями с предметами. Так, в процессе ежедневных режимных процедур малыш учится пользоваться предметами утилитарного назначения (ложкой, чашкой, расческой и т.д.), в повседневных совместных занятиях и играх с дидактическими игрушками (пирамидками, вкладышами) он с помощью взрослого знакомится с сенсорными эталонами (формой, цветом, соотношением предметов по величине и др.) и простейшими правилами их использования. В играх с сюжетными игрушками он начинает действовать в условном плане, отражая доступными для себя способами часто наблюдаемые им действия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нии с взрослыми ребенок приобретает опыт практического взаимодействия с разными людьми. Ребенок чрезвычайно чувствителен к  обращениям взрослых, охотно откликается на их инициативу. В то же время малыш и сам проявляет ярко выраженную инициативность, вовлекая взрослых в свои занятия, стремится продлить деловые контакты. В этом возрасте ребенок доверчиво относится не только к близким, но и к посторонним взрослым, с удовольствием предлагает им свои игрушки, охотно выполняет просьбы, способен налаживать совместную деятельность с н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рослый выступает для ребенка в самых разных качествах. Малышу по-прежнему необходимы внимание и ласка взрослого, но на первый план выдвигается потребность во взрослом как помощнике и доброжелательном соучастнике в действиях с предме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больше усиливается и роль взрослого как образца действий. На втором году жизни ребенок активно стремится подражать всему, что делают взрослые. Однако в этом возрасте ребенок чаще всего копирует внешнюю картину поведения взрослого, не обращая внимания на результативность того или иного 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раннего возраста очень чувствителен к оценке взрослого. Похвала вызывает радость, стимулирует активность малыша, улучшает его отношение к взрослому, усиливает доверие к нему. Порицание, с одной стороны, огорчает ребенка, иногда даже ведет к прекращению деятельности, с другой – усиливает поиск оценки, что способствует уточнению способов действий с предме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использует достаточно богатый репертуар коммуникативных средств. К ним относятся экспрессивно-мимические средства, в том числе выразительные жесты (ребенок смотрит взрослому в глаза, улыбается, смеется или сердится, принимает позу, выражающую просьбу взять его на руки, показывает на предметы); предметные действия, такие, как вкладывание игрушки в руку взрослого, обмен игрушками, совместные действия; предречевые вокализации, среди которых основное место занимает лепет. Основной характеристикой речи на этом этапе остается понимание ребенком речи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ая речь появляется в 1,5 года. Это период стремительного обогащения словаря и усложнения грамматического строя речи: на смену отдельным словам, имеющим смысл целого предложения, приходят фразы из двух, трех и более слов. На протяжении второго года артикуляционная сторона речи достаточно быстро совершенств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ние ребенка с взрослым все больше начинает опосредствоваться словом. К 2 годам малыш может называть многие предметы из своего окружения, людей, животных, известные ему явления природы, которые наблюдает или видит на картинках в книжках; он обращается с просьбами, рассказывает о чем-либо, задает вопросы. Речь обогащает опыт совместной деятельности с предме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онимает назначение и основные качества употребляемых им предметов, знает свои вещи и с удовольствием демонстрирует их взрослым. Он становится более внимательным при выполнении действий по образ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лиянием взрослого ребенок все чаще отражает элементы своего жизненного опыта в игре с сюжетными игрушками. На втором году жизни начинает развиваться особая форма деятельности ребенка – процессуальная игра. В этот же период складывается его общение со сверст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половине раннего возраста ведущая форма общения ребенка с взрослым остается прежней – ситуативно-деловой. Это общение, как и на предыдущем этапе, протекает на фоне предметной или игровой деятельности и побуждается потребностью в сотрудничестве с взрослым. В то же время на этом этапе возрастного развития в общении ребенка с взрослым происходят существенные изменения, которые связаны с появлением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нсивное развитие активной и пассивной речи в этот период приводит к тому, что это общение все более становится, не только предметно-действенным, но и речевым. Дети все чаще обращаются к взрослому, пользуясь словами, и лучше понимают речь взрослого. Развитие активной и пассивной речи на третьем году жизни является важным показателем психического развития ребенка. Речь в этом возрасте включена в общение; она формируется и развивается, прежде всего, как средство общения с взросл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етьем году жизни предметная деятельность по-прежнему занимает ведущее место в развитии ребенка, но приобретает новые черты. Ребенок становится все более самостоятельным и умелым. Он уже достаточно хорошо владеет специфическими действиями, знает назначение бытовых предметов (ложки, щетки, расчески и др.) и хорошо умеет пользоваться 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половине раннего возраста существенно возрастает познавательная активность ребенка. Познавательная активность и предметная деятельность тесно связаны между собой и представляют собой две стороны од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ая активность проявляется в отношении детей к разным видам предметных действий, интересе к разного рода предметным задачам, длительности обследования предметов, самостоятельности и настойчивости в решении предметных задач. Ее отличительной чертой на третьем году жизни является настойчивое стремление к достижению результата, что побуждает ребенка обращаться за помощью к взрослому и более внимательно, чем раньше, следовать его инструкциям и пояснени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раннего детства для ребенка становится значимым не только процесс действия, но и его результат. С середины третьего года жизни ребенок ставит цели, достижение которых соответствует значимому, общепринятому результату, например, правильно сложить пирамидку, сделать домик из кубиков в соответствии с образцом и пр. Важным компонентом в структуре предметной деятельности становится появление способности самостоятельно оценивать полученный результат в соответствии с исходном замыслом. С возникновением этой способности ребенок обретает такое важное личностное качество, как самостоятельность, т.е. способность без внешних побудителей инициировать, исполнять и оценивать свои 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и правильно выполненное действие доставляет ребенку огромное удовольствие, дает чувство собственной компетентности и независимости. Именно в этом возрасте ребенок начинает произносить известную фразу «я сам» и ограничивать участие взрослых в своих делах. Однако, несмотря на относительную самостоятельность, ребенок испытывает потребность в одобрении собственных действий, в подтверждении их правильности и успешности со стороны взросл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большее значение в развитии предметной деятельности начинает приобретать речь. Ребенок все чаще комментирует свои действия, обращается ко взрослому с вопросами и просьбами, что помогает ему лучше регулировать свою деятель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ретьем году жизни углубляется дифференциация предметно-познавательной и игровой деятельностей, которая лишь намечалась на предыдущем этапе. Если предметно-познавательная деятельность осуществляется как познание и усвоение определенных, культурно-нормированных действий со знакомыми и малознакомыми предметами, то игровая – предполагает элементы творчества и становление игровых замещений.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  Планируемые результаты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внедрения Программы адаптации детей к условиям детского сада «В детский сад хожу без слез» будет проведен анализ уровня адаптации, который определит в числовом значении высокий, средний и низкий уровни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ённого анализа можно сделать вывод об успешности проведения периода адаптации детей раннего возраста к условиям детского сада в 2019 – 2020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ТЕЛЬНЫЙ РАЗДЕЛ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о-педагогическая характеристика процесса адаптации к ДО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ация – это реакция организма и психики на меняющиеся условия среды. Она происходит постоянно, имеет защитный характер, потому что позволяет человеку перестраивать свою деятельность с учетом обстоятельств и повышать ее продуктивность, т.е. разви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ю необходимо рассматривать не как пассивное приспособление к меняющимся условиям, а как </w:t>
      </w:r>
      <w:r>
        <w:rPr>
          <w:rFonts w:cs="Times New Roman" w:ascii="Times New Roman" w:hAnsi="Times New Roman"/>
          <w:i/>
          <w:sz w:val="24"/>
          <w:szCs w:val="24"/>
        </w:rPr>
        <w:t>процесс выработки новых форм и способов активности, обеспечивающих эффективность деятельности в меняющихся условиях и сохранения своего психофизического благополу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ация направлена на поддержание равновесия организма и среды в новых для ребенка условиях. Изменения, происходящие в процессе адаптации, затрагивают все уровни организма и психики. Поэтому </w:t>
      </w:r>
      <w:r>
        <w:rPr>
          <w:rFonts w:cs="Times New Roman" w:ascii="Times New Roman" w:hAnsi="Times New Roman"/>
          <w:i/>
          <w:sz w:val="24"/>
          <w:szCs w:val="24"/>
        </w:rPr>
        <w:t>все адаптационные возможности и адаптационные изменения необходимо рассматривать на трех уровнях: психофизиологическом, индивидуально-психологическом и социально-психологичес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условия, характеризующие ДОУ, объединяются в три группы:</w:t>
      </w:r>
    </w:p>
    <w:p>
      <w:pPr>
        <w:pStyle w:val="Style21"/>
        <w:numPr>
          <w:ilvl w:val="0"/>
          <w:numId w:val="2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, связанные с новой организацией взаимодействия с взрослым: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новым взрослым и необходимость выполнять его требования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активные, неожиданные или незнакомые ребенку действия взрослого, адресованные ребенку или выполняемые поблизости от него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ая регламентация условий выполнения задач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итуации общения с взрослым, когда ребенок становится не единственным объектом внимания, а членом детской группы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и порицание взрослым действий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времени на выполнение действий, в том числе бытов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Условия, связанные с новой организацией среды:</w:t>
      </w:r>
    </w:p>
    <w:p>
      <w:pPr>
        <w:pStyle w:val="Style21"/>
        <w:numPr>
          <w:ilvl w:val="0"/>
          <w:numId w:val="3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за пределы знакомого помещения;</w:t>
      </w:r>
    </w:p>
    <w:p>
      <w:pPr>
        <w:pStyle w:val="Style21"/>
        <w:numPr>
          <w:ilvl w:val="0"/>
          <w:numId w:val="32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действовать самостоятельно в организованной свобод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Условия, связанные с взаимодействием со сверстниками: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коллективом ровесников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осуществлять все процессы жизнедеятельности вместе с другими детьми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ровесников незнакомых ребенку форм поведения в типич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спешной адаптации решающее значение имеют: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состояние организма, показателем которого является работоспособность;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менных процессов;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нервной системы и темперамента;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нность нервно-психических механизмов, которая достигается постепенным дозированием нагрузок на психику, связанных с новыми впечатлениями;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ое состояние ребенка в момент привыкания к новым условиям, например, стабильность положительных эмоций, чувство защищенности, доверия к окружающим, уверенность в себе и близких людях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ности адаптации обычно возникают в случае, если ребенок изолирован от повседневной адаптации к меняющимся условиям. Родители, которые стремятся поддерживать неизменность окружающей обстановки, стремительно устраняя все препятствия, возникающие в жизни и деятельности ребенка, снижают защитные силы психики. Не умея адаптироваться к минимальным изменениям, «изнеженные» дети испытывают серьезные трудности при значительных переменах в их жизнедеятельност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многих традиций семейного воспитания привела к тому, что у многих детей, поступающих в ДОУ, не формируются в соответствии с возрастом навыки самообслуживания и общения. Их коммуникативный опыт ограничивается родителями. А общая нестабильность социальной ситуации приводит к дестабилизации детско-родительских отношений и, как следствие, к невротизации ребенка в ранние периоды развития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 протекает адаптация также в том случае, если она неправильно организована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зучен исходный уровень адаптационных возможностей ребенка или выбраны неправильные приоритеты в их диагностике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сс адаптации ускоряется взрослым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авильно оценивается процесс привыкания ребенка к новым условиям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я дезадаптации зависят от типа нервной системы ребенка (Е.И. Морозова). У возбудимых, расторможенных детей </w:t>
      </w:r>
      <w:r>
        <w:rPr>
          <w:rFonts w:cs="Times New Roman" w:ascii="Times New Roman" w:hAnsi="Times New Roman"/>
          <w:i/>
          <w:sz w:val="24"/>
          <w:szCs w:val="24"/>
        </w:rPr>
        <w:t>первый этап адаптации</w:t>
      </w:r>
      <w:r>
        <w:rPr>
          <w:rFonts w:cs="Times New Roman" w:ascii="Times New Roman" w:hAnsi="Times New Roman"/>
          <w:sz w:val="24"/>
          <w:szCs w:val="24"/>
        </w:rPr>
        <w:t xml:space="preserve"> является негативистическим. Их поведение характеризуется острыми реакциями протеста и выраженными проявлениями аффективной и другой психопатологической симптоматики. Активный протест может вести к преодолению стрессовой ситуац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при неверной оценке поведенческих реакций ребенка и последующих ошибочных воспитательных воздействиях взрослого такое деструктивное поведение ребенка может привести к формированию патологических черт характер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тормозимых, боязливых детей первым является депрессивный этап. Активный протест проявляется с отсрочкой – в домашней обстановке. В ДОУ дети внешне выглядят послушными и спокойными, что создает ложное впечатление хорошей адаптации. Дети безучастны к происходящему, пассивны, необщительны, отказываются от игры. Не наблюдается экспрессивных проявлений, недовольства. Попытки взрослого установить контакт с детьми и вовлечь их в совместную деятельность вызывают тревогу, растерянность, которые переходят в беззвучный плач или бесцельное блуждание по групповой комнате. Возникают навязчивые движения, а также поведенческие и эмоциональные признаки регрессии: утрата навыков опрятности, самообслуживания, появление симбиотической привязанности к матери, предпочтение тактильного контакта в общении сл взрослым всем остальным формам общения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торой этап</w:t>
      </w:r>
      <w:r>
        <w:rPr>
          <w:rFonts w:cs="Times New Roman" w:ascii="Times New Roman" w:hAnsi="Times New Roman"/>
          <w:sz w:val="24"/>
          <w:szCs w:val="24"/>
        </w:rPr>
        <w:t xml:space="preserve"> получил название псевдоадаптации. Дети по-своему приспосабливаются к психотравмирующей ситуации. В привычной и стабильной обстановке их поведение более адекватное. Общая подавленность иногда, например, на интересных занятиях, сменяется заинтересованностью. Свободная игра протекает в одиночестве, имеет нестойкий, кратковременный характер. На данном этапе фиксируются и стабилизируются невротические проявления, что выражается в нарастании тревожности, сензитивности, ранимости, пассивной подчиняемости, повышенной зависимости от взрослого.  Возникает и усиливается невротическая тревога, проявляясь в ритуальном поведении – приверженности к строгому соблюдению порядка действий, например, при укладывании спать, на прогулке. Глубина депрессии и негативизма уменьшается, но расширяется круг невротических проявлений. Приспособление имеет «болезненный характер». Реакции псевдоадаптации распространяются на другие, не связанные с ДОУ, ситуации.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ий этап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подлинную адаптацию. О завершении процесса адаптации свидетельствуют следующие критерии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ый эмоциональный фон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сть действий в новых условиях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бкость реакций на изменение привычной ситуаци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ность в контактах с взрослым, сверстником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нность поведения, отсутствие дискомфорта при выполнении режима дня, бытовых процессов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амостоятельной деятельности по интересам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й адаптации необходимо организовать удовлетворение основных потребностей ребенка, как органических (в отдыхе, в пище и пр.), так и социальных (в доверительных контактах и сотрудничестве с взрослым, познании, признании, одобрении и т.п.), в новой среде и новыми средствами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2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апы работы по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боты по сопровождению периода адаптации детей к ДОУ предполагает всестороннюю деятельность педагога-психолога в рамках каждого из направлений работы (диагностика, консультирование, просвещение) со всеми участниками образовательного процесса (дети, родители, педаго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ограмме осуществляется поэтап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ап: подготовите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изучение факторов риска, прогнозирование хода адаптации детей, разработка мер поддерж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 мероприятия по повышению профессиональной компетентности педагогов, психологическое просвещение родителей, сбор информации о дет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ап: осно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благополучного хода адаптационного процесса, благоприятного психологического климата в  адаптационных групп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 осуществление текущей диагностики хода адаптационного процесса (систематические наблюдения за поведением детей), корректировку мер их психолого-педагогической поддержки, проведение комплекса адаптационных игр, консультирование родителей и педагогов при возникновении затруднений, психологическое просвещение. Оказание помощи детям на данном этапе предполагает широкое использование индивидуальных форм взаимодействия с целью установления доверительного контакта, торможения негативных эмоциональных состояний и снятию излишнего эмоционального возбу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заключительны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анализ хода процесса адаптации детей к условиям ДОУ, формулировка вы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агает осуществление итоговой диагностики уровня адаптированности (дезадаптации) детей к условиям ДОУ, консультирование педагогов и совместный анализ адаптированности детей к ДОУ, с внесением корректив в процесс адаптации, анализ проделанной работы. </w:t>
      </w:r>
    </w:p>
    <w:p>
      <w:pPr>
        <w:pStyle w:val="Style21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 Содержание деятельности воспитателей и педагога-психолога на основных этапах работы по психолого-педагогическому сопровождению адаптационного  процесса в ДО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4"/>
        <w:gridCol w:w="2687"/>
        <w:gridCol w:w="3484"/>
      </w:tblGrid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м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 подготовите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частие адми-нистрации ДОО, педагога-психолога и воспитателей, принимающих детей, в сос-тавлении подвижного гра-фика поступления детей в групп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психолого-педагогической поддержки детей в период адаптации на основе выявленных индиви-дуаль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сихолого-педагогического заключе-ния по итогам первого этап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-ческое просвещ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ро-дительском собрании на тему: «Адаптация к детскому саду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-жение 5- презентац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нфор-мационного стенда «Адаптация к ДОУ: советы родителям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уклета «Адаптация ребенка к детскому саду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с це-лью составления психо-логического портрета ребенка, выявления фа-кторов риска дезадап-т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,2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- сультации детско-роди-тельских пар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просвещ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психолога для воспитателей «Степень адапта-ции детей к условиям детского сада»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психо-лого-педагогическими техника-ми при адаптации детей к ДО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й обмен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пер- вичной диагностики с целью индивидуализации педагогом работы с детьми, совместная разработка мер психолого-пе-дагогической поддержки детей «группы риска дезадаптации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педагогам в органи-зации образовательного прост-ранства с учетом адаптацион-ного процесса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: основ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е наблюде-ния за поведением детей в ходе адаптационного про-цес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текущей диагностики хода адаптаци-онного процесса: заполне-ние листов адапт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группы адаптации ребенк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мер психо-лого-педагогического сопро-в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ая индивиду-альная совместная  деятель-ность с детьми «группы риска» с целью торможения негативных эмоциональных состояний, формирования чувства доверия к новым взрослым и сверстникам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груп-повых адаптационных игр, направленных на снятие эмоционального напряже-ния, формирование благо-приятного психологического климата в адаптационных группа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-сультирование по за-просам родителе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комен-даций, предложений, пожела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-ческое просвещение (выступления на роди-тельских собраниях в группах на тему «Ана-лиз процесса адаптации детей к ДОУ», стендо-вая информация в угол-ках групп, на интернет-сайте СП детский сад № 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теку-щим вопросам хода адаптаци-онного процесс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ценка ситу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существлении индивидуального подхода к детя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обственной дея-тельности, контроль за выпол-нением рекомендаций, прогноз 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: заключите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эмоцио-нальным состоянием детей, их включенности в воспи-тательно-образовательный процесс ДОУ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течения процесса адаптации детей ДОУ (дан-ные «Листов адаптации») с целью принятия решения о завершении адаптационного процесс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эмоцио-нального неблагополучия и затруднений вхождения в воспитательно-образователь-ный процесс ДОУ отдель-ных д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индивиду-альной помощи дезадапти-рованным детя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-32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-сультации для родите-лей детей с признаками дезадаптации к ДО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й справки по результатам адапта-ционного процесс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и с педагогами по итогам анализа процесса адаптации  с целью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ричин эмоциональ-ного неблагополучия и затруд-нений вхождения в воспита-тельно-образовательный про-цесс ДОУ отдельных воспитан-ник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и действий спе-циалистов по оказанию мер психолого-педагогической под-держки дезадаптированным де-тям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8" w:leader="none"/>
              </w:tabs>
              <w:autoSpaceDE w:val="false"/>
              <w:spacing w:lineRule="auto" w:line="240" w:before="0" w:after="0"/>
              <w:ind w:left="0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выявленных психо-лого-педагогических затрудне-ний в деятельности педагогов и определения путей их преодо-ления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психолого-педагогической диагностики ребенка в период адаптации к ДО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диагностика в период адаптации ребенка к ДОУ проводится в два эта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этап – первичная диагнос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факторы, которые могут затруднить адаптацию, сильные и слабые стороны развития ребенка, его адаптационные возмо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анкетирование род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проводится по двум направл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ирование проводится до прихода ребенка в группу. Анкеты раздаются родителям в ходе первичного знакомства на общей встрече либо заполняются ими в ходе индивидуальной консультации у педагога-психоло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«Готовность ребенка к поступлению в ДОУ» </w:t>
      </w:r>
      <w:r>
        <w:rPr>
          <w:rFonts w:cs="Times New Roman" w:ascii="Times New Roman" w:hAnsi="Times New Roman"/>
          <w:i/>
          <w:sz w:val="24"/>
          <w:szCs w:val="24"/>
        </w:rPr>
        <w:t>(приложение 1)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определение индивидуальных особенностей развития ребенка, его привычек и степень социализации до поступления в ДОУ. Вопросы предусматривают ответы в балловой системе, по результатам которой подсчитывается общее количество баллов, характеризующее степень адап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№1 «Давайте познакомимся» </w:t>
      </w:r>
      <w:r>
        <w:rPr>
          <w:rFonts w:cs="Times New Roman" w:ascii="Times New Roman" w:hAnsi="Times New Roman"/>
          <w:i/>
          <w:sz w:val="24"/>
          <w:szCs w:val="24"/>
        </w:rPr>
        <w:t>(приложение 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в анкете характеризуют следующие особенности ребен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руппа – психофизиологическ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руппа – социально-психологическ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руппа – стереотипы в общении с взросл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ются типичные образцы взаимодействия с близкими взрослыми, чтобы избежать ломки коммуникативных стереотипов в адаптационн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ные в результате анкетирования индивидуальные особенности ребенка позволяют составить его целостный психологический портрет, а также ориентировочно выявить возможные факторы дезадап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анные анкетирования дополняются по необходимо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беседой с родител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ервой встречи с семьей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особенности семейного воспита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возможность родителям проговорить свои опасения, связанные с помещением ребенка в детский сад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снить намерения и возможности родителей в организации первого месяца пребывания ребенка в детском саду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индивидуальные консультации при подготовке ребенка к посещению детского с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полученные факты сравниваются с таблицей «Показатели адаптационных возможностей ребенка второго-третьего года жизни» </w:t>
      </w:r>
      <w:r>
        <w:rPr>
          <w:rFonts w:cs="Times New Roman" w:ascii="Times New Roman" w:hAnsi="Times New Roman"/>
          <w:i/>
          <w:sz w:val="24"/>
          <w:szCs w:val="24"/>
        </w:rPr>
        <w:t>(см. приложение 3)</w:t>
      </w:r>
      <w:r>
        <w:rPr>
          <w:rFonts w:cs="Times New Roman" w:ascii="Times New Roman" w:hAnsi="Times New Roman"/>
          <w:sz w:val="24"/>
          <w:szCs w:val="24"/>
        </w:rPr>
        <w:t xml:space="preserve">, определяется прогноз на течение адапт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этап – текущая диагнос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характеризовать ход адаптации, выявить возможные явления дезадап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наблюдение за ребенком во время пребывания в ДОУ </w:t>
      </w:r>
      <w:r>
        <w:rPr>
          <w:rFonts w:cs="Times New Roman" w:ascii="Times New Roman" w:hAnsi="Times New Roman"/>
          <w:i/>
          <w:sz w:val="24"/>
          <w:szCs w:val="24"/>
        </w:rPr>
        <w:t>(см. приложение 4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:</w:t>
      </w:r>
      <w:r>
        <w:rPr>
          <w:rFonts w:cs="Times New Roman" w:ascii="Times New Roman" w:hAnsi="Times New Roman"/>
          <w:sz w:val="24"/>
          <w:szCs w:val="24"/>
        </w:rPr>
        <w:t xml:space="preserve"> воспитатели и психолог наблюдают за ребенком, совместно заполняют «Листы адаптации». В процессе наблюдения фиксируются и оцениваются также отдельные возможные индивидуальные показатели дезадаптации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ичинный плач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ое возбуждение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амостоятельной активност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язчивые движения или действия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тактильных контактов с взросл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в конце первого месяца выделяют итоговые показатели в отношении каждого ребенка и группы детей. Вносятся коррективы в индивидуальные образовательные маршру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этап – итоговая диагнос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адаптированности (дезадаптации) ребенка к Д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наблю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:</w:t>
      </w:r>
      <w:r>
        <w:rPr>
          <w:rFonts w:cs="Times New Roman" w:ascii="Times New Roman" w:hAnsi="Times New Roman"/>
          <w:sz w:val="24"/>
          <w:szCs w:val="24"/>
        </w:rPr>
        <w:t xml:space="preserve"> за ребенком наблюдают в течение недели через 3 недели после начала посещения Д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составляют вывод об уровне адаптированности (дезадаптации) детей группы. Принимается решение о завершении процесса адаптации или об оказании ребенку индивидуальной помощи специалистами ДОУ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психологической поддержки детей в адаптационный пери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цель поддержки ребенка в адаптационный период – формирование у него нового, совместно с другими детьми, способа жизнедеятельности и форм удовлетворения своих потребностей под руководством воспитател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Индивидуальное сопровождение ребенка в период адаптации к Д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сопровождение осуществляется при тяжелой степени адаптации ребенка к условиям дошкольного учреждения. Работа строится по результатам диагностики, исходя из конкретной ситуации (трудностей у ребенка, эмоциональных проявлений, поведенческих реакций). Обязательно сотрудничество с взрослыми (консультирование педагогов, родителей). Используется метод игровой тера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рупповое сопровождение детей в период адаптации </w:t>
      </w:r>
      <w:r>
        <w:rPr>
          <w:rFonts w:cs="Times New Roman" w:ascii="Times New Roman" w:hAnsi="Times New Roman"/>
          <w:sz w:val="24"/>
          <w:szCs w:val="24"/>
        </w:rPr>
        <w:t>осуществляется посредством осуществления игровых сеан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Роньжина А.С. Занятия психолога с детьми 2 – 4-х лет в период адап</w:t>
        <w:softHyphen/>
        <w:t xml:space="preserve">тации к дошкольному учреждению. – </w:t>
      </w:r>
      <w:hyperlink r:id="rId2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ниголюб</w:t>
        </w:r>
      </w:hyperlink>
      <w:r>
        <w:rPr>
          <w:rFonts w:cs="Times New Roman" w:ascii="Times New Roman" w:hAnsi="Times New Roman"/>
          <w:sz w:val="24"/>
          <w:szCs w:val="24"/>
        </w:rPr>
        <w:t>, 2003 (</w:t>
      </w:r>
      <w:hyperlink r:id="rId4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модедо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ПК</w:t>
        </w:r>
      </w:hyperlink>
      <w:r>
        <w:rPr>
          <w:rFonts w:cs="Times New Roman" w:ascii="Times New Roman" w:hAnsi="Times New Roman"/>
          <w:sz w:val="24"/>
          <w:szCs w:val="24"/>
        </w:rPr>
        <w:t>).- 72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ль игровых сеансов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 детям в адаптации к условиям дошкольного образовательного учреждения. Этим определя</w:t>
        <w:softHyphen/>
        <w:t xml:space="preserve">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задачи игровых сеансов: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нятие эмоционального и мышечного напряжения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нижение импульсивности, излишней двигательной активности, тревоги, агрессии детей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навыков взаимодействия друг с другом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внимания, восприятия, речи, воображения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чувства ритма, общей и мелкой моторики, координации движений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игровых навыков, произвольного пове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равило, занятие начинается с упражнений, требу</w:t>
        <w:softHyphen/>
        <w:t>ющих согласованности действий всей группы. Эти упражнения создают положительный эмоцио</w:t>
        <w:softHyphen/>
        <w:t>нальный фон, повышают речевую и двигательную активность детей, помогают настроиться на совместную групповую ра</w:t>
        <w:softHyphen/>
        <w:t>боту.  В основную часть занятия входят игры и упражнения, которые дают детям возможность интенсивно двигаться, сво</w:t>
        <w:softHyphen/>
        <w:t>бодно выражать свои эмоции, активно взаимодействовать со сверстниками. Заканчивается занятие спокойными, малоподвижными играми и упражнениями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перспективное планирование занятий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филактике дезадаптации детей 2-3 лет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33"/>
        <w:gridCol w:w="5386"/>
        <w:gridCol w:w="2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н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жья коров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положительного эмоционального на-строя в груп</w:t>
              <w:softHyphen/>
              <w:t>п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действовать соответственно правилам игр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, общей и мелкой мото</w:t>
              <w:softHyphen/>
              <w:t>рики, ориентации в собственном тел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зрительного восприятия (цвета, формы, разме</w:t>
              <w:softHyphen/>
              <w:t>ра предмето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божья коровка, большие и маленькие ма-шинки, матрешки, куклы, куби</w:t>
              <w:softHyphen/>
              <w:t>ки и т.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тмосферы эмоциональной безопас-ности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эмоционального и мышечного напря-жения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импульсивности, повышенной дви-гательной активности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двигаться в одном ритме с другими деть</w:t>
              <w:softHyphen/>
              <w:t>ми, подстраиваться под их темп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, произвольности, быстроты реакций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, воображения, творческих спо-собносте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й зонт; колонка, флэшка с записями шума дождя, медленной спо-койной музыки; два кле-новых листа для каждого ребен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лочение группы, развитие умения взаимодей-ствовать со сверстниками;       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моционального тонус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чувства ритма, координации движе-ний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иентации в пространстве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отражению в речи своего местонахож-дения, местонахождения других детей, предметов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зрительного и тактильного восприя-т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й мяч; матерча-тый мешочек, маленькие пластмассовые мяч и ку-бик, соразмерные по ве-личи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в осенний ле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очение группы, развитие эмпати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, произвольности, способно</w:t>
              <w:softHyphen/>
              <w:t xml:space="preserve">сти быстро реагировать на инструкцию;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излишней двигательной активност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различению цветов, соотнесению предметов по цвету;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ых представлений, умения ото</w:t>
              <w:softHyphen/>
              <w:t>бражать в речи с помощью предлогов (на, под, в, за и др.) местонахождение вещ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й мотори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мяти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а «Осенний лес»; игрушка ежик; игрушки (куклы бибабо): лиса, волк, медведь; красный, желтый и зеленый клено-вые листья для каж</w:t>
              <w:softHyphen/>
              <w:t>дого ребенка; красная, желтая и зеленая корзи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Петруш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гласовывать свои действия с действиями других детей, с правилами игры, с ритмом стих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детей о принадлежности к полу (де</w:t>
              <w:softHyphen/>
              <w:t>вочка – мальчик)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странственных представлений («верх», «низ»)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й и мелкой моторик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сприятия, реч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(кукла бибабо) Петруш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па-ровозик, с привязанной длинной лентой; белье-вая прищепка синего цвета для каждого маль-чика; бельевая прищеп-ка желтого цвета для каждой девочки; обруч, с привязанными лентами желтого и синего цве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игрушка или кук-ла для каждого ребен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и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ммуникативных навыков (учить устанавли</w:t>
              <w:softHyphen/>
              <w:t>вать контакт; друг с другом, действовать согласованно, под</w:t>
              <w:softHyphen/>
              <w:t>страиваться к темпу движений партнера)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эмоционального и мышечного напря-жения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гласовывать свои действия с ритмом и текстом стих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иентации в собственном тел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й и мелкой моторик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зрительного восприят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й красный мяч и маленький синий мячик; мячи среднего размера (для каждой пары детей); колонка, флэшка с за-писью спокойной музыки и рит</w:t>
              <w:softHyphen/>
              <w:t>мичной плавной мелод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ложительного эмоционального настроя в груп</w:t>
              <w:softHyphen/>
              <w:t>п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ражать движениям взро-слого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, общей и мелкой мото</w:t>
              <w:softHyphen/>
              <w:t>ри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одчиняться правилам игры, отработка быстроты реакц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излишней двигательной активности, импуль</w:t>
              <w:softHyphen/>
              <w:t xml:space="preserve">сивности;  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актильного восприятия, внимания, речи и во</w:t>
              <w:softHyphen/>
              <w:t>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грушки: заяц и лиса; колонка, флэшка с записью веселой плясо-вой музыки; матерчатый мешочек с набором плас-тиковых овощ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льные пузыр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ложительного эмоционального настроя в груп</w:t>
              <w:softHyphen/>
              <w:t>пе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ражать движениям взро-слого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, общей и мелкой мото</w:t>
              <w:softHyphen/>
              <w:t>рики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одчиняться правилам игры, отработка быстроты реакции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излишней двигательной активности, импуль</w:t>
              <w:softHyphen/>
              <w:t xml:space="preserve">сивности;    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актильного восприятия, внимания, речи и во</w:t>
              <w:softHyphen/>
              <w:t>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ор для выдувания мыльных пузырей; ко-лонка, флэшка с записью плавной мелодии; мячи; мячи для подскоков (хоппы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очение группы, развитие эмпати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эмоционального и мышечного напря-жения, тре</w:t>
              <w:softHyphen/>
              <w:t>вожност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гласовывать свои действия с действиями других детей, с ритмом стиха, с правилами игры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 движений, общей и мелкой мото</w:t>
              <w:softHyphen/>
              <w:t xml:space="preserve">рики;         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медвежонок; ко-лонка, флэшка с записью пения пти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слуш-ные мыша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упрямства, негативизма в период кризиса трех лет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й самооцен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чиняться правилам игры, действовать в соответствии с ролью, преодолевать двигательный авто</w:t>
              <w:softHyphen/>
              <w:t>матизм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, быстроты реакци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й и мелкой мотори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чувства юмора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ечная мыш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овый и черный косме-тические карандаш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е игрушечные ча-с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нка, флэшка с запи-сью плясовой музы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б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очение группы, развитие эмпатии, обучение детей на</w:t>
              <w:softHyphen/>
              <w:t>выкам сотрудничеств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страхов перед сказочными героями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й и мелкой моторики, координации движе</w:t>
              <w:softHyphen/>
              <w:t>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сприятия (вкусового, тактильного, зрительно</w:t>
              <w:softHyphen/>
              <w:t>го, обонятельного)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ых представле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лы бибабо-персонажи сказки «Колобок»; матер-чатый мешочек; фрукт и овощ; пластилиновый шарик (для каждого ре-бенка); дидактич. набор «Мисочки»; деревянные игрушки: грибок, шарик, кубик (соразмерные по величине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я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й самооценк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тремления сопереживать, помогать, поддержи</w:t>
              <w:softHyphen/>
              <w:t xml:space="preserve">вать друг друга;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мышечного напря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ражать эмоции (страх, грусть и ра</w:t>
              <w:softHyphen/>
              <w:t>дость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осприятия, умения вос-производить услышанные звук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, координации движений, ориентации в собственном тел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ых представл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, речи и воображ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, запись «Голоса животных и птиц»; жел-тые, красные, синие, зе-леные бабочки размером с дет</w:t>
              <w:softHyphen/>
              <w:t>скую ладошку по количеству детей; игруш-ки или предметные кар-тинки желтого, красного, си</w:t>
              <w:softHyphen/>
              <w:t>него и зеленого цв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занятие проводится в 2-3 этапа. Комплектова</w:t>
        <w:softHyphen/>
        <w:t xml:space="preserve">ние и количество модулей (игр и упражнений), из которых состоит занятие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арьируются педагого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длительностью 10-20 минут проводятся 2-3 раза в неделю. Каждое из занятий повторяется по 4-5 раз, чтобы дети запомнили слова потешек и песенок, правила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о каждому из разделов дополняется задачами, связанными с профилактикой и торможением отрицательных эмоций. Их решение достигается как в процессе индивидуальных, так и групповых занятий с детьми, как психологом, так и воспитателе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 торможения отрицательных эмоций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ение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песком, водо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бытовыми предметам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е игры, сжимание пальцев (игрушки-пищалки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нтанные, раскрепощающие движения (надувать щеки, рвать бумагу, топать ногами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озвученными игрушками (бубен, барабан, погремушка и т.д.)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rPr/>
      </w:pPr>
      <w:r>
        <w:rPr/>
        <w:t>«Поймай солнечного зайчика»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rPr/>
      </w:pPr>
      <w:r>
        <w:rPr/>
        <w:t>игры с воздушными шарам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о время занятий элементов арт-терапии дети рисуют разными способами (традиционными и нетрадиционными – пальчиками, ладошками, что помогает снять тревожность и отвлечь от переживаний)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игры с водой, песком, крупами, пальчиковые игры, лепка, музыкотерапия, элементы сказкотерап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РАЗДЕ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 План работы в 1 младшей группы «Малышата» в адаптационный пери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36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я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Адаптация детей раннего возраста к детскому саду». «Мама, не уходи! или В детский сад без слез». «Адаптация детей в детском саду, адаптационный период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ство родителей с особенностями адаптации детей, задачами воспитания и обучения на год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ное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кетирование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ции, наглядная инфор-мация по адаптации, папки-пере-движки на странице сайта детского сада и в группе детского с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о воспитании. Сообщение на тему «Разный темперамент – разная эмоциона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ов по адаптации детей и родителей. Выбор родительского комитета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мятки родител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ы с родител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ая гостиная «Мы – ВМЕСТЕ!»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Знакомство с группой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знакомление с условиями пребывания детей в детском саду: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ных особенностей детей;         </w:t>
            </w:r>
          </w:p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азвития детей раннего возраста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оциальное и медицинское анкетирование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Знакомство с особенностями адаптационного периода и факторами, от которых зависит его течение:              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здоровья;     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азвития;       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ость  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выков самообслуживания;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метной и игр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Посещение родителями прогулок с детьми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Анкетирование родителей по определению готовности поступления ребенка в детский сад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та с де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69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детей с дет-ским садом, друг с друг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-беседа с родителями и ребенко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группой, игрушк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олнение адаптационных листо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детской художественной литератур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ение потеше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культурно-гигие-нических навы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итие детям кгн и навыков культурного поведения, навыков самообслуживани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учение детей к самообслуживанию: показы-вать, как  одеваться, причесываться, держать ложку или чашку, ходить на горшок, мыть рук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-занятия «Уложим куклу Катю спать», «Оденем куклу на прогулку», «Научим куклу раздеватьс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эмоционального напряжения и тревожнос-ти в течении дн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стресс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стигается посредством пальчиковых игр, подвижных   игр и упражнений; посредством театрализованных представлений русских народных сказок и потешек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гры-«обнималоч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-забавы, хороводные игры, игры с мягкими модулями, конструктором и пособиями по сенсорике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эмоциональной сферы, коммуникативнос-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аздник мыльных пузырей», «Праздник воздушных шаров». Игры «Утро у зайчиков». «Цветок посадили», вариация «Дерево посадили». Игры на групповое взаимодействие «Приглашение на чай», «Построим теремок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дактические иг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ышка в домике», «Чудесный мешочек», «Что изменилось», «Кто чем питается» и т.д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та воспит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Создание предметно-развивающей среды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этапный прием детей в груп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Наблюдение за поведением детей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Постепенное увеличение времени пребывания детей в группе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Индивидуальные беседы с родителями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Ведение листов адапт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Оформление родительского уголка по адаптации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формление папки-передвижки по адап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 Сбор информации о семьях потенциальных воспитанников в ДОО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Диагностика детей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 Перспективный план работы по адаптации детей 1 младшей группы «Малышата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– 2020 уч.г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44"/>
        <w:gridCol w:w="1644"/>
        <w:gridCol w:w="1645"/>
        <w:gridCol w:w="1644"/>
        <w:gridCol w:w="1645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 – 05-09 августа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вайте познакомимс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эт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ажи, кого назо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оездка на машине в мага-зин игруше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 нами рядом жив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усел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6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ик серень-кий сиди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Соберем мячи в корзин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а, сорока кашу варил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дит белка на тележк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ход плывет по речк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,2,3,4,5! Вы-шли пальчики гулят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л», «Стул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из нас хорош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ичка, водичка, умой мое личик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А. Барто «Корабл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во время прогулки «Солнышко»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 – 12-16 августа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вайте познакомимс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эт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ажи, кого назо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оездка на машине в мага-зин игруше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 нами рядом жив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усел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6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ик серень-кий сиди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Соберем мячи в корзин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а, сорока кашу варил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дит белка на тележк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ход плывет по речк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,2,3,4,5! Вы-шли пальчики гулят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л», «Стул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из нас хорош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ичка, водичка, умой мое личик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А. Барто «Корабл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во время прогулки «Солнышко»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 – 19-23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вращение в зверуш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это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и-шли, что-то нашл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 нами рядом жив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топаем ног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ят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л», «Стул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д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же наши ручки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1,2,3,4,5! Вы-шли пальчики гулят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ичка, водичка, умой мое личи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есенки-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ю, бай …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уш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Курочка Ряб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  <w:r>
              <w:rPr>
                <w:rFonts w:cs="Times New Roman" w:ascii="Times New Roman" w:hAnsi="Times New Roman"/>
                <w:spacing w:val="-6"/>
              </w:rPr>
              <w:t>«Баю-</w:t>
            </w:r>
            <w:r>
              <w:rPr>
                <w:rFonts w:cs="Times New Roman" w:ascii="Times New Roman" w:hAnsi="Times New Roman"/>
              </w:rPr>
              <w:t>баюшки, баю, не ложися на краю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енка из кирпич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им терем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ически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ручения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опад»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делай как я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адай, кто поет песенку» (домашние животные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Реп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неделя – 26-30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поим куклу чаем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что назо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что услыши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амолеты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то попадет в корзину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яч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а кашу варил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р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Дождик кап, кап, ка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дк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Теремо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они сапож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Реп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ки, чики, чикалоч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и сту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ванчик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ик из кирпичиков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енка из куб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ик» из конструктор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руч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 овощ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Спрячь мышк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ринеси игрушк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Коло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неделя – 02-06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воз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неси игрушк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рочка и цыпля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ажи, кого назов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гадай, что делать»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лнышко и дождик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гуречик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тички летают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усел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топаем ногам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1,2,3,4,5- вышли пальчи-ки гулят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д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р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тешки «Петуш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Колобо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 «Лошад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28" w:hanging="15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отешка</w:t>
            </w:r>
            <w:r>
              <w:rPr>
                <w:rFonts w:cs="Times New Roman" w:ascii="Times New Roman" w:hAnsi="Times New Roman"/>
                <w:spacing w:val="-2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мни-ца Катенька, ешь кашку сладеньку</w:t>
            </w:r>
            <w:r>
              <w:rPr>
                <w:rFonts w:cs="Times New Roman" w:ascii="Times New Roman" w:hAnsi="Times New Roman"/>
                <w:spacing w:val="-20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. «Смотрит солнышко в окошк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окая дорог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енка из кирпичиков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из конструкто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енка из кубиков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мейка для кукол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енсорное воспитание Дидакт/игры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ные картин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 овощи, фрукт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 звер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овка «Разноцветные цве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лементы теат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 «Реп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неделя – 09-13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руч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ы тикают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и принес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воз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амолеты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гони мяч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гуречик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5" w:right="-15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«Сорока-белобо-ка, кашу варил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16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«Пальчик-маль-</w:t>
            </w:r>
            <w:r>
              <w:rPr>
                <w:rFonts w:cs="Times New Roman" w:ascii="Times New Roman" w:hAnsi="Times New Roman"/>
                <w:spacing w:val="-10"/>
              </w:rPr>
              <w:t>чик, где ты был?»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й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«Петушок и его семья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«Солнышко – ведрышко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они сапожк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Теремо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зкая дорожка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из конструктор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8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«Дом» (круп-</w:t>
            </w:r>
          </w:p>
          <w:p>
            <w:pPr>
              <w:pStyle w:val="Normal"/>
              <w:spacing w:lineRule="auto" w:line="240" w:before="0" w:after="0"/>
              <w:ind w:left="-65" w:right="-89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ый строител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орч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ст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мам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то как кричит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ложи по цвету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 овощ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ценирова-ние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рочка Рябушка, куда ты пошла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неделя – 16-20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неси игрушк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рочка и цыплят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ажи, кого назо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гадай, что делать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и принес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езд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бышки и автомобил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гуречик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тички летают»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д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р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16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«Пальчик-маль-</w:t>
            </w:r>
            <w:r>
              <w:rPr>
                <w:rFonts w:cs="Times New Roman" w:ascii="Times New Roman" w:hAnsi="Times New Roman"/>
                <w:spacing w:val="-10"/>
              </w:rPr>
              <w:t>чик, где ты был?»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сказывание сказки «Маша и медвед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иш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firstLine="80"/>
              <w:jc w:val="center"/>
              <w:rPr/>
            </w:pPr>
            <w:r>
              <w:rPr>
                <w:rFonts w:cs="Times New Roman" w:ascii="Times New Roman" w:hAnsi="Times New Roman"/>
              </w:rPr>
              <w:t>Рассказывание сказки «Заячьи слез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1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Е. Благининой «Маша обедает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 «Кто как кричи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тул для Мишутк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иванчик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рожка и ворота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борчик для цыплят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енка с заборчиком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арные картинк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и «Спрячь мышк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овка «Разноцветные цвет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по цвет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ценирова-ние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ска, киска брысь!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неделя – 23-27 сен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Что в корзи-ночке лежит?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 Мишутке в гости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и, шли, что-то нашл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что ест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ка на автобус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бышки и автомобил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и летаю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амолеты»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и здороваютс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1,2,3,4,5 – вы- шли пальчики гуля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ик, дождик кап, кап, кап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они сапожк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Рассказывание сказки «Козлята и вол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«Солнышко – ведрышк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их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родка для цыпля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т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ка для зайча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пеньки из кубико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и из крупного строит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по цвет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овка «Разноцветные цвет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 звере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животных: заяц, медведь, бабоч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неделя – 30.09-04 ок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живет в лесу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оздушные шарики»</w:t>
            </w:r>
            <w:r>
              <w:rPr>
                <w:rFonts w:cs="Times New Roman" w:ascii="Times New Roman" w:hAnsi="Times New Roman"/>
                <w:spacing w:val="-10"/>
              </w:rPr>
              <w:t xml:space="preserve"> (игра</w:t>
            </w:r>
            <w:r>
              <w:rPr>
                <w:rFonts w:cs="Times New Roman" w:ascii="Times New Roman" w:hAnsi="Times New Roman"/>
              </w:rPr>
              <w:t xml:space="preserve"> на развитие речевого дыха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олет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топаем ногам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поим куклу чаем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яч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и летаю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же наши ручки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и здороваютс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й оркестр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ход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те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ик, дождик кап, кап, ка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нь-тень, потетен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Таня громко плачет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а и медвед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е и низкие воро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оват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м из конструктора «ЛЕГ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ванч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раж для машин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кого какая мама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«Что лежит в корзине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(«Овощи-фрукты»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к нам в гости пришел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ищепк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животных: заяц, медведь, бабоч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неделя – 07-11 ок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, что назо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а коза по лес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день и попляш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оздушные шарики» (игра на развитие речевого дыха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усел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веселый звонкий мяч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бышки и автомобил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гуреч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-мальчи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й оркестр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ход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же наши ручки?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Теремо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шел котик на Торж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сказывание сказки «Козля-та и вол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«Петушо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л и стул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окая дорож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енка из кубиков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оватка, Диванч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из конструктор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/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ый мешоч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«На птичьем </w:t>
            </w:r>
            <w:r>
              <w:rPr>
                <w:rFonts w:cs="Times New Roman" w:ascii="Times New Roman" w:hAnsi="Times New Roman"/>
              </w:rPr>
              <w:t>двор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ищепк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по цвет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рячь мышку»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неделя – 14-18 ок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 друга ласков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веселый звонкий мяч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топаем ног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а коза по лес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етерок» (иг-ра на развитие речевого дыха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ка беленький сиди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и летают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олет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зыр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й оркестр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олка капуст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1,2,3,4,5 - вышли паль-чики гуля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-мальч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. Маршак «Детки в клетк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ние сказ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Зай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нь-тень, потетен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они сапож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енка с заборчиком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из конструктор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л для Чебураш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ик для матрешки»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та и заборч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.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«На птичьем </w:t>
            </w:r>
            <w:r>
              <w:rPr>
                <w:rFonts w:cs="Times New Roman" w:ascii="Times New Roman" w:hAnsi="Times New Roman"/>
              </w:rPr>
              <w:t>двор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«Кто где </w:t>
            </w:r>
            <w:r>
              <w:rPr>
                <w:rFonts w:cs="Times New Roman" w:ascii="Times New Roman" w:hAnsi="Times New Roman"/>
                <w:spacing w:val="-1"/>
              </w:rPr>
              <w:t>живет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У кого </w:t>
            </w:r>
            <w:r>
              <w:rPr>
                <w:rFonts w:cs="Times New Roman" w:ascii="Times New Roman" w:hAnsi="Times New Roman"/>
                <w:spacing w:val="-1"/>
              </w:rPr>
              <w:t>какая мама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ищепк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по цвет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митация «Медвед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неделя – 21-25 октября 2019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с воспита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а коза по лес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Назови, что покажу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Бабочка, лети» (игра на развитие рече-вого дых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righ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Кто к нам в гости пришел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ашние животны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ги найти мам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ен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бышки и автомобил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ка беленький сиди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веселый звонкий мяч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усел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чиков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1,2,3,4,5 – вышли паль-чики гуля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р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ох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же наши ручки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й оркестр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льклор, художественная литера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сказывание сказки «Маша и медвед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. А. 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рузовик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ешка «По-шел котик на Торж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пк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т. Е. Благининой «Маша обеда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ка узкая и широка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и из крупного строи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енка из кубиков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из конструктор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Кроватка, диванчик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нсорное воспитание Дидактически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ное домин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«Что лежит в корзине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(«Овощи-фрукты»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по цвет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ищепк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цветной моза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лементы теат-рализованн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животных: заяц, медвед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детей раннего возраста к условиям ДОУ: Практическое пособие / Авт.-сост. Белкина Л.В. – Воронеж «Учитель», 2006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ребенка к детскому саду. Советы педагогам и родителям: Сборник. – СПб.: Речь, Образовательные проекты; М.: Сфера, 2010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алинина Р.Р. Тренинг развития личности дошкольник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е изд., доп. и перераб. - СПб.: Речь, 2005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юхина Н.В. Организация и содержание работы по адаптации детей в ДОУ: практ. пособие / Н.В. Кирюхина. – 2-е изд. – М.: Айрис-пресс, 2006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ехина О.А. Здравствуй, детский сад!: психолого-педагогическое сопровождение в период адаптации к дошкольному учреждению / О.А. Терехина, В.С. Богословская. – Мозырь, ООО ИД «Белый ветер», 2006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ньжина А.С. </w:t>
      </w:r>
      <w:hyperlink r:id="rId6" w:tgtFrame="Card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нятия психолога с детьми 2-4-х лет в период адаптации к дошкольному учрежд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- </w:t>
      </w:r>
      <w:hyperlink r:id="rId7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 w:tgtFrame="Lis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ниголюб</w:t>
        </w:r>
      </w:hyperlink>
      <w:r>
        <w:rPr>
          <w:rFonts w:cs="Times New Roman" w:ascii="Times New Roman" w:hAnsi="Times New Roman"/>
          <w:sz w:val="24"/>
          <w:szCs w:val="24"/>
        </w:rPr>
        <w:t>, 2003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а Е.О., Галигузова Л. Н., Ермолова Т. В., Мещерякова С. Ю. Диагностика психического развития детей от рождения до 3 лет – М.: АНО «ПЭБ», 2007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безопасность ребенка раннего возраста. Современные технологии. Программа адаптации. Диагностические методики. Игровой материал / авт.-сост. Ю.А. Афонькина. – Волгоград: Учитель, 2012</w:t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адаптационных возможностей ребенка второго-третьего года жиз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110"/>
        <w:gridCol w:w="4246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адап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о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получной адаптаци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о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а дезадаптаци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-че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чередование сна и бодрств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гнализировать о своих нужд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вижений, двигатель-ная целенаправл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елких движений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 возбудимость или пассивность, заторможен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беспокойство, нецелена-правленность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координированность движе-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нелов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сть в пищ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сигнализировать о своих нуждах, дискомф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ор конеч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ермо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 чувствительность к сенсорным раздражителям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психологиче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стоятельным действ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сть действий, нас-тойчивость в достижении ц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сть, активность внима-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эмоциональный 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эмоций и способов их выра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, исследователь-ская активность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ный или повышенный фон настроения, резкие перепады на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ый пл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, невро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ые аффективные реа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ный интерес к окружающему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коммуникативному откл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 в об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оруче-ниям, просьбам взрослого, стремле-ние их выпол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действиям взрослого и рове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активному подража-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желания, на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демонстрировать свои достижения взросло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оценке взрослого, адекватная реакция на замечания, запреты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личностные образования: замкнутость, застенчивость, пугли-вость, каприз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выраженная способ-ность к активному подра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опыт общения с людь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льтированная, тревожная привя-занность к одному из членов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холодность в общении с матер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ость коммуникатив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сть в об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знь новых взрослых, сверстни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Наблюдения  в  период  адапта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И. ребёнка 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рождения _________________ Возраст 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оступления в ДОО 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40"/>
        <w:gridCol w:w="341"/>
        <w:gridCol w:w="341"/>
        <w:gridCol w:w="341"/>
        <w:gridCol w:w="341"/>
        <w:gridCol w:w="341"/>
        <w:gridCol w:w="341"/>
        <w:gridCol w:w="341"/>
        <w:gridCol w:w="34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апт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</w:t>
            </w:r>
          </w:p>
        </w:tc>
        <w:tc>
          <w:tcPr>
            <w:tcW w:w="135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аблюдений</w:t>
            </w:r>
          </w:p>
        </w:tc>
      </w:tr>
      <w:tr>
        <w:trPr>
          <w:trHeight w:val="31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69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роение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ппетит: завтрак, обед, полдни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: засыпание, дли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кт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н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ть в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г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ч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 деть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взрослы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C0"/>
        <w:shd w:fill="FFFFFF" w:val="clear"/>
        <w:spacing w:lineRule="auto" w:line="360" w:before="0" w:after="0"/>
        <w:jc w:val="center"/>
        <w:rPr>
          <w:color w:val="0D0D0D"/>
        </w:rPr>
      </w:pPr>
      <w:r>
        <w:rPr>
          <w:rStyle w:val="C2"/>
          <w:b/>
          <w:bCs/>
          <w:color w:val="0D0D0D"/>
        </w:rPr>
        <w:t>Анкета для родителей «Давайте познакомимся»</w:t>
      </w:r>
    </w:p>
    <w:p>
      <w:pPr>
        <w:pStyle w:val="C0"/>
        <w:shd w:fill="FFFFFF" w:val="clear"/>
        <w:spacing w:before="0" w:after="0"/>
        <w:jc w:val="center"/>
        <w:rPr>
          <w:color w:val="0D0D0D"/>
        </w:rPr>
      </w:pPr>
      <w:r>
        <w:rPr>
          <w:color w:val="0D0D0D"/>
        </w:rPr>
        <w:t xml:space="preserve">Мы рады видеть Вас и Вашего ребенка в нашем детском саду. </w:t>
      </w:r>
    </w:p>
    <w:p>
      <w:pPr>
        <w:pStyle w:val="C0"/>
        <w:shd w:fill="FFFFFF" w:val="clear"/>
        <w:spacing w:before="0" w:after="0"/>
        <w:jc w:val="center"/>
        <w:rPr>
          <w:color w:val="0D0D0D"/>
        </w:rPr>
      </w:pPr>
      <w:r>
        <w:rPr>
          <w:color w:val="0D0D0D"/>
        </w:rPr>
        <w:t>Уверены, что малышу здесь будет уютно, весело и интересно! Давайте познакомимся?</w:t>
      </w:r>
    </w:p>
    <w:p>
      <w:pPr>
        <w:pStyle w:val="C0"/>
        <w:shd w:fill="FFFFFF" w:val="clear"/>
        <w:spacing w:before="0" w:after="0"/>
        <w:jc w:val="center"/>
        <w:rPr>
          <w:color w:val="0D0D0D"/>
        </w:rPr>
      </w:pPr>
      <w:r>
        <w:rPr>
          <w:color w:val="0D0D0D"/>
        </w:rPr>
        <w:t>Приглашаем Вас принять участие в анкетном опросе. Ваши ответы помогут создать безопасную среду пребывания Вашего ребёнка в ДОУ, организовать плодотворную совместную деятельность и лучше узнать особенности и желания Вашего ребёнка – для создания благоприятных условий его развития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 </w:t>
      </w:r>
      <w:r>
        <w:rPr>
          <w:color w:val="0D0D0D"/>
        </w:rPr>
        <w:t>Ф.И.О. ребенка 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 </w:t>
      </w:r>
      <w:r>
        <w:rPr>
          <w:color w:val="0D0D0D"/>
        </w:rPr>
        <w:t>Дата рождения  ________________________________________________</w:t>
        <w:softHyphen/>
        <w:softHyphen/>
        <w:softHyphen/>
        <w:softHyphen/>
        <w:softHyphen/>
        <w:t>______________________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color w:val="0D0D0D"/>
        </w:rPr>
        <w:t> </w:t>
      </w:r>
      <w:r>
        <w:rPr>
          <w:color w:val="0D0D0D"/>
        </w:rPr>
        <w:t xml:space="preserve">Место регистрации ребёнка ____________________________________________________________ 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color w:val="0D0D0D"/>
        </w:rPr>
        <w:t> </w:t>
      </w:r>
      <w:r>
        <w:rPr>
          <w:color w:val="0D0D0D"/>
        </w:rPr>
        <w:t xml:space="preserve">Место фактического проживан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color w:val="0D0D0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ищные условия (подчеркнуть): </w:t>
      </w:r>
      <w:r>
        <w:rPr/>
        <w:t>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мают, общежитие, 1-ком.,  2-х ком., 3-х ком. и более, дом</w:t>
      </w:r>
      <w:r>
        <w:rPr>
          <w:rFonts w:cs="Times New Roman" w:ascii="Times New Roman" w:hAnsi="Times New Roman"/>
          <w:sz w:val="24"/>
          <w:szCs w:val="24"/>
        </w:rPr>
        <w:t>‬‬‬</w:t>
      </w:r>
      <w:r>
        <w:rPr/>
        <w:t>‬‬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color w:val="0D0D0D"/>
        </w:rPr>
        <w:t xml:space="preserve"> </w:t>
      </w:r>
      <w:r>
        <w:rPr>
          <w:color w:val="0D0D0D"/>
        </w:rPr>
        <w:t xml:space="preserve">Ф.И.О. матери _______________________________________________________________________ 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color w:val="0D0D0D"/>
        </w:rPr>
        <w:t xml:space="preserve"> </w:t>
      </w:r>
      <w:r>
        <w:rPr>
          <w:color w:val="0D0D0D"/>
        </w:rPr>
        <w:t>Дата рождения  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 </w:t>
      </w:r>
      <w:r>
        <w:rPr>
          <w:color w:val="0D0D0D"/>
        </w:rPr>
        <w:t>Образование  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color w:val="0D0D0D"/>
        </w:rPr>
        <w:t xml:space="preserve"> </w:t>
      </w:r>
      <w:r>
        <w:rPr>
          <w:color w:val="0D0D0D"/>
        </w:rPr>
        <w:t>Место работы, должность, рабочий телефон ______________________________________________  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Личный телефон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лечения, интересы 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Ф.И.О. отца 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Дата  рождения 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Образование 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color w:val="0D0D0D"/>
        </w:rPr>
        <w:t>Место работы, должность, рабочий телефон ______________________________________________ 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 xml:space="preserve">Личный телефон 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лечения, интересы __________________________________________________________________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color w:val="0D0D0D"/>
        </w:rPr>
      </w:pPr>
      <w:r>
        <w:rPr>
          <w:color w:val="0D0D0D"/>
        </w:rPr>
        <w:t>Состав семьи (нужное подчеркнуть): полная, неполная, приёмная, опекаемая, многодетная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С кем проживает ребенок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у из членов семьи ребенок больше привязан _________________________________________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color w:val="0D0D0D"/>
        </w:rPr>
        <w:t xml:space="preserve">Количество детей в семье (Ф.И. ребёнка, дата рождения, что посещает или где учится) __________  _____________________________________________________________________________________ 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color w:val="0D0D0D"/>
        </w:rPr>
        <w:t xml:space="preserve">_____________________________________________________________________________________ 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 xml:space="preserve">Кто сможет забирать ребёнка из детского сада при необходимости? (Ф.И.О., телефон, адрес проживания,  родственная связь с ребенком) ______________________________________________ 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color w:val="0D0D0D"/>
        </w:rPr>
        <w:t xml:space="preserve">_____________________________________________________________________________________ 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color w:val="0D0D0D"/>
        </w:rPr>
        <w:t xml:space="preserve">_____________________________________________________________________________________ </w:t>
      </w:r>
    </w:p>
    <w:p>
      <w:pPr>
        <w:pStyle w:val="C0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color w:val="0D0D0D"/>
        </w:rPr>
        <w:t xml:space="preserve">_____________________________________________________________________________________ 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/>
        <w:t xml:space="preserve">Как вы называете своего ребенка (его любимое имя) </w:t>
      </w:r>
      <w:r>
        <w:rPr>
          <w:color w:val="0D0D0D"/>
        </w:rPr>
        <w:t>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Основные виды игр и занятий дома 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>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D0D0D"/>
        </w:rPr>
      </w:pPr>
      <w:r>
        <w:rPr>
          <w:color w:val="0D0D0D"/>
        </w:rPr>
        <w:t xml:space="preserve">Умеет ли Ваш ребенок самостоятельно (нужное подчеркнуть): ест; пить из бокала; одеваться; мыть руки? Посещения туалета ребенком (самостоятельно; просится; контроль взрослых) 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D0D0D"/>
        </w:rPr>
        <w:t xml:space="preserve">Есть ли у ребёнка аллергия (на что)? 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о ли ребенок болеет, какие заболевания, травмы перенёс 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ребенок просыпается утром (нужное подчеркнуть): активен, в хорошем настроении; с капризами, настроение улучшается к 11-12 часа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о ли вступает в контакты и общение (нужное подчеркнуть):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етьми своего возраста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  нет;                    </w:t>
      </w:r>
      <w:r>
        <w:rPr>
          <w:rFonts w:cs="Times New Roman" w:ascii="Times New Roman" w:hAnsi="Times New Roman"/>
          <w:sz w:val="24"/>
          <w:szCs w:val="24"/>
        </w:rPr>
        <w:t xml:space="preserve">–  с детьми старшего возраста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  нет;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езнакомыми взрослыми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  нет;                 </w:t>
      </w:r>
      <w:r>
        <w:rPr>
          <w:rFonts w:cs="Times New Roman" w:ascii="Times New Roman" w:hAnsi="Times New Roman"/>
          <w:sz w:val="24"/>
          <w:szCs w:val="24"/>
        </w:rPr>
        <w:t xml:space="preserve">–  с родными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  нет; </w:t>
      </w:r>
    </w:p>
    <w:p>
      <w:pPr>
        <w:pStyle w:val="Normal"/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ы считаете своего ребёнка (подчеркнуть): спокойным, малоэмоциональным, очень эмоциональн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ких режимных моментов доставляет Вам трудности дома (нужное подчеркнуть): подъём, умывание, кормление, укладывание спать, другое (допишите)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аппетит у Вашего ребёнка (нужное подчеркнуть): хороший; ест всё; плохо и мало; в зависимости от того, что в тарел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его кормите дома (нужное подчеркнуть): ест сам; сначала ест сам, потом докармливаем; чаще кормят с ложки взрослые; ест аккуратно/не очень аккуратно; добиваемся, чтобы ел всё, что дают; разрешаем не есть то, чего не хочет; пусть ест, сколько хочет; тарелка должна быть чист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асыпает ребёнок дома (нужное подчеркнуть): быстро; медленно; сам; с ним рядом сидит кто-то из взрослых; иногда мочится во сне; раздевается перед сном сам; одевается после сна сам; его раздевают и одевают взрослые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игрушки любит, кто их убирает 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юбимые игры ______________________________________________________________________</w:t>
      </w:r>
    </w:p>
    <w:p>
      <w:pPr>
        <w:pStyle w:val="C0"/>
        <w:shd w:fill="FFFFFF" w:val="clear"/>
        <w:spacing w:before="0" w:after="120"/>
        <w:jc w:val="both"/>
        <w:rPr/>
      </w:pPr>
      <w:r>
        <w:rPr>
          <w:color w:val="0D0D0D"/>
        </w:rPr>
        <w:t>Любимые занятия, интересы (нужное подчеркнуть): лепка, рисование, конструирование; подвижные игры, физическая активность; книги, познавательные игры; другое ________________</w:t>
      </w:r>
    </w:p>
    <w:p>
      <w:pPr>
        <w:pStyle w:val="C0"/>
        <w:shd w:fill="FFFFFF" w:val="clear"/>
        <w:spacing w:before="0" w:after="120"/>
        <w:jc w:val="both"/>
        <w:rPr/>
      </w:pPr>
      <w:r>
        <w:rPr>
          <w:color w:val="0D0D0D"/>
        </w:rPr>
        <w:t>Какие дополнительные сведения о ребёнке должны знать воспитатели? ______________________</w:t>
      </w:r>
    </w:p>
    <w:p>
      <w:pPr>
        <w:pStyle w:val="C0"/>
        <w:shd w:fill="FFFFFF" w:val="clear"/>
        <w:spacing w:before="0" w:after="120"/>
        <w:jc w:val="both"/>
        <w:rPr/>
      </w:pPr>
      <w:r>
        <w:rPr>
          <w:color w:val="0D0D0D"/>
        </w:rPr>
        <w:t>_____________________________________________________________________________________</w:t>
      </w:r>
    </w:p>
    <w:p>
      <w:pPr>
        <w:pStyle w:val="C0"/>
        <w:shd w:fill="FFFFFF" w:val="clear"/>
        <w:spacing w:before="0" w:after="120"/>
        <w:jc w:val="both"/>
        <w:rPr>
          <w:color w:val="0D0D0D"/>
        </w:rPr>
      </w:pPr>
      <w:r>
        <w:rPr>
          <w:color w:val="0D0D0D"/>
        </w:rPr>
        <w:t>Каким видом деятельности Вы могли заняться в группе (нужное подчеркнуть или добавить свои предложения): оформление помещений группы, ремонт оборудования, изготовление игровых атрибутов, организация досуга, хозяйственная деятельность, организация работы родительского комитета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  </w:t>
      </w:r>
    </w:p>
    <w:p>
      <w:pPr>
        <w:pStyle w:val="C0"/>
        <w:shd w:fill="FFFFFF" w:val="clear"/>
        <w:spacing w:before="0" w:after="120"/>
        <w:jc w:val="both"/>
        <w:rPr>
          <w:color w:val="0D0D0D"/>
        </w:rPr>
      </w:pPr>
      <w:r>
        <w:rPr>
          <w:color w:val="0D0D0D"/>
        </w:rPr>
        <w:t>_______________________________________________________________________________</w:t>
      </w:r>
    </w:p>
    <w:p>
      <w:pPr>
        <w:pStyle w:val="C0"/>
        <w:shd w:fill="FFFFFF" w:val="clear"/>
        <w:spacing w:before="180" w:after="0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Спасибо, что ответили на вопросы!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99"/>
      <w:u w:val="single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ce.ru/scripts/BookStore/TBCgi.dll/Query?Page=clist.t&amp;Expr=book:Location_List.Location_Ref=1&amp;HRelay=%EC%E5%F1%F2%EE+%E8%E7%E4%E0%ED%E8%FF&amp;FRelay=%CC." TargetMode="External"/><Relationship Id="rId3" Type="http://schemas.openxmlformats.org/officeDocument/2006/relationships/hyperlink" Target="http://ndce.ru/scripts/BookStore/TBCgi.dll/Query?Page=clist.t&amp;Expr=book:Publ_List.publ_ref=10000004&amp;HRelay=%E8%E7%E4%E0%F2%E5%EB%FC%F1%F2%E2%EE&amp;FRelay=%CA%ED%E8%E3%EE%EB%FE%E1" TargetMode="External"/><Relationship Id="rId4" Type="http://schemas.openxmlformats.org/officeDocument/2006/relationships/hyperlink" Target="http://ndce.ru/scripts/BookStore/TBCgi.dll/Query?Page=clist.t&amp;Expr=book.Location_Ref=34&amp;HRelay=%EC%E5%F1%F2%EE+%EF%E5%F7%E0%F2%E0%ED%E8%FF&amp;FRelay=%C4%EE%EC%EE%E4%E5%E4%EE%E2%EE" TargetMode="External"/><Relationship Id="rId5" Type="http://schemas.openxmlformats.org/officeDocument/2006/relationships/hyperlink" Target="http://ndce.ru/scripts/BookStore/TBCgi.dll/Query?Page=clist.t&amp;Expr=book.Print_Ref=61&amp;HRelay=%EF%EE%EB%E8%E3%F0%E0%F4.+%EF%F0%E5%E4%EF%F0%E8%FF%F2%E8%E5&amp;FRelay=%C4%CF%CA" TargetMode="External"/><Relationship Id="rId6" Type="http://schemas.openxmlformats.org/officeDocument/2006/relationships/hyperlink" Target="http://ndce.ru/scripts/BookStore/TBCgi.dll/Query?Page=c_card.t&amp;Expr=book.nn=5002167" TargetMode="External"/><Relationship Id="rId7" Type="http://schemas.openxmlformats.org/officeDocument/2006/relationships/hyperlink" Target="http://ndce.ru/scripts/BookStore/TBCgi.dll/Query?Page=clist.t&amp;Expr=book:Location_List.Location_Ref=1&amp;HRelay=%EC%E5%F1%F2%EE+%E8%E7%E4%E0%ED%E8%FF&amp;FRelay=%CC." TargetMode="External"/><Relationship Id="rId8" Type="http://schemas.openxmlformats.org/officeDocument/2006/relationships/hyperlink" Target="http://ndce.ru/scripts/BookStore/TBCgi.dll/Query?Page=clist.t&amp;Expr=book:Publ_List.publ_ref=10000004&amp;HRelay=%E8%E7%E4%E0%F2%E5%EB%FC%F1%F2%E2%EE&amp;FRelay=%CA%ED%E8%E3%EE%EB%FE%E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9:23:00Z</dcterms:created>
  <dc:creator>Татьяна</dc:creator>
  <dc:description/>
  <cp:keywords/>
  <dc:language>en-US</dc:language>
  <cp:lastModifiedBy>Елена</cp:lastModifiedBy>
  <cp:lastPrinted>2015-11-19T11:38:00Z</cp:lastPrinted>
  <dcterms:modified xsi:type="dcterms:W3CDTF">2020-07-24T13:25:00Z</dcterms:modified>
  <cp:revision>55</cp:revision>
  <dc:subject/>
  <dc:title/>
</cp:coreProperties>
</file>