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А.С. Пушкин «Песнь о вещем Олег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знакомства с историческим произведение А.С. Пушкина «Песнь о вещем Олег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ем «летопись» и «Повестью временных лет» Нестора; расширить представления детей о жизни и творчестве А.С. Пушкина; познакомить с произведением А.С. Пушкина «Песнь о вещем Олег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речь, умение выделять главное, анализировать, синтез, вним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патриотизм, уважение к истории своей страны, умение слушать и слышать друг д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амоопределение; смыслообразование; нравственно-этическая ориентация; самооценка на уровне критерия успеш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саморегуляция; целеполаг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осознанное и произвольное построение речевого высказывания; анализ; синтез;  смысловое чтение; использование знаково-символических средст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 планирование учебного сотруднич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нают о жизни и творчестве А.С. Пушкина; знают понятие «летопись» и о первой летописи – «Повесть временных лет» - и её авторе; знают произведение А.С. Пушкина «Песнь о вещем Олег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, презентация «О прошлом нашей Родины», карточки с шифром и ключом; картинка дерева; сигнальные карточки (красного, жёлтого, зелёного цвет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доск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  <w:gridCol w:w="433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3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325120</wp:posOffset>
                      </wp:positionV>
                      <wp:extent cx="1704340" cy="1699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1699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Картинка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«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рев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pt;height:133.8pt;mso-wrap-distance-left:9.05pt;mso-wrap-distance-right:9.05pt;mso-wrap-distance-top:0pt;mso-wrap-distance-bottom:0pt;margin-top:25.6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артинка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рев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19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парная, групповая.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Литература: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rFonts w:eastAsia="yandex-sans;Segoe Print"/>
          <w:sz w:val="28"/>
          <w:szCs w:val="28"/>
          <w:highlight w:val="white"/>
          <w:lang w:val="ru-RU"/>
        </w:rPr>
        <w:t>Казачкова, С.П., Умнова, М.С. Начальная школа. Требования стандартов второго поколения к урокам и внеурочной деятельности /[Текст]  С.П. Казачкова, М.С. Умнова. -  4-е изд. стереотип. М.: Планета, 2015. 256</w:t>
      </w:r>
      <w:r>
        <w:rPr>
          <w:rFonts w:eastAsia="yandex-sans;Segoe Print"/>
          <w:sz w:val="28"/>
          <w:szCs w:val="28"/>
          <w:lang w:val="ru-RU"/>
        </w:rPr>
        <w:t xml:space="preserve">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ц, Э.Э. Литературное чтение: 4 класс: учебник: В 3-х частях. Часть 2. / </w:t>
      </w:r>
      <w:r>
        <w:rPr>
          <w:rFonts w:eastAsia="yandex-sans;Segoe Print" w:cs="Times New Roman" w:ascii="Times New Roman" w:hAnsi="Times New Roman"/>
          <w:sz w:val="28"/>
          <w:szCs w:val="28"/>
          <w:highlight w:val="white"/>
        </w:rPr>
        <w:t xml:space="preserve">[Текст]  </w:t>
      </w:r>
      <w:r>
        <w:rPr>
          <w:rFonts w:cs="Times New Roman" w:ascii="Times New Roman" w:hAnsi="Times New Roman"/>
          <w:sz w:val="28"/>
          <w:szCs w:val="28"/>
        </w:rPr>
        <w:t>Э.Э. Кац. – М.: АСТ: Астрель, 2016. – 126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ц, Э.Э. Обучение в 4 классе по учебнику «Литературное чтение» Э.Э. Кац: программа, методические рекомендации, тематическое планирование / </w:t>
      </w:r>
      <w:r>
        <w:rPr>
          <w:rFonts w:eastAsia="yandex-sans;Segoe Print" w:cs="Times New Roman" w:ascii="Times New Roman" w:hAnsi="Times New Roman"/>
          <w:sz w:val="28"/>
          <w:szCs w:val="28"/>
          <w:highlight w:val="white"/>
        </w:rPr>
        <w:t xml:space="preserve">[Текст]  </w:t>
      </w:r>
      <w:r>
        <w:rPr>
          <w:rFonts w:cs="Times New Roman" w:ascii="Times New Roman" w:hAnsi="Times New Roman"/>
          <w:sz w:val="28"/>
          <w:szCs w:val="28"/>
        </w:rPr>
        <w:t xml:space="preserve"> Э.Э. Кац. – М.: Астрель, 2015. – 127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 Определение целей и задач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Информация о домашнем зада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98"/>
        <w:gridCol w:w="3697"/>
        <w:gridCol w:w="3119"/>
        <w:gridCol w:w="2126"/>
        <w:gridCol w:w="26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формы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+анируемые результ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ет детей, выражает желание поделиться хорошим настроение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готовность детей к уро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 отвечают взаимн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самоопределение, смыслообра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 саморегуляц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работу по выразительному чтению любимого стихотворения о Роди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 по прочитанному произвед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 выразительное чтение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любимое стихотвор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нравственно-этическая ориент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аморегуля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мысловой чт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 Определение темы и целей уро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арную работу по разгадыванию шиф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, отмечает, что при ответе на вопросы можно пользоваться статьёй о жизни и творчестве ав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определить тему и цель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рах разгадывают шифр, получая названия произведений («Сказка о золотой рыбке», «Сказка о царе Салтане», «Сказка о мёртвой царевне и семи богатырях», «Песнь о вещем Олеге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я на вопросы учителя, вспоминают их автора, его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 на подводящие вопросы учителя и свои ответы, формулируют тему и цель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,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аморегуляц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мысловой чтение; анали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планирование учебного сотрудни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ет о интересе А.С. Пушкина к истории Родины и основных исторических источни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шивает, как дети понимают понятие «летопись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 версии детей на доске. Организует работу по составлению единого понятия, опираясь на записи на до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ет о самой древней летописи – «Повесть временных лет» и его авт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чтению статьи «Повесть временных ле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беседу по прочитанному фрагмен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выделению старинных слов и сочетаний слов в тексте произведения А.С. Пушкина «Песнь о вещем Олеге». Сообщает, что значение данных слов и сочетаний слов дети должны будут найти до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свои версии по определению понятия «летопис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единое определение понятия «летопис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я статью (фрагмент из «Повести временных лет») узнают легенду о смерти князя Оле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 по прочитанному фрагмен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в группах выделяют старинные слова и сочетания слов, на определённой странице, записывая их в тетрад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,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аморегуля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смысловое чтен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планирование учебного сотрудничеств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ует беседу, в ходе которой выясняет уровень усвоенности знаний по теме для определения путей дальнейшей работы.</w:t>
            </w:r>
          </w:p>
          <w:p>
            <w:pPr>
              <w:pStyle w:val="Normal"/>
              <w:tabs>
                <w:tab w:val="clear" w:pos="709"/>
                <w:tab w:val="left" w:pos="22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ит записать домашнее задание: стр. 77-81 чтение,  записать значение выделенных старинных слов и сочет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аморегуля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ознанно и произвольно строить речевые высказы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ит прикрепить к дереву на доске «яблоко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вет которого зависит от уровня усвоенности знаний обучающихс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расное яблок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урок очень интересный, мне все понравилос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елтое яблок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мне понравился урок, но я не все поня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еленое яблок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было скучно, я ничего не выполни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прикрепляют к дереву на доске «яблоки» на основании своей работы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ня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аморегу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преде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на основе критерия успешн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7477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ФР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ГКНГ___С___КСОСХСМ____УЮДН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485140</wp:posOffset>
                  </wp:positionV>
                  <wp:extent cx="4610100" cy="1419860"/>
                  <wp:effectExtent l="0" t="0" r="0" b="0"/>
                  <wp:wrapTight wrapText="bothSides">
                    <wp:wrapPolygon edited="0">
                      <wp:start x="-38" y="0"/>
                      <wp:lineTo x="-38" y="21370"/>
                      <wp:lineTo x="21600" y="21370"/>
                      <wp:lineTo x="21600" y="0"/>
                      <wp:lineTo x="-38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ГКИГ___С___ЩГУИ___ФГОХГР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ГКИГ___С___ПИУХЕСМ___ЩГУИЕР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ФРЯ__С___ЕНЬИП___СОИЖ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5:20:00Z</dcterms:created>
  <dc:creator>user</dc:creator>
  <dc:description/>
  <cp:keywords/>
  <dc:language>en-US</dc:language>
  <cp:lastModifiedBy>ELENA</cp:lastModifiedBy>
  <dcterms:modified xsi:type="dcterms:W3CDTF">2020-07-24T10:21:00Z</dcterms:modified>
  <cp:revision>4</cp:revision>
  <dc:subject/>
  <dc:title/>
</cp:coreProperties>
</file>