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щеобразовательное учреждение  «Детский сад № 5 «Колокольчик» общеразвивающего вида с приоритетным осуществлением деятельности по художественно-эстетическому и познавательно-речевому развитию детей города Куванды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вандыкского района Оренбургской обла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ЫТ РАБОТЫ В ЛЕТНЕЕ ВРЕМ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 КУПАНИИ ДЕТЕЙ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 ПЛЕСКАТЕЛЬНОМ БАССЕЙН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выступление на педсовете, август 2011 года)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: Трипольская Н. В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первой квалификационной категор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АДОУ «Детский сад №5 «Колокольчик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вандык 2011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аннотац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оспитание здорового человека начинается с детства и является составной частью воспитания общей культуры челове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лагаемый вариант опыта работы педагога позволяет  активизировать деятельность воспитателей при работе с детьми в летнее время и  обратить внимание на воспитание культуры поведения и безопасности всех участников  процесса купания в плескательном бассейн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ой работой могут воспользоваться воспитатели ДОУ, родител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опыта рабаты в летнее врем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купании детей в плескательном бассейне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 – чудесная пора. Сколько радости она приносит детям. Самое большое удовольствие летом дети, наверное, получают от купания. От скольких негативных эмоций избавляются дети, возясь в воде!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ем саду – плескательный бассейн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пание в плескательном бассейне очень полезно для здоровья детей; оно помогает укрепить мышцы, активизировать деятельность внутренних органов, улучшаем кожное дыхание. Кроме того, купание способствует закаливанию детского организ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ескательный бассейн для воспитателя – море фантазий, много вариантов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я делаю так… прежде всего, перед входом в бассейн необходимо выполнение определённых культурно-гигиенических навыков (посещение туалета, мытьё ног). Первыми в бассейн заходят девочки, затем мальчики. Мы с детьми всегда берем в бассейн выносной материал: корабли, мячи (маленькие резиновые и пластмассовые), леечки, кубики, небольшие пластмассовые игрушки. Выносной материал – и забава, и польза – самые простые и интересные опыты с воздухом можно прове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в бассейне. Кто посмелее, сам первый окунается, а кому-то необходимо время, да и традиционное «Баба сеяла горох…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ебя всегда взяла за правило: всегда вместе с детьми! Вместе с детьми – весело, учишься у них, обучаешь их, да и о пользе тактильных ощущений немало говорится. Вместе с детьми… этим я им говорю, что я такой же человек, как и они, я их не брошу даже в таком деле как купание, я всегда рядом, как Мери Поппин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гры, в которые мы играем в плескательном бассейне (примеры игр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«Пескари и Щука»</w:t>
      </w:r>
      <w:r>
        <w:rPr>
          <w:sz w:val="28"/>
          <w:szCs w:val="28"/>
        </w:rPr>
        <w:t xml:space="preserve"> (эту игру мы придумали вместе с моими детками)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Цель: обучение передвижению по бассейну на руках, тело – расслаблено, на поверхности 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ука (непременно воспитатель, так решили дети…) «плавает» по воде и пытается догнать пескариков. Пескарики передвигаются быстро на руках по бассейну, уворачиваясь от хищной щу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то соберёт больше предметов»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Цель:  развитие умения быстро передвигаться по воде, развитие ловкости,   внимания, быстрой реакции.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Эту игру мы обычно проводим в конце купания, перед выходом из бассейна.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Фонтан»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умения «работать» ногами в воде, преодолевая сопротивление воды; воспитание «любви» к воде, умению её не боя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находясь в воде, образуют круг, ноги в кругу. На счёт «три», все дружно начинают работать ногами, чтобы образовался «фонтан» из брызг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ыболов и рыбы»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Цель: умение аккуратно передвигаться по воде и в воде; развитие быстроты реа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ущий – рыболов, пятнает рыб. Рыбы, которых поймай рыболов, держат его за руки. Пойманным рыбам нужно не отцепиться от рыболова и от друг от друга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гра трудная, но интересная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Догони мяч»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Цель: упражнять в передвижении по воде вплавь или ходьбе по дну бассейна широким шагом, догоняя мяч; развивать ловкость и быстроту реакции на сигнал; тренировать кардио-респираторную систему организма ребёнка; способствовать укреплению мышц верхних и нижних конеч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игре могут принимать участие два и более игрока. Играющие встают рядом. Один из игроков бросает мяч от себя и по сигналу: раз-два-три-плыви! Все игроки плывут или передвигаются по воде условным способом, стараясь как можно скорее достать мяч. Выигрывает тот игрок, который раньше всех доберётся до мяча. Теперь он получает право бросать мяч и давать команду на старт товарищам по игре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купания, по сигналу свистка, первыми выходят девочки, затем мальчики. Растираются полотенцами, одеваются и идут в группу переодева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3:15:00Z</dcterms:created>
  <dc:creator>Колокольчик</dc:creator>
  <dc:description/>
  <cp:keywords/>
  <dc:language>en-US</dc:language>
  <cp:lastModifiedBy>Kolokolchik2</cp:lastModifiedBy>
  <cp:lastPrinted>2013-11-05T12:26:00Z</cp:lastPrinted>
  <dcterms:modified xsi:type="dcterms:W3CDTF">2013-11-05T06:28:00Z</dcterms:modified>
  <cp:revision>11</cp:revision>
  <dc:subject/>
  <dc:title/>
</cp:coreProperties>
</file>