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Безударные падежные окончания имён существительных в единственном числ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я новых знаний и способов дейст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е для знакомства с новым приёмом выбора букв в безударном падежном окончании имени существительного в единственном чис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наблюдение  за безударными окончаниями имён существительных в 3 склонении;  организовать работу по выведению нового способа правописания безударных падежных окончаний имён существительных в 3 склонении; совершенствовать умение правописания окончаний имён существительных двумя способ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орфографическую зоркость, умение выделять главное, анализиров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 воспитывать, ответственность, самостоятельность, умение слушать и слышать друг дру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самоопределение; смыслообразование; самооценка на уровне критерия успеш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саморегуляция; целеполагание;  контроль; оцен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осознанное и произвольное построение речевого высказывания; выбор наиболее эффективных способов решения задач в зависимости от конкретных условий; использование знаково-символических средст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ование учебного сотрудничества; учёт разных мне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знают правила проверки орфограммы безударный гласных (проверка по ударению; изменению формы слова; подбор однокоренных слов); используют приёмы выбора букв в окончании существительных с опорой на склонение, слово-помощник; объясняют и применяют новые приёмы правописания безударных окончаний имён существитель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орфографические словари, карточки с индивидуальным заданием, картинка «Дерево», сигнальные карточки (красного, желтого, зелёного цвето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  <w:gridCol w:w="433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идцатое  января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ная работ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418465</wp:posOffset>
                      </wp:positionV>
                      <wp:extent cx="1704340" cy="16992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340" cy="1699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Картинка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«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ерево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2pt;height:133.8pt;mso-wrap-distance-left:9.05pt;mso-wrap-distance-right:9.05pt;mso-wrap-distance-top:0pt;mso-wrap-distance-bottom:0pt;margin-top:32.95pt;mso-position-vertical-relative:text;margin-left:38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Картинка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рев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419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бучения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парная, индивидуаль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Желтовская, Л.Я., Калинина, О.Б. Русский язык: 4 класс: учебник: в 2 частях. Часть 2 </w:t>
      </w:r>
      <w:r>
        <w:rPr>
          <w:rFonts w:eastAsia="yandex-sans;Times New Roman"/>
          <w:sz w:val="28"/>
          <w:szCs w:val="28"/>
          <w:highlight w:val="white"/>
        </w:rPr>
        <w:t xml:space="preserve">[Текст] / </w:t>
      </w:r>
      <w:r>
        <w:rPr>
          <w:rFonts w:cs="Times New Roman" w:ascii="Times New Roman" w:hAnsi="Times New Roman"/>
          <w:sz w:val="28"/>
          <w:szCs w:val="28"/>
        </w:rPr>
        <w:t>Л.Я. Желтовская, О.Б. Калинина– Москва: АСТ: Астрель, 2017. – 142 с.</w:t>
      </w:r>
      <w:r>
        <w:rPr>
          <w:rFonts w:eastAsia="yandex-sans;Times New Roman"/>
          <w:sz w:val="28"/>
          <w:szCs w:val="28"/>
          <w:highlight w:val="whit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Желтовская, Л.Я., Калинина, О.Б. Обучение в 4 классе по учебнику «Русский язык» Л.Я. Желтовской, О.Б. Калининой: прогамма, методические рекомендации, тематическое планирование / </w:t>
      </w:r>
      <w:r>
        <w:rPr>
          <w:rFonts w:eastAsia="yandex-sans;Times New Roman"/>
          <w:sz w:val="28"/>
          <w:szCs w:val="28"/>
          <w:highlight w:val="white"/>
        </w:rPr>
        <w:t xml:space="preserve">[Текст]  </w:t>
      </w:r>
      <w:r>
        <w:rPr>
          <w:rFonts w:cs="Times New Roman" w:ascii="Times New Roman" w:hAnsi="Times New Roman"/>
          <w:sz w:val="28"/>
          <w:szCs w:val="28"/>
        </w:rPr>
        <w:t xml:space="preserve"> Л.Я. Желтовская, О.Б. Калинина– Москва: АСТ: Астрель, 2015. – 319 с.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rFonts w:eastAsia="yandex-sans;Times New Roman"/>
          <w:sz w:val="28"/>
          <w:szCs w:val="28"/>
          <w:highlight w:val="white"/>
          <w:lang w:val="ru-RU"/>
        </w:rPr>
        <w:t>Казачкова, С.П., Умнова, М.С. Начальная школа. Требования стандартов второго поколения к урокам и внеурочной деятельности /[Текст]  С.П. Казачкова, М.С. Умнова. -  4-е изд. стереотип. М.: Планета, 2015. 256</w:t>
      </w:r>
      <w:r>
        <w:rPr>
          <w:rFonts w:eastAsia="yandex-sans;Times New Roman"/>
          <w:sz w:val="28"/>
          <w:szCs w:val="28"/>
          <w:lang w:val="ru-RU"/>
        </w:rPr>
        <w:t xml:space="preserve">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. Определение целей и задач уро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нового зн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и способов действ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Информация о домашнем зада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98"/>
        <w:gridCol w:w="3697"/>
        <w:gridCol w:w="3119"/>
        <w:gridCol w:w="2126"/>
        <w:gridCol w:w="26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формы рабо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 момен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ует детей, выражает желание поделиться хорошим настроением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ряет готовность детей к уро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ветствуют учителя отвечают взаимн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самоопределение, смыслообраз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:  саморегуляц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изация знаний. Определение темы и целей уро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словарный дикта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самопроверку по орфографическому словарю. Оценить свою работу просигнализировав карточко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расное «яблоко»</w:t>
            </w:r>
            <w:r>
              <w:rPr>
                <w:rFonts w:cs="Times New Roman" w:ascii="Times New Roman" w:hAnsi="Times New Roman"/>
              </w:rPr>
              <w:t xml:space="preserve"> – задание выполнено верн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Жёлтое «яблоко»</w:t>
            </w:r>
            <w:r>
              <w:rPr>
                <w:rFonts w:cs="Times New Roman" w:ascii="Times New Roman" w:hAnsi="Times New Roman"/>
              </w:rPr>
              <w:t xml:space="preserve"> – допущена 1-2 ошиб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елёное «яблоко»</w:t>
            </w:r>
            <w:r>
              <w:rPr>
                <w:rFonts w:cs="Times New Roman" w:ascii="Times New Roman" w:hAnsi="Times New Roman"/>
              </w:rPr>
              <w:t xml:space="preserve"> - допущено более 2-х ошиб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беседу выполненному зада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ёт детям вопрос, при ответе на который у детей возникает затрудн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наблюдение по таблице на стр.23 учебника, подключает учащихся к определению темы и задач уро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диктовку учителя записывают словарные слова, выделяя в них орфограммы и удар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ят самопроверку по орфографическом словарю. Оценивают свою работу согласно критериям, просигнализировав карточ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я на вопросы учителя вспоминают уже изученные орфограммы в окончаниях имён существительных, вспоминают основные приёмы проверки орфограмм в окончании существительных. Выдвигают версии, пытаясь ответить на вопрос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я с таблицей на стр. 23 учебника выделяют выделяют  важную информацию, определяют тему и ставят задачи на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ая ситу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гуляц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: осознанное и произвольное построение речевого высказывания; поиск и выделение необходимо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: учет  разных мнений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ценка на основе критерия успеш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нового материа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ует парную работу по упражнению № 75 на стр. 32 учебн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ет внимание детей на новый способ для проверки написания окончаний существительных 3 склонения. Просит сделать вы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по упражнению № 7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ет внимание на правописание окончаний существительных рожь, любовь, доч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по упражнению № 7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я в парах  над упражнением № 75, склоняют имена существительные 3 склонения. Проверяют правильность выполнения задания сверяясь с этало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я задание определяют, что в Р.п., Д.п., П.п. у существительных в окончании пишется буква И. Делают вывод по выявленной закономер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е № 76, записывают пословицы у существительных определяют склонение и падеж (один ученик выполняет задание у дос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особенностей правописания существительных рожь, любовь, дочь достраивают новый способ определения окончаний существительных 3 скло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е № 77, записывая предложения ставя существительные рожь и любовь в нужную падежную форму (один ребёнок выполняет у дос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, 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регуляция; контро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: осознанное и произвольное построение речевого высказыва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знаково-символически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планирование учебного сотрудничеств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знаний и способов действ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самостоятельную работу по индивидуальным карточк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ует взаимопроверку по эталону. Просит оценить работу соседа просигнализировав карточко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расное «яблоко»</w:t>
            </w:r>
            <w:r>
              <w:rPr>
                <w:rFonts w:cs="Times New Roman" w:ascii="Times New Roman" w:hAnsi="Times New Roman"/>
              </w:rPr>
              <w:t xml:space="preserve"> – задание выполнено верн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Жёлтое «яблоко»</w:t>
            </w:r>
            <w:r>
              <w:rPr>
                <w:rFonts w:cs="Times New Roman" w:ascii="Times New Roman" w:hAnsi="Times New Roman"/>
              </w:rPr>
              <w:t xml:space="preserve"> – допущена 1-2 ошиб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елёное «яблоко»</w:t>
            </w:r>
            <w:r>
              <w:rPr>
                <w:rFonts w:cs="Times New Roman" w:ascii="Times New Roman" w:hAnsi="Times New Roman"/>
              </w:rPr>
              <w:t xml:space="preserve"> - допущено более 2-х ошиб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беседу по выполненному зад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полняют задания по индивидуальным карточк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ются выполненными заданиями и производят проверку по эталону, оценивают работу соседа сигнализируя карточ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регуляция; контроль;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выбор наиболее эффективных способов решения задач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дение итог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9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беседу, в ходе которой выясняет уровень усвоенности знаний по теме для определения путей дальнейшей работы.</w:t>
            </w:r>
          </w:p>
          <w:p>
            <w:pPr>
              <w:pStyle w:val="Normal"/>
              <w:tabs>
                <w:tab w:val="clear" w:pos="709"/>
                <w:tab w:val="left" w:pos="22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ит записать домашнее задание:                                                                                                                                                                                                                                                             стр. 33, № 8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 домашнее зад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регуля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ознанно и произвольно строить речевые высказы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осит прикрепить к дереву на доске «яблоко», </w:t>
            </w:r>
            <w:r>
              <w:rPr>
                <w:rFonts w:cs="Times New Roman" w:ascii="Times New Roman" w:hAnsi="Times New Roman"/>
                <w:color w:val="000000"/>
              </w:rPr>
              <w:t xml:space="preserve">цвет которого зависит от уровня усвоенности знаний обучающихс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расное яблоко – урок очень интересный, мне все понравилось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Желтое яблоко – мне понравился урок, но я не все поня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Зеленое яблоко – было скучно, я ничего не выполни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и прикрепляют к дереву на доске «яблоки» на основании своей работы на уро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блоня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регуля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я успешности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yandex-sans;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6:22:00Z</dcterms:created>
  <dc:creator>user</dc:creator>
  <dc:description/>
  <cp:keywords/>
  <dc:language>en-US</dc:language>
  <cp:lastModifiedBy>ELENA</cp:lastModifiedBy>
  <dcterms:modified xsi:type="dcterms:W3CDTF">2020-07-24T10:14:00Z</dcterms:modified>
  <cp:revision>6</cp:revision>
  <dc:subject/>
  <dc:title/>
</cp:coreProperties>
</file>