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/>
      </w:pPr>
      <w:r>
        <w:rPr/>
        <w:t>Дверь в детство</w:t>
      </w:r>
    </w:p>
    <w:tbl>
      <w:tblPr>
        <w:tblW w:w="10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9802"/>
      </w:tblGrid>
      <w:tr>
        <w:trPr>
          <w:trHeight w:val="31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лайд 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</w:p>
        </w:tc>
      </w:tr>
      <w:tr>
        <w:trPr>
          <w:trHeight w:val="31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ногие взрослые часто повторяют известную фразу: «Всё начинается с детства». И это, действительно, так. И манера поведения ребёнка, и выбор друзей, и взаимоотношения с близкими людьми – всё берёт своё начало в детстве.</w:t>
            </w:r>
          </w:p>
        </w:tc>
      </w:tr>
      <w:tr>
        <w:trPr>
          <w:trHeight w:val="31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отрясенья и переворо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я новой жизни открывают пу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откровенья, бури и щедро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уши воспламененной чьей-нибудь</w:t>
            </w:r>
          </w:p>
        </w:tc>
      </w:tr>
      <w:tr>
        <w:trPr>
          <w:trHeight w:val="31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 души столетия движут миром, делая его пригодным для любви, ненависти, добра. Главная роскошь на земле – это роскошь человеческого общения и сегодня, мы попробуем остановить время, чтобы сказать: «Мы рады встречи с вами от всей души!».</w:t>
            </w:r>
          </w:p>
        </w:tc>
      </w:tr>
      <w:tr>
        <w:trPr>
          <w:trHeight w:val="31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тво как лучик – солнечный, радостный</w:t>
            </w:r>
          </w:p>
          <w:p>
            <w:pPr>
              <w:pStyle w:val="Style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дождик – радугой-дугой.</w:t>
            </w:r>
          </w:p>
          <w:p>
            <w:pPr>
              <w:pStyle w:val="Style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мир непростой и загадочный.</w:t>
            </w:r>
          </w:p>
          <w:p>
            <w:pPr>
              <w:pStyle w:val="Style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казка – оставайся со мной!</w:t>
            </w:r>
          </w:p>
        </w:tc>
      </w:tr>
      <w:tr>
        <w:trPr>
          <w:trHeight w:val="31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, уважаемые зрители,  мы все вместе попробуем приоткрыть дверь в детство: в наше детство и в детство наших родителей. Какое оно? Разное? Или одинаковое?</w:t>
            </w:r>
          </w:p>
        </w:tc>
      </w:tr>
      <w:tr>
        <w:trPr>
          <w:trHeight w:val="31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провели анкетирование среди одноклассников и родителей, задавали различные вопросы, в том числе:</w:t>
            </w:r>
          </w:p>
          <w:p>
            <w:pPr>
              <w:pStyle w:val="Normal"/>
              <w:autoSpaceDE w:val="false"/>
              <w:spacing w:lineRule="auto" w:line="247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Кем вы хотели быть в детстве?</w:t>
            </w:r>
          </w:p>
          <w:p>
            <w:pPr>
              <w:pStyle w:val="Normal"/>
              <w:autoSpaceDE w:val="false"/>
              <w:spacing w:lineRule="auto" w:line="247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О чем вы мечтали в детстве?</w:t>
            </w:r>
          </w:p>
          <w:p>
            <w:pPr>
              <w:pStyle w:val="Normal"/>
              <w:autoSpaceDE w:val="false"/>
              <w:spacing w:lineRule="auto" w:line="247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Какой предмет вам больше всего нравился в школе и почему?</w:t>
            </w:r>
          </w:p>
          <w:p>
            <w:pPr>
              <w:pStyle w:val="Normal"/>
              <w:autoSpaceDE w:val="false"/>
              <w:spacing w:lineRule="auto" w:line="247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что вы любили читать в детстве?</w:t>
            </w:r>
          </w:p>
        </w:tc>
      </w:tr>
      <w:tr>
        <w:trPr>
          <w:trHeight w:val="31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, действительно, что читали наши родители? Ведь когда-то нашу страну называли самой читающей страной? </w:t>
            </w:r>
          </w:p>
          <w:p>
            <w:pPr>
              <w:pStyle w:val="Normal"/>
              <w:autoSpaceDE w:val="false"/>
              <w:spacing w:lineRule="auto" w:line="247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к ли это? Не потерялись ли те литературные нити, которыми связаны дети и родители? </w:t>
            </w:r>
          </w:p>
          <w:p>
            <w:pPr>
              <w:pStyle w:val="Normal"/>
              <w:autoSpaceDE w:val="false"/>
              <w:spacing w:lineRule="auto" w:line="247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этом нам расскажет первая творческая группа ребят, которая выясняла: что любили читать в детстве родители и их дети.</w:t>
            </w:r>
          </w:p>
        </w:tc>
      </w:tr>
      <w:tr>
        <w:trPr>
          <w:trHeight w:val="132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ак же, как для каждого взрослого важна его работа, ребёнку необходима игра. Через игру мы знакомимся с окружающим миром, с отношениями между людьми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гра — это самое интересное в жизни каждого ребёнка, поэтому именно в игровой форме развиваются самые нужные для дальнейшей жизни качества: доброта, терпение, дисциплинированность, настойчивость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какие игры были популярны 15-20 лет назад, и во что сейчас играют современные дети? Об этом нам расскажет вторая творческая группа.</w:t>
            </w:r>
          </w:p>
        </w:tc>
      </w:tr>
      <w:tr>
        <w:trPr>
          <w:trHeight w:val="31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Конечно, играть можно и без игрушек, но это то же самое, что кушать   без тарелки, вилки и ложки.  Существует мнимое разделение игрушек на «девчачьи» и «мальчишечьи», но не стоит  огорчаться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Ведь мы, дети, вправе выбирать те игрушки, которые нам по душе. С помощью игрушек наши мамы стараются обогатить наш внутренний мир, и детство становилось всё интереснее с каждым разом.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 игрушки детства  родителей и наши одинаковы или разные? Об этом расскажет третья группа.</w:t>
            </w:r>
          </w:p>
        </w:tc>
      </w:tr>
      <w:tr>
        <w:trPr>
          <w:trHeight w:val="31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Что такое мультфильм для ребенка? Это модель окружающего мира, а потому дети склонны подражать тому, что видят на экран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ни формируют у детей первичные представления о добре и зле, о хорошем и плохом поведении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акие же мультфильмы делают нас добрее? Об этом расскажет четвертая группа.</w:t>
            </w:r>
          </w:p>
        </w:tc>
      </w:tr>
      <w:tr>
        <w:trPr>
          <w:trHeight w:val="31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изнаюсь, что я с младых ногтей обожаю слушать пение других людей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 лучшие мои детские воспоминания связаны с песнями в исполнении бабушки и мамы, которые брали не только вокальным профессионализмом, а и душевностью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Как сейчас, помню, всякое дело сопровождается песнями, которые   не оставляют меня равнодушной.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 что поют и слушают мои сверстники? А их родители? Об этом расскажет пятая группа.</w:t>
            </w:r>
          </w:p>
        </w:tc>
      </w:tr>
      <w:tr>
        <w:trPr>
          <w:trHeight w:val="31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В жизни каждого человека школа занимает особое место: уроки, перемены, учителя, предметы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Все мы разные, по-разному учимся: что-то даётся легко, а что-то тяжело. Наверное, это зависит от предмета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 каждого из нас есть любимые предметы. А какие? Об этом нам расскажет шестая группа.</w:t>
            </w:r>
          </w:p>
        </w:tc>
      </w:tr>
      <w:tr>
        <w:trPr>
          <w:trHeight w:val="31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зможно, в школьные годы, человек не осознает, насколько важен для него этот период. Однако, спустя несколько лет после выпускного, он с гордостью скажет: “школа – это мой самый главный учитель в жизни”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А чему научила школа, чем она запоминается, какие мероприятия остаются в памяти навсегда?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 этом нам расскажет седьмая группа.</w:t>
            </w:r>
          </w:p>
        </w:tc>
      </w:tr>
      <w:tr>
        <w:trPr>
          <w:trHeight w:val="31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чень приятно, что в нашем школьном доме царит доброжелательная атмосфера. И эта атмосфера тянется через года, года детства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лая проект, мы увидели, что многое   роднит и сближает нас и наших родителей. А не это ли главное в жизни? Не на этом ли держится наш мир?</w:t>
            </w:r>
          </w:p>
        </w:tc>
      </w:tr>
      <w:tr>
        <w:trPr>
          <w:trHeight w:val="31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Сказка: автор, луна, звёздочка – три человека (выразительное чтение вслух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ский мир и взрослый – это одна большая семья. Завершить выступление хочется отрывком из сказк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«Все мы родом из детства», любят многие из нас с глубокомысленным видом цитировать Антуана де Сент-Экзюпери…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31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ого же Экзюпери, который в «Маленьком принце» сказал: «Все взрослые сначала были детьми, только мало кто из них об этом помнит»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ы хотим, чтобы детство всегда присутствовало в нашем сердце: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</w:r>
    </w:p>
    <w:p>
      <w:pPr>
        <w:pStyle w:val="Style15"/>
        <w:spacing w:lineRule="auto" w:line="240" w:before="280" w:after="280"/>
        <w:ind w:left="502" w:hanging="0"/>
        <w:contextualSpacing/>
        <w:rPr>
          <w:rFonts w:ascii="Times New Roman" w:hAnsi="Times New Roman" w:eastAsia="Times New Roman" w:cs="Times New Roman"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 w:val="false"/>
      <w:autoSpaceDE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6:29:00Z</dcterms:created>
  <dc:creator>www</dc:creator>
  <dc:description/>
  <cp:keywords/>
  <dc:language>en-US</dc:language>
  <cp:lastModifiedBy>Admin</cp:lastModifiedBy>
  <cp:lastPrinted>2014-10-29T10:22:00Z</cp:lastPrinted>
  <dcterms:modified xsi:type="dcterms:W3CDTF">2018-04-02T21:00:00Z</dcterms:modified>
  <cp:revision>15</cp:revision>
  <dc:subject/>
  <dc:title/>
</cp:coreProperties>
</file>