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оль художественного образования в формировании личности учащего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Школа становится очагом духовной жизни, если учителя дают интересные и по содержанию и по форме уроки... Но замечательные блестящие уроки есть там, где имеется еще что-то замечательное, кроме уроков, где имеются и применяются самые разнообразные формы развития учащихся вне уроков». В. А. Сухомлинский [1,с.119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авних времен люди стремились строить свою жизнь по законам красоты. Недаром Ф.М. Достоевский, размышляя о социальных катаклизмах и трудных путях общественного прогресса, писал: «Красота спасет мир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но поэтому огромное значение в обществе придается развитию литературы, музыки, изобразительного искусства и архитектуры, в которых воплощаются идеалы прекрасного. Но искусство способствует не только духовному прогрессу общества. Большое влияние оно оказывает на личностное развитие человека и его деятель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«эстетическое воспитание» связан с понятием «эстетика», обозначающим философскую науку о прекрасн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художественного образования состоит в организации разнообразной художественно-эстетической деятельности учащихся, направленной на формирование у них способности полноценно воспринимать и правильно понимать прекрасное в искусстве и в жизни, на выработку эстетических представлений, понятий, вкусов и убеждений, а также развитие творческих задатков и дарований в области искус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художественного образова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ие потребности знаний по основам эстетики, мировой и отечественной культур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способности понимать и отличать прекрасное в искусств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стетических чувств, вкус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тереса к художественно-творческ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одаренных де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художественного образования — формировать культурно-развитую личность, которая включает в себя такие компонент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ое восприятие — способность выделять в искусстве и жизни эстетические свойства, образы и испытывать эстетические чув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ие чувства — эмоциональные состояния, вызванные оценочным отношением человека к явлениям действительности и искус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ие потребности — необходимость в общении с художественно-эстетическими ценностями, в эстетических переживан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стетика должна присутствовать на всех уроках, особенно на уроках художественного цикла; должна проявляться в деятельности учителя, в здоровых человеческих взаимоотношениях, в ближайшем окружении и в быту, в природе, где дети проводят свободное время и т. д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веду уроки  английского языка, работаю в разных классах (со 2-го по 11-й) и с уверенностью отмечаю, что каждый мой урок связан с эстетическим воспитанием. Воспитательное воздействие может осуществляться в форме рассказа по темам: «Мой внешний вид», «Школа», «Образование», «История», «Древние цивилизации», «Праздники», «Традиции», «Обычаи», «Будь вежливым», «Мораль»; Это может быть описание достопримечательностей страны изучаемого языка(музеев, картинных галерей, дворцов, замков). Изготовление газет, плакатов, презентаций к различным праздникам и событиям. Обсуждение художественных произведений - лучших образцов мировой литературы. Прослушивание различных музыкальных композиций от классики и джаза до современных поп и рок исполнителей .  Хоровое исполнение песен на английском языке.  Просмотр художественных фильмов на английском языке, снятых по изучаемым романам. Знакомство с историческими, географическими, экономическими и культурными особенностями различных стра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стараюсь прививать детям бережливое отношение к книгам и тетрадям, школьной мебели, относиться друг к другу доброжелательно и быть вежливым. Но необходимо отметить значимую роль родителей в процессе эстетического воспитания, их сотрудничество с педагогами, классным руководителем, завучем по воспитательной работе. Именно под влиянием родителей у ребенка формируются эстетические вкусы и склонности, развивается интерес к тому или иному виду искусства. Конечно, каждая семья имеет разные возможности. И успех воспитательных воздействий не зависит от количества книг или предметов искусства, а от заинтересованности родителей в культурно-эстетическом развитии своих детей, от атмосферы, которая царит в семь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стетика поведения должна пронизывать организацию труда и разнообразную практическую деятельность во внеурочное время (уборка класса, насаждение растений, выращивание цветов, чтобы видеть красоту своей деятельности). В процессе внеклассной работы продолжается приобщение учащихся к художественному творчеств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сомненно, эстетическое воспитание не может осуществляться спонтанно, требуется постановка и реализация конкретных задач и цел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разрабатываются новые программы учебных предметов эстетического цикла, увеличивается количество часов на изучение предметов гуманитарного профиля, открываются школы искусств, школы и классы с эстетическим уклоном, организуются разнообразные кружки, студии, творческие коллективы и т</w:t>
      </w:r>
      <w:r>
        <w:rPr>
          <w:rFonts w:cs="Times New Roman" w:ascii="Times New Roman" w:hAnsi="Times New Roman"/>
          <w:i/>
          <w:iCs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. Сухомлинский  обращаясь к учителю советует: «Воспитывайте у детей чуткость к эмоциональной окраске слова. Добивайтесь, чтобы слово звучало для ученика, как музыка! Образно говоря, ученик должен быть музыкантом слова, дорожить его правильностью, чистотой, красотой» [1,с.196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М. Неменовский определяет конечную цель эстетического воспитания следующим образом: «Успех деятельности личности в той или иной области определяется широтой и глубиной способностей. Вот почему всестороннее развитие всех дарований и способностей личности есть конечная цель и одна из основных задач эстетического воспитания» [2, с. 83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омлинский В.А. Сто советов учителю/В.А.  Сухомлинский // К. : Радянська школа, 1984 — 256 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новский Б.М. Мудрость красоты / Б.М. Неменовский // М.: Искусство, 1999 — 170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4:32:00Z</dcterms:created>
  <dc:creator>Дима</dc:creator>
  <dc:description/>
  <cp:keywords/>
  <dc:language>en-US</dc:language>
  <cp:lastModifiedBy>1</cp:lastModifiedBy>
  <cp:lastPrinted>2016-10-29T12:07:00Z</cp:lastPrinted>
  <dcterms:modified xsi:type="dcterms:W3CDTF">2020-07-25T17:49:00Z</dcterms:modified>
  <cp:revision>3</cp:revision>
  <dc:subject/>
  <dc:title/>
</cp:coreProperties>
</file>