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735" cy="2466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среднего обще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чебного предмета «Алгебра и начал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математического анализ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 10 клас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  <w:t>Составил: Пахомова Надежда Геннадьевна</w:t>
      </w:r>
    </w:p>
    <w:p>
      <w:pPr>
        <w:pStyle w:val="Normal"/>
        <w:ind w:left="5529" w:hanging="0"/>
        <w:rPr/>
      </w:pPr>
      <w:r>
        <w:rPr/>
        <w:t>учитель математики</w:t>
      </w:r>
    </w:p>
    <w:p>
      <w:pPr>
        <w:pStyle w:val="Normal"/>
        <w:ind w:left="5529" w:hanging="0"/>
        <w:rPr/>
      </w:pPr>
      <w:r>
        <w:rPr/>
        <w:t>первой 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2019 год</w:t>
      </w:r>
    </w:p>
    <w:p>
      <w:pPr>
        <w:pStyle w:val="Style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Планируемые результаты  освоения  учебного  предмета</w:t>
      </w:r>
    </w:p>
    <w:p>
      <w:pPr>
        <w:pStyle w:val="Style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both"/>
        <w:rPr/>
      </w:pPr>
      <w:r>
        <w:rPr/>
        <w:t>Изучение математики в 10 классе даёт возможность достижения учащимися следующих результ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rPr/>
      </w:pPr>
      <w:r>
        <w:rPr/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rPr/>
      </w:pPr>
      <w:r>
        <w:rPr/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rPr/>
      </w:pPr>
      <w:r>
        <w:rPr/>
        <w:t>3) готовность к служению Отечеству, его защите;</w:t>
      </w:r>
    </w:p>
    <w:p>
      <w:pPr>
        <w:pStyle w:val="Normal"/>
        <w:rPr/>
      </w:pPr>
      <w:r>
        <w:rPr/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rPr/>
      </w:pPr>
      <w:r>
        <w:rPr/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rPr/>
      </w:pPr>
      <w:r>
        <w:rPr/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rPr/>
      </w:pPr>
      <w:r>
        <w:rPr/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rPr/>
      </w:pPr>
      <w:r>
        <w:rPr/>
        <w:t>8) нравственное сознание и поведение на основе усвоения общечеловеческих ценностей;</w:t>
      </w:r>
    </w:p>
    <w:p>
      <w:pPr>
        <w:pStyle w:val="Normal"/>
        <w:rPr/>
      </w:pPr>
      <w:r>
        <w:rPr/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rPr/>
      </w:pPr>
      <w:r>
        <w:rPr/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rPr/>
      </w:pPr>
      <w:r>
        <w:rPr/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rPr/>
      </w:pPr>
      <w:r>
        <w:rPr/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rPr/>
      </w:pPr>
      <w:r>
        <w:rPr/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rPr/>
      </w:pPr>
      <w:bookmarkStart w:id="0" w:name="sub_22"/>
      <w:bookmarkEnd w:id="0"/>
      <w:r>
        <w:rPr/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rPr/>
      </w:pPr>
      <w:bookmarkStart w:id="1" w:name="sub_22"/>
      <w:bookmarkStart w:id="2" w:name="sub_23"/>
      <w:bookmarkEnd w:id="1"/>
      <w:bookmarkEnd w:id="2"/>
      <w:r>
        <w:rPr/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rPr/>
      </w:pPr>
      <w:bookmarkStart w:id="3" w:name="sub_23"/>
      <w:bookmarkStart w:id="4" w:name="sub_25"/>
      <w:bookmarkEnd w:id="3"/>
      <w:bookmarkEnd w:id="4"/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rPr/>
      </w:pPr>
      <w:bookmarkStart w:id="5" w:name="sub_25"/>
      <w:bookmarkStart w:id="6" w:name="sub_26"/>
      <w:bookmarkEnd w:id="5"/>
      <w:bookmarkEnd w:id="6"/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rPr/>
      </w:pPr>
      <w:bookmarkStart w:id="7" w:name="sub_26"/>
      <w:bookmarkStart w:id="8" w:name="sub_27"/>
      <w:bookmarkEnd w:id="7"/>
      <w:bookmarkEnd w:id="8"/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rPr/>
      </w:pPr>
      <w:bookmarkStart w:id="9" w:name="sub_27"/>
      <w:bookmarkStart w:id="10" w:name="sub_28"/>
      <w:bookmarkEnd w:id="9"/>
      <w:bookmarkEnd w:id="10"/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rPr/>
      </w:pPr>
      <w:bookmarkStart w:id="11" w:name="sub_28"/>
      <w:bookmarkStart w:id="12" w:name="sub_29"/>
      <w:bookmarkEnd w:id="11"/>
      <w:bookmarkEnd w:id="12"/>
      <w:r>
        <w:rPr/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rPr/>
      </w:pPr>
      <w:bookmarkStart w:id="13" w:name="sub_29"/>
      <w:bookmarkStart w:id="14" w:name="sub_30"/>
      <w:bookmarkEnd w:id="13"/>
      <w:bookmarkEnd w:id="14"/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rPr/>
      </w:pPr>
      <w:bookmarkStart w:id="15" w:name="sub_30"/>
      <w:bookmarkStart w:id="16" w:name="sub_31"/>
      <w:bookmarkEnd w:id="15"/>
      <w:bookmarkEnd w:id="16"/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rPr/>
      </w:pPr>
      <w:bookmarkStart w:id="17" w:name="sub_31"/>
      <w:bookmarkStart w:id="18" w:name="sub_32"/>
      <w:bookmarkEnd w:id="17"/>
      <w:bookmarkEnd w:id="18"/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rPr>
          <w:rFonts w:ascii="Times New Roman CYR" w:hAnsi="Times New Roman CYR" w:cs="Times New Roman CYR"/>
        </w:rPr>
      </w:pPr>
      <w:bookmarkStart w:id="19" w:name="sub_32"/>
      <w:bookmarkStart w:id="20" w:name="sub_33"/>
      <w:bookmarkEnd w:id="19"/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20"/>
    </w:p>
    <w:p>
      <w:pPr>
        <w:pStyle w:val="Normal"/>
        <w:rPr/>
      </w:pPr>
      <w:bookmarkStart w:id="21" w:name="sub_9520"/>
      <w:bookmarkEnd w:id="21"/>
      <w:r>
        <w:rPr>
          <w:b/>
          <w:i/>
        </w:rPr>
        <w:t>предметные (базовый уровень):</w:t>
      </w:r>
    </w:p>
    <w:p>
      <w:pPr>
        <w:pStyle w:val="Normal"/>
        <w:rPr/>
      </w:pPr>
      <w:bookmarkStart w:id="22" w:name="sub_9520"/>
      <w:bookmarkEnd w:id="22"/>
      <w:r>
        <w:rPr/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rPr/>
      </w:pPr>
      <w:r>
        <w:rPr/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rPr/>
      </w:pPr>
      <w:r>
        <w:rPr/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rPr/>
      </w:pPr>
      <w:r>
        <w:rPr/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rPr/>
      </w:pPr>
      <w:r>
        <w:rPr/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rPr/>
      </w:pPr>
      <w:r>
        <w:rPr/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rPr/>
      </w:pPr>
      <w:r>
        <w:rPr/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rPr/>
      </w:pPr>
      <w:r>
        <w:rPr/>
        <w:t>8) владение навыками использования готовых компьютерных программ при решении задач.</w:t>
      </w:r>
    </w:p>
    <w:p>
      <w:pPr>
        <w:pStyle w:val="Normal"/>
        <w:rPr>
          <w:b/>
          <w:b/>
          <w:i/>
          <w:i/>
        </w:rPr>
      </w:pPr>
      <w:bookmarkStart w:id="23" w:name="sub_9528"/>
      <w:bookmarkEnd w:id="23"/>
      <w:r>
        <w:rPr>
          <w:b/>
          <w:i/>
        </w:rPr>
        <w:t>предметные (углубленный уровень):</w:t>
      </w:r>
    </w:p>
    <w:p>
      <w:pPr>
        <w:pStyle w:val="Normal"/>
        <w:rPr/>
      </w:pPr>
      <w:bookmarkStart w:id="24" w:name="sub_9528"/>
      <w:bookmarkEnd w:id="24"/>
      <w:r>
        <w:rPr/>
        <w:t>1)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Normal"/>
        <w:rPr/>
      </w:pPr>
      <w:r>
        <w:rPr/>
        <w:t>2)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rPr/>
      </w:pPr>
      <w:r>
        <w:rPr/>
        <w:t>3)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rPr/>
      </w:pPr>
      <w:r>
        <w:rPr/>
        <w:t>4)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rPr/>
      </w:pPr>
      <w:r>
        <w:rPr/>
        <w:t>5)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изучения по теме «Корни. Степени. Логарифмы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научи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 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практические расчеты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Style22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изучения по теме «Тригонометрические функции и их графики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научи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ывать по графику и по формуле поведение и свойства  фун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уравнения, системы уравнений, неравенства, используя свойства функций и их графические представл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исывать и исследовать  с помощью функций реальные зависимости, представлять их графически; интерпретировать графики реальных процессов.</w:t>
      </w:r>
    </w:p>
    <w:p>
      <w:pPr>
        <w:pStyle w:val="Style22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изучения по теме «Тригонометрические формулы, уравнения и неравенства»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научи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ать рациональные,  тригонометрические уравнения, их систем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казывать несложные неравен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ать текстовые задачи с помощью 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ать уравнения, неравенства и системы с применением  графических представлений, свойств функций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  построения и исследования простейших математических моделей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i/>
        </w:rPr>
        <w:t>Планируемые результаты изучения по теме «</w:t>
      </w:r>
      <w:r>
        <w:rPr>
          <w:b/>
          <w:bCs/>
        </w:rPr>
        <w:t>Элементы комбинаторики, статистики и теории вероятностей</w:t>
      </w:r>
      <w:r>
        <w:rPr>
          <w:b/>
          <w:i/>
        </w:rPr>
        <w:t>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научи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шать простейшие комбинаторные задачи методом перебора, а также с  использованием известных формул, треугольника Паскаля; вычислять коэффициенты  бинома Ньютона по формуле и с использованием  треугольника Паскал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числять, в простейших случаях, вероятности событий на основе подсчета числа исходов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нализировать  реальные числовые данные, представленные в виде диаграмм, график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ровать информацию статистическ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держание учебного предмета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.Действительные числа (11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е натурального числа. Множества чисел. Свойства действительных чисел. Метод математической индукции. Перестановки. Размещения. Сочетания. Доказательство числовых неравенств. Делимость целых чисел. Сравнения по модулю m. Задачи с целочисленными неизвестны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 </w:t>
      </w:r>
      <w:r>
        <w:rPr/>
        <w:t>систематизировать известные и изучить новые сведения о действительных числах. При изучении первой темы сначала проводится повторение изученного в основной школе по теме «Действительные числа». Затем изучаются перестановки, размещения и сочетания. Здесь важно понять разницу между ними и научиться применять их при решении задач. Необходимо овладеть методом математической индукции и научиться применять его при решении задач. Важным элементом обучения является овладение методами доказательства числовых неравенств. Делимость чисел изучается сначала для натуральных чисел, а затем для целых чисел. Это приводит к новому понятию: сравнению чисел по модулю. Приводится решение многочисленных задач с помощью сравнения по модулю. Наконец, рассматриваются разнообразные диофантовы урав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2. Рациональные уравнения и неравенства (16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Рациональные выражения. Формулы бинома Ньютона, суммы и разности степеней. Деление многочленов с остатком. Алгоритм Евклида. Теорема Безу. Корень многочлена. Рациональные уравнения. Системы рациональных уравнений. Метод интервалов решения неравенств. Рациональные неравенства. Нестрогие неравенства. Системы рациональных неравенств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/>
        <w:t>: сформировать умения решать рациональные уравнения и неравенства. При изучении этой темы сначала повторяются известные из основной школы сведения о рациональных выражениях. Затем эти сведения дополняются формулами бинома Ньютона, суммы и разности одинаковых натуральных степеней. Повторяются старые и приводятся новые способы решения рациональных уравнений и систем рациональных уравнений. Рассматривается метод интервалов решения неравенств вида (х - хг) ... (х -хп)0 или (х - хг) ... (х - хп) а и отрицательные значения для каждого х рациональных уравнений и неравенств помогает метод нахождения рациональных корней многочлена Рп(х) степени п ≥ 3, изучение деления многочленов и теоремы Без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3. Корень степени n (11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я функции и ее графика. Функция у = х</w:t>
      </w:r>
      <w:r>
        <w:rPr>
          <w:vertAlign w:val="superscript"/>
        </w:rPr>
        <w:t>n</w:t>
      </w:r>
      <w:r>
        <w:rPr/>
        <w:t>. Понятие корня степени п. Корни четной и нечетной степеней. Арифметический корень. Свойства корней степени n. Функция у = х</w:t>
      </w:r>
      <w:r>
        <w:rPr>
          <w:vertAlign w:val="superscript"/>
        </w:rPr>
        <w:t>n</w:t>
      </w:r>
      <w:r>
        <w:rPr/>
        <w:t>. Корень степени n из натурального числ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понятия корня степени n и арифметического корня; выработать умение преобразовывать выражения, содержащие корни степени п. При изучении этой темы сначала напоминаются определения функции и ее графика, свойства функции у = х</w:t>
      </w:r>
      <w:r>
        <w:rPr>
          <w:vertAlign w:val="superscript"/>
        </w:rPr>
        <w:t>n</w:t>
      </w:r>
      <w:r>
        <w:rPr/>
        <w:t>. Существование двух корней четной степени из положительного числа и одного корня нечетной степени из любого действительного числа показывается геометрически с опорой на непрерывность на R функции у = х</w:t>
      </w:r>
      <w:r>
        <w:rPr>
          <w:vertAlign w:val="superscript"/>
        </w:rPr>
        <w:t>n</w:t>
      </w:r>
      <w:r>
        <w:rPr/>
        <w:t>. Основное внимание уделяется изучению свойств арифметических корней и их применению к преобразованию выражений, содержащих корни. Изучаются свойства и график функции у = х</w:t>
      </w:r>
      <w:r>
        <w:rPr>
          <w:vertAlign w:val="superscript"/>
        </w:rPr>
        <w:t>n</w:t>
      </w:r>
      <w:r>
        <w:rPr/>
        <w:t> , утверждается, что арифметический корень степени п может быть или натуральным числом или иррациональным числ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4. Степень положительного числа (10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е и свойства степени с рациональным показателем. Предел последовательности. Свойства пределов. Бесконечно убывающая геометрическая прогрессия. Число е. Понятие степени с иррациональным показателем. Показательная функ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усвоить понятия рациональной и иррациональной степеней положительного числа и показательной функции. Сначала вводятся понятие рациональной степени положительного числа и изучаются ее свойства. Затем вводится понятие предела последовательности и с его помощью находится сумма бесконечно убывающей геометрической прогрессии и определяется число е. Степень с иррациональным показателем определяется с использованием предела последовательности, после чего вводится показательная функция и изучаются ее свойства и график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5. Логарифмы (7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е и свойства логарифмов. Логарифмическая функция. Десятичный логарифм (приближенные вычисления). Степенные функц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понятия логарифма и логарифмической функции, выработать умение преобразовывать выражения, содержащие логарифмы. Сначала вводятся понятия логарифма, десятичного и натурального логарифмов, изучаются свойства логарифмов. Затем рассматривается логарифмическая функция и изучаются ее свойства и график. Изучаются свойства десятичного логарифма, позволяющие проводить приближенные вычисления с помощью таблиц логарифмов и антилогарифмов. Наконец, изучаются степенные функции вида у = х</w:t>
      </w:r>
      <w:r>
        <w:rPr>
          <w:vertAlign w:val="superscript"/>
        </w:rPr>
        <w:t>β</w:t>
      </w:r>
      <w:r>
        <w:rPr/>
        <w:t> для различных значений β.</w:t>
      </w:r>
    </w:p>
    <w:p>
      <w:pPr>
        <w:pStyle w:val="Normal"/>
        <w:shd w:fill="FFFFFF" w:val="clear"/>
        <w:jc w:val="both"/>
        <w:rPr/>
      </w:pPr>
      <w:r>
        <w:rPr/>
        <w:t>(β€ R, β€ N и др.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6. Показательные и логарифмические уравнения и неравенства (11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ростейшие показательные и логарифмические уравнения. Уравнения, сводящиеся к простейшим заменой неизвестного. Простейшие показательные и логарифмические неравенства. Неравенства, сводящиеся к простейшим заменой неизвестного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сформировать умение решать показательные и логарифмические уравнения и неравенства. Сначала изучаются простейшие показательные уравнения, находятся их решения. Затем аналогично изучаются простейшие логарифмические уравнения. Далее рассматриваются уравнения, решение которых (после введения нового неизвестного t и решения получившегося рационального уравнения относительно t) сводится к решению простейшего показательного (или логарифмического) уравнения. По такой же схеме изучаются неравенства: сначала простейшие показательные, затем простейшие логарифмические, и наконец, неравенства, сводящиеся к простейшим заменой неизвестног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7. Синус и косинус угла (10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е угла и его меры. Определение синуса и косинуса угла, основные формулы для них. Арксинус и арккосинус. Примеры использования арксинуса и арккосинуса и формулы для них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понятия синуса и косинуса произвольного угла, изучить свойства функций угла:</w:t>
      </w:r>
    </w:p>
    <w:p>
      <w:pPr>
        <w:pStyle w:val="Normal"/>
        <w:shd w:fill="FFFFFF" w:val="clear"/>
        <w:jc w:val="both"/>
        <w:rPr/>
      </w:pPr>
      <w:r>
        <w:rPr/>
        <w:t>sin а и cos а. Используя язык механики, вводится понятие угла как результата поворота вектора. Затем вводятся его градусная и радианная меры. С использованием единичной окружности вводятся понятия синуса и косинуса угла. Изучаются свойства функций sin а и cos а как функций угла а, доказываются основные формулы для них. Вводятся понятия арксинуса и арккосинуса числа и с их помощью решаются задачи на нахождение всех углов, для каждого из которых sin а (или cos а) равен (больше или меньше) некоторого числа. Выводятся формулы для арксинуса и арккосинус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8. Тангенс и котангенс угла (8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Определения тангенса и котангенса угла и основные формулы для них. Арктангенс и арккотангенс. Примеры использования арктангенса и арккотангенса и формулы для них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понятия тангенса и котангенса произвольного угла, изучить свойства функций угла: tga и ctga. Тангенс и котангенс угла а определяются как с помощью отношений sin a и cos a, так и с помощью осей тангенса и котангенса. Изучаются свойства функций tga и ctga как функций угла а, доказываются основные формулы для них. Вводятся понятия арктангенса и арккотангенса числа и с их помощью решаются задачи на нахождение всех углов, для каждого из которых tga (или ctga) равен (больше или меньше) некоторого числа. Выводятся формулы для арктангенса и арккотангенс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9. Формулы сложения (9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Косинус суммы (и разности) двух углов. Формулы для дополнительных углов. Синус суммы (и разности) двух углов. Сумма и разность синусов и косинусов. Формулы для двойных и половинных углов. Произведение синусов и косинусов. Формулы для тангенс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формулы косинуса и синуса суммы и разности двух углов, выработать умение выполнять тождественные преобразования тригонометрических выражений с использованием выведенных формул. Сначала с помощью скалярного произведения векторов доказывается формула косинуса разности двух углов. Затем с помощью свойств синуса и косинуса угла и доказанной формулы выводятся все перечисленные формулы. Используя доказанные формулы, выводятся формулы для синусов и косинусов двойных и половинных углов, а также для произведения синусов и косинусов углов. Наконец, выводятся формулы для тангенса суммы (разности) двух углов тангенса двойного и половинного углов, для выражения синуса, косинуса и тангенса угла через тангенс половинного угл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0. Тригонометрические функции числового аргумента (8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Функции у = sinх;, у = cosx, у = tgx, у = ctgx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изучить свойства основных тригонометрических функций и их графиков. Сначала говорится о том, что хотя функция может выражать зависимость между разными физическими величинами, но в математике принято рассматривать функции у = f(x) как функции числа. Поэтому здесь и рассматриваются тригонометрические функции числового аргумента, их основные свойства. С использованием свойств тригонометрических функций строятся их графики. При изучении этой темы вводится понятие периодической функции и ее главного периода, доказывается, что главный период функций у = sinx и у = cosx есть число 2π, а главный период функций у = tgx и у = ctgx есть число 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1. Тригонометрические уравнения и неравенства (14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Простейшие тригонометрические уравнения. Тригонометрические уравнения, сводящиеся к простейшим заменой неизвестного. Применение основных тригонометрических формул для решения уравнений. Однородные уравнения. Простейшие тригонометрические неравенства. Неравенства, сводящиеся к простейшим заменой неизвестного. Введение вспомогательного угла. Замена неизвестного t = sinх + cosх;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сформировать умение решать тригонометрические уравнения и неравенства. Сначала с опорой на умение решать задачи на нахождение всех углов х таких, что f(x) = а, где f(x) — одна из основных тригонометрических функций (sinx, cosx, tgx, ctgx), рассматривается решение простейших тригонометрических уравнений. Затем рассматриваются уравнения, которые (после введения нового неизвестного t и решения получившегося рационального уравнения относительно t) сводятся к решению простейшего тригонометрического уравнения. Рассматриваются способы решения тригонометрических уравнений с помощью основных тригонометрических формул и, наконец, рассматриваются однородные тригонометрические уравнения. С опорой на умение решать задачи на нахождение всех углов х таких, что f(x) а, или f(x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2. Вероятность события (4 часа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Понятие и свойства вероятности событ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владеть классическим понятием вероятности события, изучить его свойства и научиться применять их при решении несложных задач. Сначала рассматриваются опыты, результаты которых называют событиями. Определяется вероятность события. Рассматриваются примеры вычисления вероятности события. Затем вводятся понятия объединения (суммы), пересечения (произведения) событий и рассматриваются примеры на применение этих понят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13. Частота. Условная вероятность.  </w:t>
      </w:r>
      <w:r>
        <w:rPr>
          <w:b/>
        </w:rPr>
        <w:t>Математическое ожидание. Закон больших чисел (5 часов)</w:t>
      </w:r>
      <w:r>
        <w:rPr>
          <w:b/>
          <w:bCs/>
        </w:rPr>
        <w:t>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/>
        <w:t xml:space="preserve">      </w:t>
      </w:r>
      <w:r>
        <w:rPr/>
        <w:t>Относительная частота события. Условная вероятность. Независимые события.</w:t>
      </w:r>
      <w:r>
        <w:rPr>
          <w:b/>
        </w:rPr>
        <w:t xml:space="preserve"> </w:t>
      </w:r>
      <w:r>
        <w:rPr/>
        <w:t>Математическое ожидание. Закон больших чисел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владеть понятиями частоты события и условной вероятности события, независимых событий, математическое ожидание; научить применять их при решении несложных задач. Сначала вводится понятие относительной частоты события и статистической устойчивости относительных частот. Затем рассматривается вопрос о разных способах определения вероятности: классическом, статистическом, аксиоматическом. Вводятся понятия условной вероятности и независимых событий, математическое ожидание и  рассматриваются примеры на применение этих понятий. Рассматривается вопрос применения закона больших чисел при решении задач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4. Повторение (12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Степень положительного числа. Корень степени n. Формулы сложения. Показательные и логарифмические уравнения и неравенств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Тематическое планирование с указанием количества часов, отводимых на освоение каждой те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375"/>
        <w:gridCol w:w="1089"/>
        <w:gridCol w:w="4506"/>
        <w:gridCol w:w="1191"/>
      </w:tblGrid>
      <w:tr>
        <w:trPr>
          <w:trHeight w:val="9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ы уроков раз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 Преобразование рациональных выраж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Уравнения и неравен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Квадратичная функция. Прогресси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ходящая контрольная работа.</w:t>
            </w:r>
            <w:r>
              <w:rPr/>
              <w:t xml:space="preserve"> Понятие действительного числ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ind w:left="785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4</w:t>
            </w:r>
          </w:p>
        </w:tc>
      </w:tr>
      <w:tr>
        <w:trPr>
          <w:trHeight w:val="22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Действительные чис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действительного числ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действительных чис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жества чисел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математической индукци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азательства числовых неравенст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мость целых чис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авнение по модулю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с целочисленными неизвестным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 xml:space="preserve">Рациональные уравнения и неравенств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бинома Ньютона, суммы и разности степен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членов с остатком. Алгоритм Евклид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Безу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многочлен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уравн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рациональных уравн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спадающихся уравнений с помощью систем уравн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метод интервалов решения неравенст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неравен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циональных неравенст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рогие неравен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строгих неравенств методом интервало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рациональных неравенств. Подготовка к контрольной работ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знаний по теме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Действительные числа. Рациональные уравнения и неравенства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ind w:left="785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6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rStyle w:val="FontStyle32"/>
                <w:i w:val="false"/>
                <w:sz w:val="24"/>
                <w:szCs w:val="24"/>
              </w:rPr>
              <w:t>Корень степени 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функции и ее граф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ятие корня степени </w:t>
            </w:r>
            <w:r>
              <w:rPr>
                <w:i/>
              </w:rPr>
              <w:t>п</w:t>
            </w:r>
            <w:r>
              <w:rPr/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 четной и нечетной степе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й кор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корней степени </w:t>
            </w:r>
            <w:r>
              <w:rPr>
                <w:i/>
              </w:rPr>
              <w:t>п</w:t>
            </w:r>
            <w:r>
              <w:rPr/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свойств корня при упрощении выраж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2 по теме:</w:t>
            </w:r>
            <w:r>
              <w:rPr>
                <w:b/>
                <w:i/>
              </w:rPr>
              <w:t xml:space="preserve"> «Корень степени п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b w:val="false"/>
                <w:sz w:val="24"/>
                <w:szCs w:val="24"/>
              </w:rPr>
              <w:t xml:space="preserve">Функция 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31"/>
                <w:b w:val="false"/>
                <w:sz w:val="24"/>
                <w:szCs w:val="24"/>
              </w:rPr>
              <w:t>=</w:t>
            </w:r>
            <w:r>
              <w:rPr>
                <w:rStyle w:val="FontStyle31"/>
                <w:b w:val="false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Style w:val="FontStyle31"/>
                <w:b w:val="false"/>
                <w:sz w:val="24"/>
                <w:szCs w:val="24"/>
              </w:rPr>
              <w:t>√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Style w:val="FontStyle31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Style w:val="FontStyle31"/>
                <w:b w:val="false"/>
                <w:sz w:val="24"/>
                <w:szCs w:val="24"/>
              </w:rPr>
              <w:t>≥ 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b w:val="false"/>
                <w:sz w:val="24"/>
                <w:szCs w:val="24"/>
              </w:rPr>
              <w:t xml:space="preserve">Корень степени  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Style w:val="FontStyle31"/>
                <w:b w:val="false"/>
                <w:sz w:val="24"/>
                <w:szCs w:val="24"/>
              </w:rPr>
              <w:t xml:space="preserve"> из натурального числ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систематизация знаний </w:t>
            </w:r>
            <w:r>
              <w:rPr>
                <w:rStyle w:val="FontStyle32"/>
                <w:i w:val="false"/>
                <w:sz w:val="24"/>
                <w:szCs w:val="24"/>
              </w:rPr>
              <w:t xml:space="preserve">по теме: </w:t>
            </w:r>
            <w:r>
              <w:rPr>
                <w:rStyle w:val="FontStyle32"/>
                <w:sz w:val="24"/>
                <w:szCs w:val="24"/>
              </w:rPr>
              <w:t xml:space="preserve"> «Корень степени п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ind w:left="785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положительного чис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Степень с рациональным показателе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тепени с рациональным показателе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свойств степени с рациональным показателем при упрощении выра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предела последовательност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редело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</w:t>
            </w:r>
            <w:r>
              <w:rPr>
                <w:i/>
              </w:rPr>
              <w:t>е</w:t>
            </w:r>
            <w:r>
              <w:rPr/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степени с иррациональным показателе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ая функция. Подготовка к контрольной работ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систематизация знаний по теме: </w:t>
            </w:r>
            <w:r>
              <w:rPr>
                <w:i/>
              </w:rPr>
              <w:t>«Степень положительного числа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0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логарифм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альный логариф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7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логариф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значений числовых выражений с помощью свойств логарифмо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ая функция. Свойства логарифмической функции. График логарифмической функци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сятичные логарифмы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ные функци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ind w:left="785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7</w:t>
            </w:r>
          </w:p>
        </w:tc>
      </w:tr>
      <w:tr>
        <w:trPr>
          <w:trHeight w:val="2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32"/>
                <w:i w:val="false"/>
                <w:sz w:val="24"/>
                <w:szCs w:val="24"/>
              </w:rPr>
              <w:t>Показательные и логарифмические уравнения и неравен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показательные уравн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логарифмические уравн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ые уравнения, сводящиеся к простейшим заменой неизвестног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ие  уравнения, сводящиеся к простейшим заменой неизвестног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показательные неравен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ые неравенства, сводящиеся к простейшим заменой неизвестног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логарифмические неравен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гарифмические неравенства, сводящиеся к простейшим заменой неизвестного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 логарифмических неравенств, сводящихся к квадратны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оказательных и логарифмических уравнений и неравенст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  <w:r>
              <w:rPr>
                <w:rStyle w:val="FontStyle32"/>
                <w:i w:val="false"/>
                <w:sz w:val="24"/>
                <w:szCs w:val="24"/>
              </w:rPr>
              <w:t xml:space="preserve"> по теме</w:t>
            </w:r>
            <w:r>
              <w:rPr>
                <w:rStyle w:val="FontStyle32"/>
                <w:sz w:val="24"/>
                <w:szCs w:val="24"/>
              </w:rPr>
              <w:t>:  «Логарифмы. Показательные и логарифмические уравнения и неравенств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ind w:left="785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 и косинус уг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угл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инуса и косинуса угл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формулы для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α</w:t>
            </w:r>
            <w:r>
              <w:rPr/>
              <w:t xml:space="preserve"> и </w:t>
            </w:r>
            <w:r>
              <w:rPr>
                <w:lang w:val="en-US"/>
              </w:rPr>
              <w:t>cos</w:t>
            </w:r>
            <w:r>
              <w:rPr/>
              <w:t xml:space="preserve"> 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тригонометрическое тождеств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сновных тригонометрических формул к преобразованию выра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сину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косину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использования арксинуса и арккосинус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арксинуса и арккосинус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0</w:t>
            </w:r>
          </w:p>
        </w:tc>
      </w:tr>
      <w:tr>
        <w:trPr>
          <w:trHeight w:val="12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>Тангенс и котангенс уг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тангенса и котангенса уг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формулы для 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α</w:t>
            </w:r>
            <w:r>
              <w:rPr/>
              <w:t xml:space="preserve"> и 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α</w:t>
            </w:r>
            <w:r>
              <w:rPr/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ктангенс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1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котанген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Примеры использования арктангенса и арккотангенс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арктангенса и арккотангенс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по теме « Тригонометрические формулы»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ение и систематизация знаний </w:t>
            </w:r>
            <w:r>
              <w:rPr>
                <w:rStyle w:val="FontStyle32"/>
                <w:i w:val="false"/>
                <w:sz w:val="24"/>
                <w:szCs w:val="24"/>
              </w:rPr>
              <w:t xml:space="preserve">по теме: </w:t>
            </w:r>
            <w:r>
              <w:rPr>
                <w:rStyle w:val="FontStyle32"/>
                <w:sz w:val="24"/>
                <w:szCs w:val="24"/>
              </w:rPr>
              <w:t>«Тригонометрические функци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8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>Формулы слож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Косинус разности  и суммы двух уг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дополнительных уг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 суммы и разности двух уг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инусов и косину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синусов и косину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двойных уг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половинных уг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ие синусов и косину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танген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5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8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х</w:t>
            </w:r>
            <w:r>
              <w:rPr/>
              <w:t xml:space="preserve">. Свойства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х</w:t>
            </w:r>
            <w:r>
              <w:rPr/>
              <w:t xml:space="preserve">  и его постро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х. </w:t>
            </w:r>
            <w:r>
              <w:rPr/>
              <w:t xml:space="preserve"> Свойства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х</w:t>
            </w:r>
            <w:r>
              <w:rPr/>
              <w:t xml:space="preserve"> и его постро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tg</w:t>
            </w:r>
            <w:r>
              <w:rPr/>
              <w:t xml:space="preserve"> х. Свойства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х</w:t>
            </w:r>
            <w:r>
              <w:rPr/>
              <w:t xml:space="preserve">  и его постро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 xml:space="preserve"> х. </w:t>
            </w:r>
            <w:r>
              <w:rPr/>
              <w:t>Построение графика функции котанген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ение и систематизация знаний по теме: </w:t>
            </w:r>
            <w:r>
              <w:rPr>
                <w:i/>
              </w:rPr>
              <w:t>«Формулы сложения. Тригонометрические функции числового аргумента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8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ростейшие тригонометрические уравнения</w:t>
            </w:r>
            <w:r>
              <w:rPr>
                <w:i/>
              </w:rPr>
              <w:t xml:space="preserve"> 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простейших тригонометрических уравнений: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, сводящиеся к квадратным методом введения нового неизвестног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, сводящиеся к рациональным методом введения нового неизвестног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сновного тригонометрического тождества,  формул сложения для решения уравн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 степени уравн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родные уравнения. Основное тригонометрическое уравнение степени </w:t>
            </w:r>
            <w:r>
              <w:rPr>
                <w:i/>
              </w:rPr>
              <w:t>п</w:t>
            </w:r>
            <w:r>
              <w:rPr/>
              <w:t xml:space="preserve">.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одных тригонометрических уравн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неравенства для синуса и косинус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неравенства для тангенса и котангенс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, сводящиеся к простейшим заменой неизвестног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вспомогательного угл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неизвестного </w:t>
            </w:r>
            <w:r>
              <w:rPr>
                <w:lang w:val="en-US"/>
              </w:rPr>
              <w:t>t</w:t>
            </w:r>
            <w:r>
              <w:rPr/>
              <w:t xml:space="preserve">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ение и систематизация знаний по теме: </w:t>
            </w:r>
            <w:r>
              <w:rPr>
                <w:i/>
              </w:rPr>
              <w:t>«Тригонометрические уравнения и неравенства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4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 xml:space="preserve">Вероятность события. </w:t>
            </w:r>
            <w:r>
              <w:rPr/>
              <w:t>Частота. Условная вероятность. Математическое ожидание. Закон больших чис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вероятности событ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возможные события. Достоверные, несовместные события. Понятие вероятности событ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вероятностей собы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ие (пересечение) событий А и В. Противоположные событ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ая частота событ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ая вероятность. Независимые событ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ожида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ный опыт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Бернулли. Закон больших чис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9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Рациональные уравнения и  неравенств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. Корень степени </w:t>
            </w:r>
            <w:r>
              <w:rPr>
                <w:i/>
              </w:rPr>
              <w:t>п</w:t>
            </w:r>
            <w:r>
              <w:rPr/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Степень положительного числ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Простейшие показательные,  логарифмические уравнения и неравенств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аттестац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вторение. Тригонометрические формулы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Тригонометрические функции числового аргумент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Тригонометрические уравнения и неравенств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720"/>
      <w:jc w:val="center"/>
      <w:outlineLvl w:val="5"/>
    </w:pPr>
    <w:rPr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350"/>
      <w:jc w:val="both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6:33:00Z</dcterms:created>
  <dc:creator>UserXP</dc:creator>
  <dc:description/>
  <cp:keywords/>
  <dc:language>en-US</dc:language>
  <cp:lastModifiedBy>АНДРЕЙ</cp:lastModifiedBy>
  <cp:lastPrinted>2019-12-09T16:03:00Z</cp:lastPrinted>
  <dcterms:modified xsi:type="dcterms:W3CDTF">2020-01-10T16:59:00Z</dcterms:modified>
  <cp:revision>6</cp:revision>
  <dc:subject/>
  <dc:title/>
</cp:coreProperties>
</file>