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44"/>
          <w:szCs w:val="44"/>
          <w:u w:val="single"/>
        </w:rPr>
        <w:t xml:space="preserve"> </w:t>
      </w:r>
      <w:r>
        <w:rPr>
          <w:b/>
          <w:i/>
          <w:iCs/>
          <w:sz w:val="44"/>
          <w:szCs w:val="44"/>
          <w:u w:val="single"/>
        </w:rPr>
        <w:t>Картотека игр экологического содержания</w:t>
      </w:r>
    </w:p>
    <w:p>
      <w:pPr>
        <w:pStyle w:val="Normal"/>
        <w:ind w:left="-54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Живое -неживое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none"/>
        </w:rPr>
        <w:t>Цель:</w:t>
      </w:r>
      <w:r>
        <w:rPr>
          <w:sz w:val="28"/>
          <w:szCs w:val="28"/>
        </w:rPr>
        <w:t xml:space="preserve"> закрепить представление у детей об основных признаках живой природы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объектов живой и неживой природы, мяч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од игры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   Дошкольникам предлагается картинки с изображением природы, их необходимо разделить на две группы и мотивировать свои действия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   Дети становятся в круг. Ведущий бросает мяч и называет живой или неживой объект природы. Ребенок, поймав мяч должен ответить: «живое» или «неживое». Дети, которые, ошиблись выходят из игры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Четвертый лиш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классифицировать объекты природы и обосновывать свои действия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7 карточек, разделенных на 4 квадрата, с изображением объектов природы и 7 мелких белых карточек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карточка: ромашка, василек, береза, колокольчик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карточка: ель, мак, кот, река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карточка: снег, камень, облако, птица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 карточка, заяц, еж, лиса, рыба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карточка: сова, мышь, колос, черепаха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 карточка: дерево, птица, солнце, человек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 карточка: река, облако. Песок, камыш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ется рассмотреть картинки и закрыть белым квадратом ту картинку, которая является «лишней», обосновать свои действия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ищевые цепочки»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у дошкольников о связях и зависимостях между явлениями и    объектами природы.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есколько бечевок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ется назвать объект природы. С помощью наводящих вопросов воспитателя дети называют представителей природного мира от которых зависит жизнь данного объекта. Всем участникам присваивается определенное «имя» названных ими объектов природы. С помощью бечевок они объединяются в экосистему. Извлечение одного из «объектов природы» сопровождается рывком за бечевку, который передается по кругу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кому нужен?»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та же, что в третьей игре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изображением объектов живой и неживой природы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ется следующая ситуация: «Представьте себе, что на Земле ничего нет. И вдруг появились птицы (или другие живые существа). Смогут ли они жить на такой Земле? Что необходимо им для жизни?» Составление дошкольниками цепочки зависимосте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рганы чувств»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дошкольникам взаимосвязь работы органов чувств (зрение, осязание, обоняние,      слуха, вкуса)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яблоко, лук, погремушка, мыло 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среди играющих распределяются роли органов чувств и выбирается ведущий, который выполняет роль мозга, он выходит из групповой комнаты. Детям показывается предмет, обследуя который, они должны сообщить ведущему только ту информацию, за которую они «отвечают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ершки и корешки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есная игра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в классификации овощей (по принципу: что у них  съедобно - корень или плоды на стебле)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мяч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Уточнить с детьми, что они будут называть вершками, а что – корешками: «Съедобный корень овоща будем называть корешком, а съедобный плод на стебле – вершком». Воспитатель называет овощ, бросает мяч ребенку. Ребенок должен ответит, что в нем съедобно: вершок или корешок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жнение: Воспитатель говорит: «Вершки», а дети называют овощи у которых съедобны вершк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Живая или неживая природа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в классификации объектов живой и неживой природы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зывает объект живой или неживой природы. Если назван объект живой природы, дети двигаются. (Например, названо дерево – дети поднимают руки, «растут», Если животное – прыгают и т.д. Если назван объект неживой природы – дети замирают на мест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наешь ли ты…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классифицировать объекты живой природы, закреплять знание моделей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У детей игровые поля с изображением в первом ряду модели зверей, во втором ряду –птиц, в третьем – рыб, в четвертом – насекомых. Воспитатель говорит: «Птица». Дети из предложенного набора карточек должны выбрать и положить на соответствующую строку изображение любой птицы, затем зверей и т.д. Выигрывает выложивший больше фишек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знает, пусть продолжает»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в классификации живой природы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называет обобщающее слово, а дети- слова, относящиеся к данному значению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секомые – это…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…муха, комар…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ыбы – это…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скорее соберет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группировать овощи и фрукты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две корзинки, на одной модель «огород», на другой – «сад»; карточки с изображением овощей и фруктов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ыбирают две команды по два человека – чья команда быстрее соберет свой урожай. В корзину, где изображена модель «сад» - собираем фрукты; где модель «огород» - овощи. Та команда, которая первой соберет урожай, поднимает корзину, (надо проверить, не ошиблись ли дети, не попал ли в корзину не тот овощ или фрукт.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«Опиши, а я отгадаю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классифицировать овощи и фрукты по их признакам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выделить и назвать характерные признаки предмета в ответ на вопросы воспитателя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Правила:</w:t>
      </w:r>
      <w:r>
        <w:rPr>
          <w:sz w:val="28"/>
          <w:szCs w:val="28"/>
        </w:rPr>
        <w:t xml:space="preserve"> нельзя называть то, что описывают. Отвечать на вопросы четко и определенно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на столе за ширмой разложены овощи и фрукты. Воспитателю они не видны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 детям: «Из овощей, что лежат на столе, выберите один. Я буду спрашивать, какой он, а вы отвечайте только не говорите его название. Я попробую отгадать по вашим ответам». Вопросы задаются в определенной последовательности: «Какой по форме? Везде, как шарик? Ямки есть? Какого цвета?» и т. д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дробно отвечают на вопросы.   После того как ребята расскажут о характерных признаках предмета, воспитатель отгадывает загадк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одскажи словечко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быстроту реакции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начинает фразу, а дети ее заканчивают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: У стрекозы прозрачные крылышки, а у бабочки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: Цветные, не прозрачны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: Ворона каркает, а сорока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: Сорока стрекочет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: Петух кукарекает, а курица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: Курица кудахчет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: У коровы теленок, а у овцы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: У овцы ягненок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: У медвежонка мама медведица, а у бельчонка?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У бельчонка мама белк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Раньше-позже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мышление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Задание №1.</w:t>
      </w:r>
      <w:r>
        <w:rPr>
          <w:sz w:val="28"/>
          <w:szCs w:val="28"/>
        </w:rPr>
        <w:t xml:space="preserve"> На предложенных к рассмотрению картинках изображены цветы. Нужно указать картинку с изображением цветов, посаженных раньше других (четыре картинки)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Задание№2.</w:t>
      </w:r>
      <w:r>
        <w:rPr>
          <w:sz w:val="28"/>
          <w:szCs w:val="28"/>
        </w:rPr>
        <w:t xml:space="preserve"> К рассмотрению предлагаются четыре картинки с изображением четырех стадий роста луковицы. Нужно показать картинку, где луковицы посажены позже других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Задание№3.</w:t>
      </w:r>
      <w:r>
        <w:rPr>
          <w:sz w:val="28"/>
          <w:szCs w:val="28"/>
        </w:rPr>
        <w:t xml:space="preserve"> к рассмотрению предлагаются четыре картинки, на которых показаны разные стадии роста моркови. Нужно показать картинку, где морковь посажена раньше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Задание №4.</w:t>
      </w:r>
      <w:r>
        <w:rPr>
          <w:sz w:val="28"/>
          <w:szCs w:val="28"/>
        </w:rPr>
        <w:t xml:space="preserve"> К рассмотрению предлагаются четыре картинки с четырьмя стадиями роста репы. Нужно показать картинку, где репа посажена позж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Игра «Третий лишний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мышление, уметь вычленять лишнее. 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на карточках изображены два насекомых (бабочка, кузнечик) и одна птичка; две рыбки (карась и щука) и одна лягушка. Дети должны определить, кто лишний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Усложнение:</w:t>
      </w:r>
      <w:r>
        <w:rPr>
          <w:sz w:val="28"/>
          <w:szCs w:val="28"/>
        </w:rPr>
        <w:t xml:space="preserve"> игру можно проводить с моделями (овальное тело, плавники, клюв)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Четвертый лишний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мышление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еред ребенком выложить четыре картинки с изображением предметов, 3 из которых относятся к одному общему понятию. Определив лишнюю, т.е. не подходящую к остальным картинку, ребенок получает фишку. Наборы картинок могут быть самыми разными: стол, стул, кровать, чайник; лошадь, кошка, собака, щука; елка, береза, дуб и земляника; огурец, репа, морковь и заяц и т. д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подсказать правильный ответ: «Огурец, репа и морковка – овощи, они растут на огороде. А заяц - не овощ, поэтому его надо убрать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Игра «Что сажают в огороде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классифицировать предметы по определенным признакам (по месту их произрастания, по способу их применения), развивать быстроту мышления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называет разные предметы, если называют то, что сажают в огороде, то вы ответите «Да», если же то, что в огороде не растет, дети говорят «Нет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поспешит и ответит неправильно, воспитатель может сказать: «Поспешишь - людей насмешишь. Будь внимателен!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32"/>
          <w:szCs w:val="32"/>
        </w:rPr>
        <w:t>Игра «Букет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место произрастания растений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На столе наборы изображений лесных, полевых, садовых и комнатных растений. Участники игры получают задание собрать букет, но каждый собирает цветы строго определенного места обитания. Например, только лесны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Бывает - не бывает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е сезонных явлений природы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Играющие встают в круг, ведущий посередине. Ведущий называет время года, например, осень, затем называет явление природы, например, иней, и бросает мяч. Ребенок должен сказать, бывает или не бывает. Мяч бросают по кругу. Кто ошибся - выбывает из игры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32"/>
          <w:szCs w:val="32"/>
        </w:rPr>
        <w:t>Игра «Бывает - не бывает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внимание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Игра требует богатого воображения и здравого смысла. Ребенку надо представить себе ситуацию, которую вы описываете, и сказать, бывает ли то, о чем идет речь. Если он отвечает правильно, его очередь загадывать вам загадку (фразу), а неправильно – очередь пропускается. Чередуются реальные и нереальные варианты, например: «волк бродит по лесу», «волк на дереве сидит», «в кастрюле каша варится», «кошка по крыше гуляет», «собака по крыше гуляет», «лодка по небу плывет», «девочка рисует домик», «домик рисует девочку» и т. д. Можно использовать мяч : игрок бросает мяч, произнося фразу, а второй игрок ловит его, если то, о чем сказано, действительно бывает, и не ловит, если этого не бывает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кем будет?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 предмете в разные временные отрезки ( в настоящем будущем, бывшем)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Ребенок отвечает на вопросы взрослого: «Кем будет (или чем будет) яйцо, цыпленок, мальчик, желудь, семечко, икринка, гусеница, мука, железо, кирпич, ткань, ученик, больной, слабый и т.д.?).  При обсуждении, подчеркивается возможность нескольких вариантов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из яйца может быть птенец, крокодил, черепаха, змея и даже яичница. За одну игру можно разобрать 6-7 слов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этой игры – игра «Кем был?». Смысл этой игры заключается в том, чтобы ответить на вопрос, кем (чем) был раньше: цыпленок (яйцом), лошадь (жеребенком ), корова (теленком ), дуб (желудем ), рыба (икринкой ), яблоня (семечком), лягушка (головастиком), бабочка (гусеницей), хлеб (мукой), шкаф( доской), велосипед(железом), рубашка(тканью), ботинки(кожей), дом(кирпичом), сильный(слабым), и т. д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давать другие слова, требующие от ребенка понимания перехода одного качества в другое. Каждому слову подбирается варианты ответов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летает, прыгает, плавает?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классифицировать животных, насекомых, птиц, пресмыкающихся по принципу – летают, прыгают, плавают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риготовлены три цветных квадрата (треугольника, круга), условно обозначающих классификацию: «летают» - зеленый, «прыгают» - желтый, «плавают» - синий. Выбирается три звеньевых, которым воспитатель дает по одному условному знаку, например, квадраты разного цвета Всем остальным раздаются картинки с изображением животных. По команде ведущего, дети у которых картинки с изображением тех, кто летают, собираются вокруг звеньевого, держащего, например красный квадрат, с изображением тех, кто прыгает, - вокруг звеньевого с зеленым квадратом; тех кто плавает – вокруг звеньевого с синим квадратом. Выигрывает то звено, которое быстрее выполнило задани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зови всех животных, которые…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   детей о таких понятиях, как «травоядные», «хищные», учить классифицировать животных по этим группам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начале уточняется в беседе, чем питаются дикие звери, птицы. Воспитатель показывает картинку, а дети предлагают, куда ее надо отнести: к насекомоядным или к хищникам, и объясняют. почему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жнение: найти всех животных, которые питаются частями растений, плодами, почками, корнями. Найдите всех животных, которые питаются другими животным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бразование аналогий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етей логически – понятийное мышление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еред детьми раскладываются парные карточки, принцип связи которых дети должны сопоставить с одним из образцов на отдельном стол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бразец, показанный воспитателем, - «овца –стадо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дбирают карточки: малина – ягоды, грядка – огород, капля – дождь и т. д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игры, когда карточки разложены, подвести итог каждой аналогии, объясняя взаимосвязь предметов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</w:rPr>
        <w:t>Игра «Отвечай быстро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умение детей классифицировать предметы (по цвету, форме, качеству); приучать их быстро думать и отвечать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стоит в кругу, держа мяч в руках. Называет цвет, бросает мяч ребенку. Тот, кто поймает мяч, должен назвать предмет этого цвета, относящийся к живой или неживой природы, потом он сам называет любой цвет и перебрасывает мяч следующему. Тот тоже ловит мяч, называет предмет, свой цвет и т. д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еленый»,- го) и бросает мяч ребенку. «Лист»,- отвечает ребенок и, сказав «голубой», бросает мяч другому игроку.  «Небо»,- отвечает другой ребенок и говорит « желтый», бросая мяч следующему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 тот же цвет можно повторять несколько раз, так как предметов, относящихся к живой природе, одинакового цвета много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Игра «Природа и человек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, систематизировать знания детей о том, что создано человеком и что дает человеку природа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С детьми проводится беседа, в процессе которой уточняются знания детей о том, что окружающие нас предметы или созданы руками людей, или существуют в природе, и человек ими пользуется; например: лес, уголь, нефть, газ существуют в природе, а дома, заводы, транспорт создает человек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сделано человеком?» - спрашивает воспитатель и передает одному из играющих какой – либо предмет (или бросает мяч). После нескольких ответов детей он задает новый вопрос: «Что создано природой?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«Рыбы – птицы- звери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чить называть видовые группы по предложенному примеру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бросает мяч ребенку и произносит слово, обозначающее класс из области живой природы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, поймав мяч, должен подобрать видовое понятие и бросить мяч обратно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Пример:</w:t>
      </w:r>
      <w:r>
        <w:rPr>
          <w:sz w:val="28"/>
          <w:szCs w:val="28"/>
        </w:rPr>
        <w:t xml:space="preserve"> Птица – «Воробей», рыба – «Карасик» и т.д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можно играть с классификационными группами рукотворного мир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рькова Л.Г., Кочергина А.В., Обухова Л.А. «Сценарии занятий по экологическому воспитанию дошкольников (средняя, старшая, подготовительная группы). – М: ВАКО, 2005 - 240с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латкина С.П. «Экологические игры для детей дошкольного возраста» /Методическое пособие. – Ханты - Мансийск: Полиграфист. – 328 с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идорчук Т.А., Корзун А.В. «Воображаем, размышляем, творим» - Мозырь: ООО ИД «Белый Ветер», 2006. – 201с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2"/>
      <w:type w:val="nextPage"/>
      <w:pgSz w:w="11906" w:h="16838"/>
      <w:pgMar w:left="1110" w:right="567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lackadder ITC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775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13.6pt;mso-wrap-distance-left:0pt;mso-wrap-distance-right:0pt;mso-wrap-distance-top:0pt;mso-wrap-distance-bottom:0pt;margin-top:0.05pt;mso-position-vertical-relative:text;margin-left:509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0" w:right="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BradleyHandITC">
    <w:name w:val="Стиль Bradley Hand ITC"/>
    <w:basedOn w:val="Emphasis"/>
    <w:qFormat/>
    <w:rPr>
      <w:rFonts w:ascii="Blackadder ITC" w:hAnsi="Blackadder ITC" w:cs="Blackadder ITC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-540" w:right="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52"/>
    </w:rPr>
  </w:style>
  <w:style w:type="paragraph" w:styleId="21">
    <w:name w:val="Основной текст с отступом 2"/>
    <w:basedOn w:val="Normal"/>
    <w:qFormat/>
    <w:pPr>
      <w:ind w:left="-540" w:right="0" w:hanging="0"/>
      <w:jc w:val="center"/>
    </w:pPr>
    <w:rPr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20:00Z</dcterms:created>
  <dc:creator>user</dc:creator>
  <dc:description/>
  <dc:language>en-US</dc:language>
  <cp:lastModifiedBy/>
  <cp:lastPrinted>2006-12-05T15:34:00Z</cp:lastPrinted>
  <dcterms:modified xsi:type="dcterms:W3CDTF">2020-07-25T18:52:29Z</dcterms:modified>
  <cp:revision>9</cp:revision>
  <dc:subject/>
  <dc:title>АДИАНТУМ</dc:title>
</cp:coreProperties>
</file>