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КАРТОЧКИ ПО РУССКОМУ ЯЗЫКУ</w: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3 – 4 КЛАСС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rFonts w:ascii="Arial Black" w:hAnsi="Arial Black" w:cs="Arial Black"/>
          <w:sz w:val="72"/>
          <w:szCs w:val="28"/>
        </w:rPr>
      </w:pPr>
      <w:r>
        <w:rPr>
          <w:rFonts w:cs="Arial Black" w:ascii="Arial Black" w:hAnsi="Arial Black"/>
          <w:sz w:val="7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шите предложения, раскрывая скобки.                                     С-1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ыбаки  (при)шли   (на)озеро.  (На)дереве было гнездо. Жаркая погода  (про)стоит  (до)конца месяца. Котёнок (за)лез  (под)стул.  (Над)рекой летали чайки. Ребята ходили (в)пох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те, вставляя нужные предлоги.                                             С-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 берегу реки сидели рыбаки. Всей семьёй мы отправились ____ прогулку. Игорь часто ходит ____ библиотеку. Охотники укрылись ___   дождя  ____  шалаш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однокоренные слова. Выделите корень.                      С-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е, полюшко, поливать, полев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нег, снежный, снегопад, снесён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ка, беличья, белочка, побелка, бельчатник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С-4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те пропущенные буквы и над каждым словом укажите род имён существитель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жд..,  кист..,  тетрад..,  карас...,  гряз.., двер.., рыс.., пен.., угол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С-5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апишите имена существительные в единственном числе и  укажите их р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лёны, ленты, букеты, булки, пятна, мячи, озёра, картины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С-6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имена существительные в три столбика (по рода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а, место, сугроб, село, огород, картина, диван, кровать, ведр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С-7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и определите род имён существитель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чела, зимы, окно, свечи, овраг, барсуки, гнёзда, погода, яйца, белка, сёла, огород.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пишите и определите падеж имён  существительных.                С-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траве трещат кузнечики. В доме жил колючий ёжик. Вьюга засыпает лисьи и волчьи следы. От сильного ветра качались деревья. Над цветами летает бабоч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имена прилагательные и определите род.                      С-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дкий сок, фруктовая вода, интересное занятие, звёздная дорога, тихий плач, чёрное поле, свежий огурец,  широкое раздолье,  красная звезда, здоровая п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те, вставляя окончания имён прилагательных.                С-10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Определите род  имён прилагатель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ёпл..  осень,  дремуч..  лес,   сладк.. мёд,   дорог..  платье,   рыж.. лиса, ранн..  весна,    горяч..  солнце,  жёлт..  пыльца,  снежн..  к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пишите. Подчерните глаголы. Определите время глагола.     С-11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траве трещат кузнечики. В доме жил колючий ёжик. Вьюга засыпает лисьи и волчьи следы. От сильного ветра качались деревья. Над цветами летает бабочка. Птицы выведут птенц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пишите глаголы в два столбика (по временам).                        С-12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ует, говорит, плясал, слушает, смотрел, кричал, летает, качались, выходит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13. Вставьте разделительный Ъ или Ь.                                               С-13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Хлоп..я,  в..юга,  под..ёмный, об..ект, журчан..е,  под..езд,  раз..ярить, раз..ёмный, варен..е,  полоз..я,  об..ём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С-14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14. Спишите, вставляя пропущенные буквы. Подчеркни двойные  согласные</w:t>
      </w:r>
      <w:r>
        <w:rPr>
          <w:sz w:val="28"/>
          <w:szCs w:val="28"/>
        </w:rPr>
        <w:t>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ла__, Рос__ия, ур_жай, обл__ко, груп__а, ст__кло, суб__ота, рас__каз, уг__щать, п__льто, кол__екция, жуж__ит, мил__ион, с__ора, ал__ея, антен__а, в__р__на, п__ртрет, пер__он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С-15</w:t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В одну колонку выпишите слова с непроизносимыми согласными, в другую – с безударными гласными в корне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Звёз__ное, выл__пить, со__нце, н__бесный, сер__це, ст__рожка, окрес__ный, тр__пещет, мес__ный, з__лёный, извес__ный, радос__ный, с__сновый, грус__ный, р__дина, в__ренье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С-16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16. Спишите, вставляя пропущенные буквы. В каждом  слове выделите приставку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ерез__мовать, прин__сти, зат__пить, подх__дить, зап__сать, нал__вать, осв__тить, перел__теть, прог__ворить, нак__рмить, уд__вить, зав__зать, заб__леть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17. Выпишите слова, в которых есть приставка. Выделите её.     С-17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летел, походка, лететь, платок, приземлился, остановка, играть, праздник, выучить, морской, заработать, перебежать, отстоять, позвонить, рассвет, ночной, сварить, добрый, дарить, уколоть, осветить, посадить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Найдите и запишите парами близкие по значению слова.          С-18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разец:</w:t>
      </w:r>
      <w:r>
        <w:rPr>
          <w:sz w:val="28"/>
          <w:szCs w:val="28"/>
        </w:rPr>
        <w:t xml:space="preserve"> заводила – зачинщик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лковывать, переспать, выпрыгивать, бедный, посадка, глупый, переночевать, бестолковый, выскакивать, скупой, приземление, нищий, жадный, объяснять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19. Найдите и запишите парами слова с противоположным            С-19 значением. 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разец: </w:t>
      </w:r>
      <w:r>
        <w:rPr>
          <w:sz w:val="28"/>
          <w:szCs w:val="28"/>
        </w:rPr>
        <w:t>лёгкий – тяжелый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евер, высокий, ложь, восход, медленный, день, светлый, мокрый, ночь, быстрый, правда, низкий, сухой, юг, тёмный, закат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С-20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20. Спишите, расставляя знаки препинания. Подчеркни главные члены предложения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ступила осень в золотой листве деревьев появились жёлтые пряди ярко краснеют гроздья рябины берёзки надели золотые платья дети собирают в лесу грибы и ягоды сосны и ели остались зелё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16:00Z</dcterms:created>
  <dc:creator>Толик</dc:creator>
  <dc:description/>
  <cp:keywords/>
  <dc:language>en-US</dc:language>
  <cp:lastModifiedBy>Admin</cp:lastModifiedBy>
  <dcterms:modified xsi:type="dcterms:W3CDTF">2014-02-02T22:57:00Z</dcterms:modified>
  <cp:revision>3</cp:revision>
  <dc:subject/>
  <dc:title>1</dc:title>
</cp:coreProperties>
</file>