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C5"/>
        <w:spacing w:before="0" w:after="0"/>
        <w:ind w:left="360" w:firstLine="360"/>
        <w:jc w:val="center"/>
        <w:rPr>
          <w:color w:val="000000"/>
          <w:sz w:val="32"/>
          <w:szCs w:val="32"/>
        </w:rPr>
      </w:pPr>
      <w:r>
        <w:rPr>
          <w:rStyle w:val="C40"/>
          <w:b/>
          <w:bCs/>
          <w:color w:val="000000"/>
          <w:sz w:val="32"/>
          <w:szCs w:val="32"/>
        </w:rPr>
        <w:t>Памятка-рекомендация по использованию дидактических игр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</w:p>
    <w:p>
      <w:pPr>
        <w:pStyle w:val="C5"/>
        <w:spacing w:before="0" w:after="0"/>
        <w:ind w:left="360" w:firstLine="360"/>
        <w:jc w:val="center"/>
        <w:rPr>
          <w:color w:val="000000"/>
          <w:sz w:val="32"/>
          <w:szCs w:val="32"/>
        </w:rPr>
      </w:pPr>
      <w:r>
        <w:rPr>
          <w:rStyle w:val="C40"/>
          <w:b/>
          <w:bCs/>
          <w:color w:val="000000"/>
          <w:sz w:val="32"/>
          <w:szCs w:val="32"/>
        </w:rPr>
        <w:t>для развития зрительного восприятия</w:t>
      </w:r>
    </w:p>
    <w:p>
      <w:pPr>
        <w:pStyle w:val="Normal"/>
        <w:jc w:val="both"/>
        <w:rPr>
          <w:color w:val="000000"/>
          <w:sz w:val="20"/>
          <w:szCs w:val="20"/>
          <w:highlight w:val="green"/>
        </w:rPr>
      </w:pPr>
      <w:r>
        <w:rPr>
          <w:color w:val="000000"/>
          <w:sz w:val="20"/>
          <w:szCs w:val="20"/>
          <w:highlight w:val="green"/>
        </w:rPr>
      </w:r>
    </w:p>
    <w:p>
      <w:pPr>
        <w:pStyle w:val="Style15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кружающий человека мир – это мир предметов и явлений, поэтому целостное восприятие предметов позволяет человеку правильно ориентироваться в нем. Без этого у ребенка могут возникнуть различные проблемы не только в интеллектуальной сфере, но и в эмоционально волевой сфере, в социализации ребенка в целом. Хорошо развитое восприятие может проявляться в виде наблюдательности ребенка, его способности подмечать особенности предметов и явлений, детали, черточки, не замеченные взрослым.</w:t>
      </w:r>
    </w:p>
    <w:p>
      <w:pPr>
        <w:pStyle w:val="Style15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роцессе развития восприятие совершенствуется, и оттачивается в согласованной работе с мышлением, воображением, речью. Если в процессе воспитания ребенок не получает благоприятных условий для развития восприятия, то и связанные с ним процессы будут отставать в развитии, что затруднит освоение учебной деятельности.</w:t>
      </w:r>
    </w:p>
    <w:p>
      <w:pPr>
        <w:pStyle w:val="Style15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Ведущим фактором в восприятии объектов окружающей действительности является острота зрения. В условиях снижения остроты зрения страдает наблюдательность, полнота обозрения, отмечается замедленность восприятия. У детей с нарушениями зрения могут наблюдаться в разной степени выраженные, специфические  </w:t>
      </w:r>
      <w:r>
        <w:rPr>
          <w:sz w:val="28"/>
          <w:szCs w:val="28"/>
          <w:u w:val="single"/>
        </w:rPr>
        <w:t xml:space="preserve">особенности </w:t>
      </w:r>
      <w:r>
        <w:rPr>
          <w:sz w:val="28"/>
          <w:szCs w:val="28"/>
        </w:rPr>
        <w:t>зрительного восприят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знание ими окружающего мира, формирование и развитие всех видов деятельности протекает в условиях нарушенного зрения и строится на суженной наглядной и действенной основ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ети с нарушением зрения испытывают трудности в восприятии цвета, формы, размеров, положения предметов в пространстве. У них страдает целостное и детальное восприятие. Им трудно обозревать различные предметы и  явления, узнавать обозначения и детали изображений на рисунках и схемах. У детей наблюдаются ошибки в точности и полноте восприятия предметов и изображений.</w:t>
      </w:r>
    </w:p>
    <w:p>
      <w:pPr>
        <w:pStyle w:val="Normal"/>
        <w:ind w:left="75" w:firstLine="360"/>
        <w:jc w:val="both"/>
        <w:rPr/>
      </w:pPr>
      <w:r>
        <w:rPr>
          <w:sz w:val="28"/>
          <w:szCs w:val="28"/>
        </w:rPr>
        <w:t>Все это предполагает необходимость проведения целенаправленной коррекционной работы по развитию зрительного восприятия, основанной на индивидуально-дифференцированном подходе к каждому ребенку, применение специальных методов и приемов, способов обучения, создание благоприятных условий для учебной, игровой и трудовой деятельности.</w:t>
      </w:r>
    </w:p>
    <w:p>
      <w:pPr>
        <w:pStyle w:val="Normal"/>
        <w:ind w:firstLine="360"/>
        <w:jc w:val="both"/>
        <w:rPr>
          <w:rStyle w:val="C40"/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5"/>
        <w:spacing w:before="0" w:after="0"/>
        <w:ind w:left="360" w:firstLine="360"/>
        <w:jc w:val="center"/>
        <w:rPr>
          <w:color w:val="000000"/>
        </w:rPr>
      </w:pPr>
      <w:r>
        <w:rPr>
          <w:rStyle w:val="C40"/>
          <w:rFonts w:cs="Corsiva;Times New Roman" w:ascii="Corsiva;Times New Roman" w:hAnsi="Corsiva;Times New Roman"/>
          <w:b/>
          <w:bCs/>
          <w:color w:val="000000"/>
          <w:sz w:val="28"/>
          <w:szCs w:val="28"/>
        </w:rPr>
        <w:t>дидактических игр</w:t>
      </w:r>
      <w:r>
        <w:rPr>
          <w:rStyle w:val="Appleconvertedspace"/>
          <w:rFonts w:cs="Corsiva;Times New Roman" w:ascii="Corsiva;Times New Roman" w:hAnsi="Corsiva;Times New Roman"/>
          <w:b/>
          <w:bCs/>
          <w:color w:val="000000"/>
          <w:sz w:val="28"/>
          <w:szCs w:val="28"/>
        </w:rPr>
        <w:t> </w:t>
      </w:r>
      <w:r>
        <w:rPr>
          <w:rStyle w:val="C40"/>
          <w:rFonts w:cs="Corsiva;Times New Roman" w:ascii="Corsiva;Times New Roman" w:hAnsi="Corsiva;Times New Roman"/>
          <w:b/>
          <w:bCs/>
          <w:color w:val="000000"/>
          <w:sz w:val="28"/>
          <w:szCs w:val="28"/>
        </w:rPr>
        <w:t>для развития зрительного восприятия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младшая групп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4"/>
        <w:gridCol w:w="623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обу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игры и упражн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йте умение анализировать основные признаки предметов: форму, цвет, величину и пространственное полож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йте способы зрительного восприятия предметов окружающей действительности:</w:t>
            </w:r>
          </w:p>
          <w:p>
            <w:pPr>
              <w:pStyle w:val="Normal"/>
              <w:ind w:left="210" w:hanging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мение различать и называть форму геометрических фигур (круглая, квадратная, треугольная, овальная прямоугольная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гадай, что это», «Чудесный мешочек», «Найди предмет такой же формы», «Геометрическое лото», «Составь узор», «Найди то, что я покажу», «Составь из частей целое», «Поручения», «Найди пару», «Дополни изображения»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ие использовать эталоны формы (геометрические фигуры) при выделении основной формы и формы деталей реальных предметов в окружающей обстановк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такой же», «Найди предмет, похожий на прямоугольник, круг, квадрат», «Круг, квадрат, прямоугольник, треугольник вокруг нас», «Найди пару», «Составь изображение», «На что похоже?», «Чего не хватает?», «Составь узор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йте цветовосприятие, закрепляйте знания основных цветов спектра, умение узнавать и называть цвет реальных предмет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бери по цвету», «Составь узор», «Коврик надо украсить», «Найди свой домик», «Что у нас красное, синее, зеленое?», «Раскрась предмет, нарисуй радугу», «Волшебные цветы», «Морские волны», «Телевизор», «Подбери все зеленые предметы», «Закончи узор», «Разноцветные странички», «Цветные круги» и т.д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 выделять, соотносить и словесно обозначать величину предметов: большой, меньший, маленький, высокий ниже, низенький, толстый, тоненький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ляйте знания и умения называть и сличать величину предметов путем наложения и при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предмет такой же величины», «Составь пирамиду», «Дорожки разной длины», «Нарисуй ниточки и ленточки разной длины», «Построй заборчик», «Каждый предмет в свою коробку», «Кто выше, кто ниже», «Найдите самые высокие и самые низкие предметы», «Что изменилось?», «Угадай по описанию», «Поставь по следу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 правильно воспринимать картинки по заданному плану, сличать изображения с реальными предмет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по картинке такой же предмет в комнате», «Подбери пару» и т.д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 группировать предметы по одному из признаков (форме, цвету, величине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бери все зеленые предметы», Найди все круглые предметы», «Найди треугольники», «Найди шары» и т.д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 сличению контурных, силуэтных, реальных изображений и соотнесению их с реальными предмет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бери к предмету его изображение (силуэтное, контурное, цветное)», «Чем похожи и чем отличаются изображения?», «Составь из частей целое изображение», «Разложи предметы и их изображения по величине», «Совмести контурное и силуэтное изображение», «Вложи в прорези предметные изображения», «Найди предмет по контурному и силуэтному изображению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крась картинку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уйте, стимулируйте и упражняйте зрительные функ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ь целый предмет», «Проследи, по какой дорожке идут зверушки», «Раскрась изображения», «Обведи по контуру», «Составь башенку», «Что дальше, что ближе», «Что у тебя слева, что справа?», «Разрезные картинки», «Составь узор», «Найди узор по образцу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я ориентировке в пространстве, развивайте их умение определять и словесно обозначать расположение предметов (вверху – внизу, слева – справа, впереди сзад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де игрушка?», «Что где находится», «Кто где стоит?» и т.д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йте умение ориентироваться на листе бумаги, находить середину листа, стороны листа (слева, справа от середины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нная мух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наблюдения окружающего мира активизируйте сохранные анализаторы, стимулируйте предметные действия дет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гадай, какой предмет в руках», «Чудесный мешочек», «Калейдоскоп», «Прозрачные картинки», «Что дальше, что ближе?».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развития у детей зрительного восприятия и активизации зрительных функций предлагаются следующие игры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РАЗЛОЖИ    НА    КУЧК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ОДБЕРИ   ПОДХОДЯЩИЙ   ПО  ФОРМЕ  ПРЕДМЕТ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«ПОЛОЖИ   В   КОРОБКУ  ФИГУР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ОЧТОВЫЙ    ЯЩИК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ОЛОЖИ   ФИГУРЫ   НА   СВОЕ   МЕСТ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НАЗОВИ   ИЗОБРАЖЕНИЯ,   КОТОРЫЕ   ВИДИШЬ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ИЗ   КАКИХ   ГЕОМЕТРИЧЕКИХ   ФИГУР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ЕН   РИСУНОК?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ЫЛОЖИ   ФИГУРЫ   ИЗ   ПАЛОЧЕК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АКАЯ   РУКА?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ЫЛОЖИ   УЗОР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ТО   ГДЕ   НАХОДИТСЯ ?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ЛАБИРИНТ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ЛОЖИ   ТАКУЮ   ЖЕ   ФИГУРУ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ОЛУМБОВО    ЯЙЦ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РАЗРЕЗНЫЕ    КАРТИНК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ОРИСУЙ    ПРЕДМЕТ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НАЙДИ   МЕСТ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ОБЕРИ   ОТКРЫТКУ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УЗНАЙ,   ЧТО   ИЗОБРАЖЕН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ПОДБЕРИ   ПОДХОДЯЩИЙ   ЛЕПЕСТОК»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«ЧЬИ   ПЛАТЬЯ   ВИСЯТ?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УЗНАЙ,   ЧТО   НАРИСОВАНО» 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КТО   ИЗОБРАЖЕН   НА   РИСУНКЕ?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ОГО   ТЫ   ВИДИШЬ?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ОРИСУЙ    ПРЕДМЕТ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РАВНИ   КАРТИНКИ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«СДЕЛАЙ   ТАК,   КАК   НА   КАРТИНКЕ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Работа по активизации зрительных функций должна строиться с учетом требований гигиены и профилактики нарушений зрения. Часто причиной снижения остроты зрения служит перенапряжение глаз во время занятий. Вот почему детям необходимо регулярно выполнять комплекс упражнений для снятия зрительного напряжения и предоставлять глазам возможность отдыха. </w:t>
      </w:r>
    </w:p>
    <w:p>
      <w:pPr>
        <w:pStyle w:val="Normal"/>
        <w:ind w:firstLine="360"/>
        <w:jc w:val="both"/>
        <w:rPr/>
      </w:pPr>
      <w:r>
        <w:rPr/>
        <w:t>После зрительной работы на занятии (рассматривание предметов, изображенных на картинках объектов, штриховании предметов) необходима зрительная гимнастика, которая проводится 3-5 минут.</w:t>
      </w:r>
    </w:p>
    <w:p>
      <w:pPr>
        <w:pStyle w:val="Normal"/>
        <w:ind w:firstLine="360"/>
        <w:jc w:val="both"/>
        <w:rPr/>
      </w:pPr>
      <w:r>
        <w:rPr/>
        <w:t>Для зрительной гимнастики детям предлагаются упражнения для движения гла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право-вле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верх – вн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алеко – близко (удалять и приближать предм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 кругу – слева напра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 диагонали – сверху вниз.</w:t>
      </w:r>
    </w:p>
    <w:p>
      <w:pPr>
        <w:pStyle w:val="Normal"/>
        <w:ind w:firstLine="360"/>
        <w:jc w:val="both"/>
        <w:rPr/>
      </w:pPr>
      <w:r>
        <w:rPr/>
        <w:t>Предмет для зрительной гимнастики выбираю крупный, яркий. Он демонстрируется в медленном темпе, чуть выше уровня глаз впереди сидящих детей, чтобы ребенок до конца проследил его движ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Corsiva;Times New Roman" w:ascii="Corsiva;Times New Roman" w:hAnsi="Corsiva;Times New Roman"/>
          <w:b/>
          <w:bCs/>
          <w:color w:val="000000"/>
          <w:sz w:val="32"/>
          <w:szCs w:val="32"/>
          <w:shd w:fill="FFFFFF" w:val="clear"/>
        </w:rPr>
        <w:t>Список    используемой    литературы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гранович З.Е. Дидактический материал по развитию зрительного восприятия и узнавания (зрительного гнозиса) у старших дошкольников и младших школьников. – Санкт-Петербург: Детство-пресс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ашаева Т.В. Развитие восприятия. Дети 3-7 лет.- Ярославль: Академия развития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ригорьева Л.П., Бернадская М.Э. и др. Развитие восприятия у ребенка. - М.: Экзамен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Григорьева Л.П., Сташевский С.В. Основные методы развития зрительного восприятия у детей с нарушениями зрения. - М.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Подколзина Е.Н. Развитие зрительного восприятия у дошкольников с нарушением зрения // Воспитание и обучение детей с нарушениями развития. - 2007. - №3. - С.35-3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>Тихомирова Л.Ф. Познавательные способности. Дети 5-7 лет. – Ярославль: Академия развития, 2006.</w:t>
      </w:r>
    </w:p>
    <w:p>
      <w:pPr>
        <w:pStyle w:val="Normal"/>
        <w:ind w:left="360" w:first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284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siva">
    <w:altName w:val="Times New Roman"/>
    <w:charset w:val="00"/>
    <w:family w:val="roman"/>
    <w:pitch w:val="default"/>
  </w:font>
  <w:font w:name="Monotype Corsi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290"/>
        </w:tabs>
        <w:ind w:left="1290" w:hanging="93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40">
    <w:name w:val="c4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58:00Z</dcterms:created>
  <dc:creator>Наталия</dc:creator>
  <dc:description/>
  <cp:keywords/>
  <dc:language>en-US</dc:language>
  <cp:lastModifiedBy>Юрий Кудрявцев</cp:lastModifiedBy>
  <cp:lastPrinted>2011-01-19T07:43:00Z</cp:lastPrinted>
  <dcterms:modified xsi:type="dcterms:W3CDTF">2020-07-26T17:58:00Z</dcterms:modified>
  <cp:revision>2</cp:revision>
  <dc:subject/>
  <dc:title/>
</cp:coreProperties>
</file>