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"Прямоугольная декартова система координат в пространстве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Историческая спр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ую тему созвучную с темой нашего урока Вы изучали в 8 классе? Какое ключевое слово определяют эти две темы? (Координаты). Координаты на плоскости и в пространстве можно вводить бесконечным числом различных способ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геометрическую, физическую, химическую задачу можно использовать различные координатные системы: прямоугольную, полярную, цилиндрическую, сферическую. (Показ моделей кристаллической решётки поваренной соли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образовательном курсе изучается прямоугольная система координат на плоскости и в пространстве. Иначе её называют Декартовой системой координат по имени французского ученого философа Рене Декарта (1596 – 1650) впервые введшего координаты в геометр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595120</wp:posOffset>
            </wp:positionV>
            <wp:extent cx="1238885" cy="168084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не Декарт родился в 1596 г. в городе Лаэ на юге Франции, в дворянской семье. Отец хотел сделать из Рене офицера. Для этого в 1613 г. он отправил Рене в Париж. Много лет пришлось Декарту пробыть в армии, участвовать в военных походах в Голландии, Германии, Венгрии, Чехии, Италии, в осаде крепости гугенотов Ла-Рошали. Но Рене интересовала философия, физика и математика. Вскоре по приезде в Париж он познакомился с учеником Виета, видным математиком того времени — Мерсеном, а затем и с другими математиками Франции. Будучи в армии, Декарт все свое свободное время отдавал занятиям математикой. Он изучил алгебру немецких, математику французских и греческих уче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взятия Ла-Рошали в 1628 г. Декарт уходит из армии. Он ведет уединенный образ жизни с тем, чтобы реализовать намеченные обширные планы науч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взгляды Декарта не соответствовали требованиям католической церкви. Поэтому он переселился в Голландию, где прожил 20 лет, с 1629 по 1649 г., но из-за гонений протестантской церкви в 1649 г. переехал в Стокгольм. Но суровый северный климат Швеции оказался для Декарта губительным, и он умер от простуды в 165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арт был крупнейшим философом и математиком своего времени. В основе его философии лежал материализм. Самым известным трудом Декарта является его “Геометрия”. Декарт ввел систему координат, которой пользуются все и в настоящее время. Он установил соответствие между числами и отрезками прямой и таким образом ввел алгебраический метод в геометрию. Эти открытия Декарта дали огромный толчок развитию как геометрии, так и другим разделам математики, оптики. Появилась возможность изображать зависимость величин графически на координатной плоскости, числа - отрезками и выполнять арифметические действия над отрезками и другими геометрическими величинами, а также различными функциями. Это был совершенно новый метод, отличавшийся красотой, изяществом и просто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на уроке мы продолжим изучение декартовой системы координат, и покажем, что координаты в пространстве вводятся также просто, как и координаты на плос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ё время Рене Декарт сказал: “… потомки будут благодарны мне не только за то, что я сказал, но и за то, что я не сказал и тем самым дал им возможность и удовольствие додуматься до этого самостоятельно”. Я предоставлю вам возможность и удовольствие разобраться с декартовой системой координат самостоятель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пределение 1</w:t>
      </w:r>
      <w:r>
        <w:rPr>
          <w:sz w:val="28"/>
          <w:szCs w:val="28"/>
        </w:rPr>
        <w:t>. Если через точку пространства проведены 3 попарно перпендикулярные прямые, на каждой из них выбрано направление и выбрана единица измерения отрезков, то говорят, что задана прямоугольная система координат в пространств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пределение 2.</w:t>
      </w:r>
      <w:r>
        <w:rPr>
          <w:sz w:val="28"/>
          <w:szCs w:val="28"/>
        </w:rPr>
        <w:t xml:space="preserve"> Прямые с выбранными на них направлениями называются осями координат, а их общая точка – началом координат. Она обозначается буквой О. Оси координат обозначаются так: Ох, Оу. Их называют: ось абсцисс, ось ординат, ось аппликат. Вся система обозначается Охуz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пределение 3</w:t>
      </w:r>
      <w:r>
        <w:rPr>
          <w:sz w:val="28"/>
          <w:szCs w:val="28"/>
        </w:rPr>
        <w:t>. Три плоскости, проходящие соответственно через оси координат Ох и Оу, Оу и Оz, Оz и Ох  - координатные плоскости. Их обозначают Оху, Оуz, Оz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чка О разделяет каждую из осей координат на 2 луча, один из них – положительная полуось, другой – отрицательная полуос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пределение 4.</w:t>
      </w:r>
      <w:r>
        <w:rPr>
          <w:sz w:val="28"/>
          <w:szCs w:val="28"/>
        </w:rPr>
        <w:t xml:space="preserve"> В прямоугольной системе координат каждой точке М пространства сопоставляется тройка чисел, которые называются её координатами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оведем через точку М три плоскости, перепендикулярные к осям координат, и обозначим через М1, М2 и М3, точки пересечения этих плоскостей соответственно с осями абсцисс, ординат и аппликат. М1 – абсцисса, М2 – ордината, М3 – аппликата точки М. Координаты точки М записываются: М (х; у; z), х – абсцисса, у – ордин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1. Сформулируйте отличие декартовой системы координат на плоскости и в пространстве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2. Назовите оси координат на плоскости? Назовите оси координат в пространстве? Название, какой оси мы не изучали? (Знакомство с новым словом “аппликата”)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4. Какие плоскости рассматриваются в планиметрии (в пространстве)?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5. Назовите координату начала координат на плоскости (в пространстве)?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6. Какие еще компоненты должна иметь система координат на плоскости и в пространстве?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7. Как задается координата точки на плоскости и в пространст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оск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пространс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ос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У- ось ордина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- ось абсци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ос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 - ось абсцис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 – ось ордин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Z - ось апплика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 перпендикулярна 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 перпендикулярна О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 перпендикулярна ОZ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 перпендикулярна ОZ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;О)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;О;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, единичный отрез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, единичный отрез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точ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479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1" r="-1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точ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= v (х2 - х1 )? + (у2 - у1 )? + (z2 – z1 )?</w:t>
            </w:r>
          </w:p>
        </w:tc>
      </w:tr>
      <w:tr>
        <w:trPr>
          <w:trHeight w:val="15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середины отрез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95475" cy="447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0" r="-1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середины отрез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43200" cy="447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0" r="-1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>1. Какая из точек А(0,3,6), В(-1,5,0), С(-2,0,-7), К(0,0,6) лежит в плоскости Оху?</w:t>
        <w:tab/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2. Какая из точек А(0,3,6), В(-1,0,0), С(-2,0,-7), К(0,0,6) лежит в плоскости Оуz?</w:t>
        <w:tab/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3. Какая из точек А(0,3,6), В(-1,0,0), С(-2,0,-7), К(0,0,6) лежит на оси z?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>4. Построить точку с заданными координатами А (2; - 3)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>5. Построить точку с заданными координатами А (1; 2; 3 )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 xml:space="preserve">6. Найти длину отрезка: 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А (1;2;3;) и В (-1; 0; 5)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А (1;2;3) и В (х; 2 ;-3)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 xml:space="preserve">7. Найдите координаты точки М - середины отрезка 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(2;3;2), В (0;2;4) и С (4;1;0)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>АС, АВ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А1(2;-3;0),А2(2;0;5),А3(0;-3;5).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57120" cy="2153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8. Дан куб с ребром, равным 4. Определите координаты его вершин.</w:t>
      </w:r>
    </w:p>
    <w:p>
      <w:pPr>
        <w:pStyle w:val="Normal"/>
        <w:ind w:left="-72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1943100" cy="1600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00200"/>
                          <a:chOff x="0" y="0"/>
                          <a:chExt cx="1943280" cy="1600200"/>
                        </a:xfrm>
                      </wpg:grpSpPr>
                      <wps:wsp>
                        <wps:cNvSpPr/>
                        <wps:spPr>
                          <a:xfrm>
                            <a:off x="571680" y="102888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57168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228600"/>
                            <a:ext cx="10324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1028880" cy="1028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002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002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8pt;width:152.95pt;height:126pt" coordorigin="0,276" coordsize="3059,2520">
                <v:line id="shape_0" from="900,1896" to="3059,189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6" to="900,189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0,1896" to="899,27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40;top:636;width:1626;height:162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stroked="t" o:allowincell="f" style="position:absolute;left:546;top:636;width:1619;height:1619;mso-wrap-style:none;v-text-anchor:middle" type="_x0000_t16">
                    <v:fill o:detectmouseclick="t" on="false"/>
                    <v:stroke color="navy" weight="9360" joinstyle="miter" endcap="flat"/>
                    <w10:wrap type="none"/>
                  </v:shape>
                  <v:line id="shape_0" from="906,636" to="906,1895" stroked="t" o:allowincell="f" style="position:absolute">
                    <v:stroke color="navy" weight="9360" dashstyle="dash" joinstyle="miter" endcap="flat"/>
                    <v:fill o:detectmouseclick="t" on="false"/>
                    <w10:wrap type="none"/>
                  </v:line>
                  <v:line id="shape_0" from="900,1896" to="2159,1896" stroked="t" o:allowincell="f" style="position:absolute">
                    <v:stroke color="navy" weight="9360" dashstyle="dash" joinstyle="miter" endcap="flat"/>
                    <v:fill o:detectmouseclick="t" on="false"/>
                    <w10:wrap type="none"/>
                  </v:line>
                  <v:line id="shape_0" from="540,1896" to="899,2255" stroked="t" o:allowincell="f" style="position:absolute;flip:y">
                    <v:stroke color="navy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  </w:t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 xml:space="preserve">           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</w:t>
        <w:tab/>
        <w:tab/>
        <w:tab/>
        <w:tab/>
        <w:tab/>
        <w:tab/>
        <w:t>Ответы: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</w:t>
        <w:tab/>
        <w:tab/>
        <w:tab/>
        <w:t>А (4;0;0)</w:t>
        <w:tab/>
        <w:tab/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4;0;4)                                                            </w:t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ab/>
        <w:t xml:space="preserve">    </w:t>
        <w:tab/>
        <w:tab/>
        <w:tab/>
        <w:tab/>
        <w:tab/>
        <w:t>В (0;0;0)</w:t>
        <w:tab/>
        <w:tab/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0;0;4)</w:t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ab/>
        <w:t>В                   С</w:t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ab/>
        <w:tab/>
        <w:t>С (0;4;0)</w:t>
        <w:tab/>
        <w:tab/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0;4;4)</w:t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4;4;0)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4;4;4)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               </w:t>
      </w:r>
      <w:r>
        <w:rPr>
          <w:sz w:val="28"/>
          <w:szCs w:val="28"/>
          <w:lang w:val="en-US"/>
        </w:rPr>
        <w:t>D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9. Дан прямоугольный параллелепипед, измерения которого равны 6;4;4. Определите координаты его вершин.</w:t>
      </w:r>
    </w:p>
    <w:p>
      <w:pPr>
        <w:pStyle w:val="Normal"/>
        <w:ind w:left="-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0" cy="1028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5pt" to="45pt,90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                  С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</w:t>
      </w:r>
    </w:p>
    <w:p>
      <w:pPr>
        <w:pStyle w:val="Normal"/>
        <w:ind w:left="-720" w:firstLine="72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32385</wp:posOffset>
                </wp:positionV>
                <wp:extent cx="1918335" cy="1371600"/>
                <wp:effectExtent l="12065" t="1206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1371600"/>
                          <a:chOff x="0" y="0"/>
                          <a:chExt cx="1918440" cy="1371600"/>
                        </a:xfrm>
                      </wpg:grpSpPr>
                      <wps:wsp>
                        <wps:cNvSpPr/>
                        <wps:spPr>
                          <a:xfrm>
                            <a:off x="775440" y="79632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60" y="800280"/>
                            <a:ext cx="5716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680" y="45324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792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914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68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9516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004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55pt;width:151pt;height:108pt" coordorigin="-360,51" coordsize="3020,2160">
                <v:line id="shape_0" from="861,1305" to="2660,130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-39,1311" to="860,221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52,765" to="1391,130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228,1299" to="851,129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-360;top:51;width:2520;height:1440">
                  <v:shape id="shape_0" stroked="t" o:allowincell="f" style="position:absolute;left:-360;top:51;width:2519;height:1439;mso-wrap-style:none;v-text-anchor:middle" type="_x0000_t16">
                    <v:fill o:detectmouseclick="t" on="false"/>
                    <v:stroke color="red" weight="9360" joinstyle="miter" endcap="flat"/>
                    <w10:wrap type="none"/>
                  </v:shape>
                  <v:line id="shape_0" from="0,51" to="0,1121" stroked="t" o:allowincell="f" style="position:absolute">
                    <v:stroke color="red" weight="9360" dashstyle="dash" joinstyle="miter" endcap="flat"/>
                    <v:fill o:detectmouseclick="t" on="false"/>
                    <w10:wrap type="none"/>
                  </v:line>
                  <v:line id="shape_0" from="0,1146" to="2159,1146" stroked="t" o:allowincell="f" style="position:absolute">
                    <v:stroke color="red" weight="9360" dashstyle="dash" joinstyle="miter" endcap="flat"/>
                    <v:fill o:detectmouseclick="t" on="false"/>
                    <w10:wrap type="none"/>
                  </v:line>
                  <v:line id="shape_0" from="-360,1122" to="-1,1481" stroked="t" o:allowincell="f" style="position:absolute;flip:y">
                    <v:stroke color="red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>Ответы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ab/>
        <w:tab/>
        <w:tab/>
        <w:tab/>
        <w:tab/>
        <w:tab/>
        <w:t>А (2;-3;0)</w:t>
        <w:tab/>
        <w:tab/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2;-3;4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                          С</w:t>
        <w:tab/>
        <w:tab/>
        <w:tab/>
        <w:t>В (-2;-3;0)</w:t>
        <w:tab/>
        <w:tab/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-2;-3;0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ab/>
        <w:t xml:space="preserve">А     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  <w:t xml:space="preserve">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ab/>
        <w:t xml:space="preserve">  </w:t>
        <w:tab/>
        <w:tab/>
        <w:t>С (-2;3;0)</w:t>
        <w:tab/>
        <w:tab/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-2;3;4)</w:t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2;3;0)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2;3;4)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«Декартова система координат в пространстве»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914400</wp:posOffset>
                </wp:positionV>
                <wp:extent cx="6012180" cy="263271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263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342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плоскост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В пространст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ртеж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и координат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лоскости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о координат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ые критерии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ординаты точки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стояние между точками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ординаты середины отрезка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07.3pt;mso-wrap-distance-left:0pt;mso-wrap-distance-right:9pt;mso-wrap-distance-top:0pt;mso-wrap-distance-bottom:0pt;margin-top:7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3420"/>
                        <w:gridCol w:w="324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плоскост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В пространстве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теж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и координат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лоскости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о координат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ые критерии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ординаты точки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тояние между точками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ординаты середины отрезка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1. Какая из точек А(0,3,6), В(-1,5,0), С(-2,0,-7), К(0,0,6) лежит в плоскости Оху?</w:t>
        <w:tab/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2. Какая из точек А(0,3,6), В(-1,0,0), С(-2,0,-7), К(0,0,6) лежит в плоскости Оуz?</w:t>
        <w:tab/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3. Какая из точек А(0,3,6), В(-1,0,0), С(-2,0,-7), К(0,0,6) лежит на оси z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ан куб с ребром, равным 4. Определите координаты его вершин.</w:t>
      </w:r>
    </w:p>
    <w:p>
      <w:pPr>
        <w:pStyle w:val="Normal"/>
        <w:ind w:left="-72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1943100" cy="1600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00200"/>
                          <a:chOff x="0" y="0"/>
                          <a:chExt cx="1943280" cy="1600200"/>
                        </a:xfrm>
                      </wpg:grpSpPr>
                      <wps:wsp>
                        <wps:cNvSpPr/>
                        <wps:spPr>
                          <a:xfrm>
                            <a:off x="571680" y="102888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57168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228600"/>
                            <a:ext cx="10324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1028880" cy="1028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002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002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8pt;width:152.95pt;height:126pt" coordorigin="0,276" coordsize="3059,2520">
                <v:line id="shape_0" from="900,1896" to="3059,189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6" to="900,189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0,1896" to="899,27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40;top:636;width:1626;height:1620">
                  <v:shape id="shape_0" stroked="t" o:allowincell="f" style="position:absolute;left:546;top:636;width:1619;height:1619;mso-wrap-style:none;v-text-anchor:middle" type="_x0000_t16">
                    <v:fill o:detectmouseclick="t" on="false"/>
                    <v:stroke color="navy" weight="9360" joinstyle="miter" endcap="flat"/>
                    <w10:wrap type="none"/>
                  </v:shape>
                  <v:line id="shape_0" from="906,636" to="906,1895" stroked="t" o:allowincell="f" style="position:absolute">
                    <v:stroke color="navy" weight="9360" dashstyle="dash" joinstyle="miter" endcap="flat"/>
                    <v:fill o:detectmouseclick="t" on="false"/>
                    <w10:wrap type="none"/>
                  </v:line>
                  <v:line id="shape_0" from="900,1896" to="2159,1896" stroked="t" o:allowincell="f" style="position:absolute">
                    <v:stroke color="navy" weight="9360" dashstyle="dash" joinstyle="miter" endcap="flat"/>
                    <v:fill o:detectmouseclick="t" on="false"/>
                    <w10:wrap type="none"/>
                  </v:line>
                  <v:line id="shape_0" from="540,1896" to="899,2255" stroked="t" o:allowincell="f" style="position:absolute;flip:y">
                    <v:stroke color="navy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 xml:space="preserve">    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</w:t>
      </w:r>
      <w:r>
        <w:rPr>
          <w:sz w:val="32"/>
          <w:szCs w:val="32"/>
          <w:vertAlign w:val="subscript"/>
        </w:rPr>
        <w:t xml:space="preserve">1  </w:t>
      </w:r>
      <w:r>
        <w:rPr>
          <w:sz w:val="32"/>
          <w:szCs w:val="32"/>
        </w:rPr>
        <w:t xml:space="preserve">            С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  </w:t>
        <w:tab/>
        <w:tab/>
        <w:tab/>
        <w:tab/>
        <w:tab/>
        <w:tab/>
        <w:t xml:space="preserve">   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        </w:t>
        <w:tab/>
        <w:tab/>
        <w:tab/>
        <w:t xml:space="preserve"> 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    </w:t>
        <w:tab/>
        <w:tab/>
        <w:tab/>
        <w:tab/>
        <w:tab/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ab/>
        <w:t>В                   С</w:t>
        <w:tab/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ab/>
        <w:tab/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                </w:t>
      </w:r>
      <w:r>
        <w:rPr>
          <w:sz w:val="32"/>
          <w:szCs w:val="32"/>
          <w:lang w:val="en-US"/>
        </w:rPr>
        <w:t>D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x</w:t>
      </w:r>
    </w:p>
    <w:p>
      <w:pPr>
        <w:pStyle w:val="Normal"/>
        <w:ind w:left="-720" w:firstLine="720"/>
        <w:jc w:val="both"/>
        <w:rPr/>
      </w:pPr>
      <w:r>
        <w:rPr>
          <w:sz w:val="32"/>
          <w:szCs w:val="32"/>
        </w:rPr>
        <w:t>5. Дан прямоугольный параллелепипед, измерения которого равны 6;4;4. Определите координаты его вершин.</w:t>
      </w:r>
    </w:p>
    <w:p>
      <w:pPr>
        <w:pStyle w:val="Normal"/>
        <w:ind w:left="-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0" cy="10287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5pt" to="45pt,90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В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 xml:space="preserve">                    С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                 </w:t>
      </w:r>
    </w:p>
    <w:p>
      <w:pPr>
        <w:pStyle w:val="Normal"/>
        <w:ind w:left="-720" w:firstLine="720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32385</wp:posOffset>
                </wp:positionV>
                <wp:extent cx="1918335" cy="1371600"/>
                <wp:effectExtent l="12065" t="1206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1371600"/>
                          <a:chOff x="0" y="0"/>
                          <a:chExt cx="1918440" cy="1371600"/>
                        </a:xfrm>
                      </wpg:grpSpPr>
                      <wps:wsp>
                        <wps:cNvSpPr/>
                        <wps:spPr>
                          <a:xfrm>
                            <a:off x="775440" y="79632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60" y="800280"/>
                            <a:ext cx="5716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680" y="45324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792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914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68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9516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004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55pt;width:151pt;height:108pt" coordorigin="-360,51" coordsize="3020,2160">
                <v:line id="shape_0" from="861,1305" to="2660,130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-39,1311" to="860,221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52,765" to="1391,130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228,1299" to="851,129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-360;top:51;width:2520;height:1440">
                  <v:shape id="shape_0" stroked="t" o:allowincell="f" style="position:absolute;left:-360;top:51;width:2519;height:1439;mso-wrap-style:none;v-text-anchor:middle" type="_x0000_t16">
                    <v:fill o:detectmouseclick="t" on="false"/>
                    <v:stroke color="red" weight="9360" joinstyle="miter" endcap="flat"/>
                    <w10:wrap type="none"/>
                  </v:shape>
                  <v:line id="shape_0" from="0,51" to="0,1121" stroked="t" o:allowincell="f" style="position:absolute">
                    <v:stroke color="red" weight="9360" dashstyle="dash" joinstyle="miter" endcap="flat"/>
                    <v:fill o:detectmouseclick="t" on="false"/>
                    <w10:wrap type="none"/>
                  </v:line>
                  <v:line id="shape_0" from="0,1146" to="2159,1146" stroked="t" o:allowincell="f" style="position:absolute">
                    <v:stroke color="red" weight="9360" dashstyle="dash" joinstyle="miter" endcap="flat"/>
                    <v:fill o:detectmouseclick="t" on="false"/>
                    <w10:wrap type="none"/>
                  </v:line>
                  <v:line id="shape_0" from="-360,1122" to="-1,1481" stroked="t" o:allowincell="f" style="position:absolute;flip:y">
                    <v:stroke color="red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ind w:left="-720" w:hanging="0"/>
        <w:rPr/>
      </w:pPr>
      <w:r>
        <w:rPr>
          <w:sz w:val="32"/>
          <w:szCs w:val="32"/>
        </w:rPr>
        <w:tab/>
        <w:t>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                          С</w:t>
        <w:tab/>
        <w:tab/>
        <w:tab/>
      </w:r>
    </w:p>
    <w:p>
      <w:pPr>
        <w:pStyle w:val="Normal"/>
        <w:ind w:left="-720" w:hanging="0"/>
        <w:rPr/>
      </w:pPr>
      <w:r>
        <w:rPr>
          <w:sz w:val="32"/>
          <w:szCs w:val="32"/>
        </w:rPr>
        <w:tab/>
        <w:t xml:space="preserve">А                               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ab/>
        <w:t xml:space="preserve">   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ab/>
        <w:t xml:space="preserve"> 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32"/>
          <w:szCs w:val="32"/>
        </w:rPr>
        <w:t>6. Построить точку с заданными координатами А (2; - 3)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32"/>
          <w:szCs w:val="32"/>
        </w:rPr>
        <w:t>7. Построить точку с заданными координатами А (1; 2; 3 )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32"/>
          <w:szCs w:val="32"/>
        </w:rPr>
        <w:t xml:space="preserve">8. Найти длину отрезка: </w:t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  <w:t>А (1;2;3;) и В (-1; 0; 5)</w:t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  <w:t>А (1;2;3) и В (х; 2 ;-3)</w:t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  <w:t>9. Найдите координаты точки М - середины отрезка АС, АВ</w:t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  <w:t>А(2;3;2), В (0;2;4) и С (4;1;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21:00Z</dcterms:created>
  <dc:creator>User</dc:creator>
  <dc:description/>
  <dc:language>en-US</dc:language>
  <cp:lastModifiedBy>Гость</cp:lastModifiedBy>
  <dcterms:modified xsi:type="dcterms:W3CDTF">2012-04-20T10:14:00Z</dcterms:modified>
  <cp:revision>6</cp:revision>
  <dc:subject/>
  <dc:title>"Прямоугольная декартова система координат в пространстве"</dc:title>
</cp:coreProperties>
</file>