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азделы учебной программы, используемые учителем с целью развития зрительного  восприятия  на урок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1 класс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TextBody"/>
        <w:numPr>
          <w:ilvl w:val="0"/>
          <w:numId w:val="0"/>
        </w:numPr>
        <w:ind w:left="2160" w:hanging="0"/>
        <w:jc w:val="left"/>
        <w:outlineLvl w:val="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Обучение грамоте и развитие реч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Содержание учебной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Направления коррекционн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08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Методические приемы и примерные виды           зада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0"/>
              <w:rPr>
                <w:sz w:val="24"/>
              </w:rPr>
            </w:pPr>
            <w:r>
              <w:rPr>
                <w:sz w:val="24"/>
              </w:rPr>
              <w:t>Выработка правильной осанки, наклонного положения тетради на парте и умения держать карандаш и ручку при письме и рисовани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Подготовительные упражнения для развития глазомера, кисти руки и мелких мышц пальцев: обводка и штриховка контуров, соединений линий и фигур, рисование и раскрашивание узоров и бордюров непрерывным движением рук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Выработка связного и ритмичного написания букв и  их соединение в словах, правильное расположение букв и слов  на строке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ab/>
              <w:t>Списывание слов и предложений с образцов (сначала с рукописного, затем с печатного). Проверка написанного при помощи сличения с текстом-образцом и по слогового  орфографического чтения написанных слов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ab/>
              <w:t>Знакомство с правилами гигиены письма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ab/>
              <w:t>Упражнение детей в связности, ритмичности написания букв, слов и небольших предложений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ab/>
              <w:t>Составление предложений на определённую тему (о маме, школе, о детях и т. п.), по картинке; устных небольших рассказов по сюжетным картинкам, по личным наблюдениям детей (по вопросам учителя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витие зрительно – моторной координации при работе на листе бумаг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иёмы словесной наглядности: чтение стихотворений о букве, загадок; пояснение; уточнение; указания (проверь, правильно ли выполнил задания сосед, объясни, где ошибка, если она есть).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иёмы наглядного метода: рассматривание объекта по схеме: целостное восприятие, детали объекта, их пространственное отношение, целостное повторное восприятие;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разцы выполнения заданий для индивидуальной работы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ёмы практического метода:  классификация письменных букв по разным основаниям (из скольких элементов состоит из 1, 2, 3, 4 и более)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оставление букв из элементов (из разных полосок бумаги);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пка из пластилина тонкими и мелкими деталями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резание из бумаги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хождение спрятанной буквы в изображении (в предмете);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дставление буквы в ритмических движениях, создание образа каждой из них (напр., буква А, как самая первая в алфавите, может двигаться гордо  и с достоинством; буква Б – быком или балериной и т.д.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ставление из букв и слогов разрезной азбуки слов (после предварительного слого – звукового анализа, а затем и без него)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пись слов и предложений после предварительного их слого – звукового разбора с учителем, а затем и самостоятельно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писывание слов и предложений с образцов (сначала с рукописного, а затем с печатного)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верка написания при помощи сличения с текстом – образцо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учение детей удерживать в поле зрения зрительный стимул во время выполнения заданий на зрительно-моторную координ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наглядного метода: показ внешних действий и операций при сравнении  объектов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словесной наглядности: пояснения, уточнения, установки на характер и ход задания, предваряющие выполнение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 задания на идентификацию – сравни с образцом, что лишнее, что изменилось, чего не достаёт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равнить и увидеть общее и различное между И - Й, Ш - Щ, Ъ - Ь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 поиск - самостоятельно отыскать буквы, которые похожи, но отличаются небольшими деталями (Н – И, Л - П, Р – Ь и др.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иск буквы среди других в письменном тексте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составление из данных букв слов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исключение лишней; разгадывание кроссвордов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ставление из данного слова других слов и их запись и т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вильное употребление слов – названий предметов, признаков, действий и объяснение их значения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динение и различие  по существенным признакам предметов, правильное употребление видовых и родовых слов – названий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ставление по картинкам или сериям картинок определённого количества предложений, объединённых общей темой, или небольшого рассказа с соблюдением логики развития сюжета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исование с помощью учителя словесной картинки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ение сюжета, самостоятельное придумывание событий, предшествующих изображению или последующи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тивизация зрительно – целостных образов и сенсорных эталонов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Словесные приёмы: задания, требующие словесного ответа: 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узнай,  назови и перечисли предметы, изображения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запомни, перечисли по памяти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опиши предмет с помощью алгоритма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дбери наиболее точное слово для характеристики предмета, его признаков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емы практического метода: задания на различение – сравнение изображений по типу "Найди отличия"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различение букв через ощупывание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составление слов и т.п.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 виды работ с иллюстрациями в учебник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зрительного восприятия как средства решения логических задач и средства установления причинно – следственных связей</w:t>
            </w:r>
            <w:r>
              <w:rPr>
                <w:b/>
              </w:rPr>
              <w:t>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иемы демонстрации объекта: выделение объекта восприятия из множества или его части из целого указкой, графическими средствами, контрастностью фона демонстраци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актические приемы: задания, требующие словесного ответа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рассматривание иллюстраций по плану, выделяя 3 плана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оценивание эмоционального состояния, определение социальной принадлежности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адания, требующие практического действия – подбери разные изображения к одной сказке, рассказу и т.п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Чистописание.</w:t>
            </w:r>
          </w:p>
          <w:p>
            <w:pPr>
              <w:pStyle w:val="2"/>
              <w:ind w:firstLine="720"/>
              <w:rPr>
                <w:sz w:val="24"/>
              </w:rPr>
            </w:pPr>
            <w:r>
              <w:rPr>
                <w:sz w:val="24"/>
              </w:rPr>
              <w:t>Упражнения для развития руки и глазомера, письмо букв в порядке усложнения их начертаний, по группам, а также письмо отдельных букв, трудных по начертанию. Письмо слов, предложений, текстов, упражнение в списывании, в письме под диктов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витие зрительно – моторной координации при работе на листе бумаг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актические приёмы: выполнение различных видов штриховок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еревод через кальку; дополни и дорисуй недостающие элементы букв и т.п. </w:t>
            </w:r>
          </w:p>
        </w:tc>
      </w:tr>
    </w:tbl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Математик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0"/>
              <w:rPr>
                <w:sz w:val="24"/>
              </w:rPr>
            </w:pPr>
            <w:r>
              <w:rPr>
                <w:sz w:val="24"/>
              </w:rPr>
              <w:t>Подготовка к изучению чисел и решению задач (рисование бусинок – кружков разного цвета (чередование)).</w:t>
            </w:r>
          </w:p>
          <w:p>
            <w:pPr>
              <w:pStyle w:val="2"/>
              <w:ind w:firstLine="720"/>
              <w:rPr>
                <w:sz w:val="24"/>
              </w:rPr>
            </w:pPr>
            <w:r>
              <w:rPr>
                <w:sz w:val="24"/>
              </w:rPr>
              <w:t>Подготовка к записи цифр и примеров (рисование в тетради орнаментов, связанное со счётом клеток)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Усвоение приёмов вычисления (упражнение на заполнение пропусков, иллюстрирующих приём; различные варианты образования пар с одинаковыми ответами: соединение линиями, раскрашивание рисунков с записями таких примеров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зрительно-моторной координации при работе на листе бумаг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иёмы практического метода: задания типа – какого цвета не хватает, определи закономерность и раскрась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конструирование из счетных палочек и т.п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готовка к записи цифр и примеров: зрительный диктант (выкладывание по образцу из палочек, треугольников, кружков и др., составление различных мозаик, связанных со счётом клеток и т. д.)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пись цифр и пример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учение детей удерживать в поле зрения зрительный стимул во время выполнения заданий на зрительно-моторную координ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емы практического метода: задания, в которых решение задач на зрительное восприятие осуществляется во внутреннем плане, а результат решения проявляется в выборе объекта и оформляется словесно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писать цифры от 1 до 10, выделить те элементы, из которых они состоят, сосчитать их и сравнить с количеством элементов в буквах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иск цифр и раскладывание их в группы, состоящие из одних палочек, из полукругов и кругов, расположенных по-разному (8-6-9), повёрнутых в разные стороны (6-9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тыскать на ощупь среди других в мешочке, в коробке на парте с закрытыми глазам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изобразить цифры в пластилине, вырезать из бумаги, составить из полосок или палочек, изобразить руками в воздухе, "начертить" ногами на полу. 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авнение предметов по размеру (больше – меньше, выше – ниже, длиннее – короче), и форме (круглый, квадратный, треугольный и др.)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готовка к изучению чисел и решению задач (упражнения на образование пар по цвету, размеру, форме и др.; на использование разнообразного счётного материала)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несение цифры с соответствующей группой предметов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Усвоение смысла действий сложения и вычитания (упражнение на поиск изменений: «Что было – что стало»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Активизация зрительно-целостных образов и сенсорных эталон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иёмы словесного метода: использование вопросов, требующих размышления и проверяющих правильность знаний детей: "Что мы можем сосчитать? Мы можем считать только видимые предметы? Что каждый из вас должен знать в числах о себе (сколько лет, сколько рук, сколько пальцев, какой рост, какой вес, размер обуви, одежды и т. д.)? Чем измеряется количество ударов, шагов, парт? Для чего люди придумали цифры -  для обозначения чисел? и др."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иёмы практического метода: задания типа –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найти общее и различное в цифрах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в каждом множестве найди два одинаковых предмет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что лишнее на рисунках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ставь предмет из отдельных частей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предели предметы на три группы и нарисуй их в прямоугольнике; задания на формирование понятия больше -  меньше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едложить изобразить человека, животное и паука (или показать в картинках), сосчитать, сколько ног, а затем написать их количество под рисунком с цифрам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обрать цифры по порядку и по величине, каждой паре учеников раздать цифры от 1 до 9; сравнить свои цифры, у кого цифра показывает большее число - отправляется в страну великанов, у кого меньшее – в страну лилипутов; свои впечатления от посещения изобразить в рисунках, где каждый оказывается большим среди маленьких и, наоборот, во время самостоятельной деятельности во вторую половину дня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нарисовать в тетради квадраты из клеток, на которых бы можно было разместить разные по величине предметы и т.п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ременные представления: сначала, потом, до, после, раньше, позже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готовка к изучению чисел и решению задач (игры и задания на придумывание вопросов со словом «сколько» по сюжетной картинке)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ревнование в составлении и решении задач (с использованием предметных карточек и демонстрационных таблиц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Использование зрительного восприятия как средства решения логических задач и средства установления причинно-следственных связей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словесного метода: использование вопросов, проверяющих правильность знаний детей и требующих размышления: "Как измеряется время, в каких единицах? Если бы у вас не было часов, что помогло бы узнать время? Что было бы, если бы не были изобретены часы, измеряющие время?"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ёмы практического метода, требующие словесного ответа: задания типа –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из названных слов определите, требует ли обозначаемый им предмет действия счета или измерения (напр.: рост, вес, класс, окна в нем, доска, парты, движение поездов и самолетов, работа радио и телевидения, расписание школьных занятий и т.д.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амостоятельное придумывание учениками примеров измерений, подбор загадок и т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странственные представления, взаимное расположение предметов (верху, внизу, выше, ниже, слева, справа, левее, правее, перед, за, между, рядом)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правление движения (слева направо, сверху вниз, снизу вверх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глубинного зрения, расширение поля зр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ёмы практического метода: задания на одновременное решение в интеллектуальном и практическом планах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ставь предметы в пространстве как на схеме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ставь предметы в пространстве под словесную диктовку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ставь картинку по заданию, по образцу и т.д.</w:t>
            </w:r>
          </w:p>
        </w:tc>
      </w:tr>
    </w:tbl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Ознакомление с окружающим миром.</w:t>
      </w:r>
    </w:p>
    <w:p>
      <w:pPr>
        <w:pStyle w:val="Normal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0"/>
              <w:rPr>
                <w:sz w:val="24"/>
              </w:rPr>
            </w:pPr>
            <w:r>
              <w:rPr>
                <w:sz w:val="24"/>
              </w:rPr>
              <w:t>Все виды работ в индивидуальных тетрадях.</w:t>
            </w:r>
          </w:p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зрительно-моторной координации при работе на листе бумаг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учение удерживать в поле зрения зрительный стимул во время выполнения заданий на зрительно-моторную координ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 задания  типа – закончи рисунок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дорисуй по образцу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йди отгадки и нарисуй их рядом с загадкам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бводка по точным соединениям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дорисуй картинк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делай из клякс рисунк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рисуй строительный материал для малыша по образцу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рисуй тропинки так, чтобы они не пересекались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рисуй дорожки, лабиринт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йди каждому предмету пару, соедини их линиям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лабиринты: найди, кто чей друг; проверь, не занял ли кто чужой дом; кто с кем разговаривает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рисуй поводок для собаки, узор для кошачьего коврика, для глиняной вазы и т.д.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ряди ёлочку и т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0"/>
              <w:rPr>
                <w:sz w:val="24"/>
              </w:rPr>
            </w:pPr>
            <w:r>
              <w:rPr>
                <w:sz w:val="24"/>
              </w:rPr>
              <w:t>Режим дня. Правила личной гигиены. Утренняя гимнастика. Правила поведения в школе, на улице, в природе. Основные формы приветствия, просьбы, благодарности, извинения, прощания.</w:t>
            </w:r>
          </w:p>
          <w:p>
            <w:pPr>
              <w:pStyle w:val="2"/>
              <w:ind w:firstLine="720"/>
              <w:rPr>
                <w:sz w:val="24"/>
              </w:rPr>
            </w:pPr>
            <w:r>
              <w:rPr>
                <w:sz w:val="24"/>
              </w:rPr>
              <w:t>Основные признаки времён года.</w:t>
            </w:r>
          </w:p>
          <w:p>
            <w:pPr>
              <w:pStyle w:val="2"/>
              <w:ind w:firstLine="720"/>
              <w:rPr>
                <w:sz w:val="24"/>
              </w:rPr>
            </w:pPr>
            <w:r>
              <w:rPr>
                <w:sz w:val="24"/>
              </w:rPr>
              <w:t>Группы растений и животных: деревья, кустарники, травы; насекомые, рыбы, птицы, звери (без обязательного разбора отдельных признаков групп)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начение природы для челове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Активизация зрительно-целостных образов и сенсорных эталон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Приёмы практического метода: задания  типа –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пределить изображения на группы и нарисовать их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"зашумленные картинки"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что сначала, что потом: поставь цифры 1, 2, 3, 4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ачеркни карандашом предметы, которые не нужны человеку названной професси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йди цифры от 1 до 6, спрятанные в предметных картинках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смотри картинки, назови вкус этих растений и продуктов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какие вывески ты бы нарисовал, чтобы все сразу поняли, что это булочная, магазин "Обувь", парикмахерская, ателье, спортивный зал и т.д.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едини линиями рисунок животного и слово, которое его обозначает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едини линиями животное и его любимый корм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рисуй на линейке снежные шары от самого маленького до самого большого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думай загадки о снеге, снеговике, снежинках, нарисуй отгадк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гадай кроссворд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узнай животное по части силуэта, дорисуй и т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личение изученных растений, животных (по несколько представителей каждой из перечисленных групп)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едение наблюдения в природе под руководством учителя и воспитателя группы продленного дня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яснение значения окружающей природы для челове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зрительного восприятия как средства решения логических задач и средства установления причинно-следственных связ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иёмы практического метода: задания, в которых задачи на зрительное восприятие осуществляется во внутреннем плане, а результат проявляется  в выборе объекта и оформляется словесно: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 предложенном цветном пейзаже, в котором присутствуют горы, камни, любой водоём, а также трава, кустарники, деревья и другие растения и, в котором помещены какие – либо звери, птицы, бабочки, нужно показать живое и не живое, изображенное на нём, и доказать;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раскрасить только то, что относится к живой природе;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установить общее и различное между основными стихиями неживой природы: воздух, вода, земля, огонь, которые наиболее хорошо поддаются образному представлению;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равнение и сопоставление различных видов растений: их приспособление к условиям среды;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раскрасить треугольник около тех птиц, которые не улетают на юг;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оединить линией рисунок животного с местом его зимовки и т.п.</w:t>
            </w:r>
          </w:p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720" w:leader="none"/>
        </w:tabs>
        <w:jc w:val="both"/>
        <w:rPr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572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72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72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  <w:t>Трудовое обучение.</w:t>
      </w:r>
    </w:p>
    <w:p>
      <w:pPr>
        <w:pStyle w:val="Normal"/>
        <w:jc w:val="both"/>
        <w:rPr>
          <w:b/>
          <w:b/>
          <w:i/>
          <w:i/>
          <w:iCs/>
          <w:sz w:val="28"/>
          <w:szCs w:val="20"/>
        </w:rPr>
      </w:pPr>
      <w:r>
        <w:rPr>
          <w:b/>
          <w:i/>
          <w:iCs/>
          <w:sz w:val="28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0"/>
              <w:rPr>
                <w:sz w:val="24"/>
              </w:rPr>
            </w:pPr>
            <w:r>
              <w:rPr>
                <w:sz w:val="24"/>
              </w:rPr>
              <w:t>Разметка сгибанием, по шаблонам; сгибание бумаги, резание ножницами бумаги и ткани по линиям разметки, крепление деталей из бумаги клеем.</w:t>
            </w:r>
          </w:p>
          <w:p>
            <w:pPr>
              <w:pStyle w:val="2"/>
              <w:ind w:firstLine="720"/>
              <w:rPr>
                <w:sz w:val="24"/>
              </w:rPr>
            </w:pPr>
            <w:r>
              <w:rPr>
                <w:sz w:val="24"/>
              </w:rPr>
              <w:t>Работа с тканью. Знакомство со швейной иглой, ножницами, напёрстком. Вышивание стежком «вперед иголку».</w:t>
            </w:r>
          </w:p>
          <w:p>
            <w:pPr>
              <w:pStyle w:val="2"/>
              <w:ind w:firstLine="720"/>
              <w:rPr>
                <w:sz w:val="24"/>
              </w:rPr>
            </w:pPr>
            <w:r>
              <w:rPr>
                <w:sz w:val="24"/>
              </w:rPr>
              <w:t>Работа с природным материалом: глина, шишки, желуди, ветки, мох.</w:t>
            </w:r>
          </w:p>
          <w:p>
            <w:pPr>
              <w:pStyle w:val="2"/>
              <w:ind w:firstLine="720"/>
              <w:rPr>
                <w:sz w:val="24"/>
              </w:rPr>
            </w:pPr>
            <w:r>
              <w:rPr>
                <w:sz w:val="24"/>
              </w:rPr>
              <w:t>Сбор и разбор модели из деталей конструктора (по образцам и рисункам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зрительно-моторной координации при работе на листе бумаг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емы практического метода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емы деления прямоугольного листа бумаги на равные части, совместив его края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авила работы с ножницам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работы с ножницами: разрезать, отрезать, вырезать, надрезать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резать материал только серединой ножниц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при резании по прямым линиям плавно перемещать ножницы вперед, заготовку держать на месте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при резании на окружности перемещать бумагу на ножницы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линия разметки должна оставаться на вырезаемых деталях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брыв бумаги при помощи инструмент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кручивание бумаги при помощи карандаш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накомство с понятиями стилизация, контур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метка контура деталей: шаблон, трафарет; правила разметки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размечать материал с правой стороны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разметку деталей выполнять как можно ближе к краю листа, чтобы экономно использовать материал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обводя шаблон, следить, чтобы он не смещался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авила работы с клеем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емы приклеивания деталей из бумаг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вила чтения графических изображений. Изготовление изделий по образцам, рисункам, замыслу. Сборка моделей по образцам, рисункам с элементами самостоятельного конструирова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учение удерживать в поле зрения зрительный стимул во время выполнения заданий на зрительно-моторную координацию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емы практического метода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накомство со схемами: графические изображения и условные обозначения (последовательность, поворот заготовки на обратную сторону, направление сгибания, согнуть и снова разогнуть, ножницы у линии сгиба, показывают, где надо резать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накомство с конструкциями: заготовки, линии чертежа (линия контура, центральная осевая линия, линия сгиба) и т.д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Анализ образца, коллективное составление плана предстоящей трудовой деятельности, подбор материалов и инструментов; организация рабочего места, поддержание порядка во время работы,  экономное использование материала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Изготовление изделий по замысл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Активизация зрительно-целостных образов и сенсорных эталонов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зрительного восприятия как средства решения логических задач и средства установления причинно-следственных связ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емы практического метода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выбор цвета материала: подобрать для каждой детали аппликации наиболее подходящий, по вашему мнению, цвет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адания типа: выбери среди нарисованных фигуры (квадрат, треугольник, круг, овал и прямоугольник), с помощью которых можно изобразить на рисунке такие предметы: мяч, яйцо, тарелку, книгу, телевизор, дом, ёлочку, линейку, карандаш, гриб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изготовление счетного материала: задания типа –выберите форму фигурок для счета и подходящий, по вашему мнению, цвет материала; постарайтесь так подобрать цвета, чтобы ваши изделия были как можно более яркими и разнообразным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придумайте сами форму фигурок и разместите форму шаблонов для изготовления счётного материала (напр., в виде птички, мышки, ёжика, домика, гриба, груши, яблока, зонтика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здравительные открытк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i/>
          <w:iCs/>
          <w:sz w:val="28"/>
        </w:rPr>
        <w:t>Изобразительное искусство</w:t>
      </w:r>
      <w:r>
        <w:rPr>
          <w:i/>
          <w:iCs/>
          <w:sz w:val="28"/>
        </w:rPr>
        <w:t>.</w:t>
      </w:r>
    </w:p>
    <w:p>
      <w:pPr>
        <w:pStyle w:val="Normal"/>
        <w:jc w:val="both"/>
        <w:rPr>
          <w:b/>
          <w:b/>
          <w:i/>
          <w:i/>
          <w:iCs/>
          <w:sz w:val="28"/>
          <w:szCs w:val="20"/>
        </w:rPr>
      </w:pPr>
      <w:r>
        <w:rPr>
          <w:b/>
          <w:i/>
          <w:iCs/>
          <w:sz w:val="28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20"/>
              <w:rPr>
                <w:sz w:val="24"/>
              </w:rPr>
            </w:pPr>
            <w:r>
              <w:rPr>
                <w:sz w:val="24"/>
              </w:rPr>
              <w:t>Правильно сидеть за партой (столом), верно, держать лист бумаги и карандаш.</w:t>
            </w:r>
          </w:p>
          <w:p>
            <w:pPr>
              <w:pStyle w:val="2"/>
              <w:ind w:firstLine="720"/>
              <w:rPr>
                <w:sz w:val="24"/>
              </w:rPr>
            </w:pPr>
            <w:r>
              <w:rPr>
                <w:sz w:val="24"/>
              </w:rPr>
              <w:t>Свободная работа карандашом – без напряжения проводить линии в нужных направлениях, не вращая при этом лис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авильно работать акварельными красками: разводить и смешивать краски, ровно закрывать ими нужную поверхность (не выходя за пределы этой поверхности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зрительно-моторной координации при работе на листе бумаг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каз приёмов работы -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с кистями (с круглыми разной толщины, флейцевой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 карандашами разной мягкост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с палитрой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полнение простейших узоров в полосе, круге из декоративных изображений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учение удерживать в поле зрения зрительный стимул во время выполнения заданий на зрительно-моторную координацию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ёмы практического метода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выделение элемента орнамента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ставление орнамента из одного элемент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ставление орнамента из двух элементов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блюдение за многообразием полученных орнаментов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трафарета – полоски из бумаг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распределения орнамента на полосе:  обвести по трафарету, сложить полоску пополам, сделать засечки, повторить необходимое количество раз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авнительная оценка предметов, изображаемых на рисунке (больше – меньше, равные, шире – уже, короче – длиннее, толще – тоньше)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рмирование представлений о предметах окружающего мира (фруктах, цветах, деревьях). Их форма, величина, пропорции, цвет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нание главных цветов (красный, желтый, синий, зелёный, фиолетовый, оранжевый, голубой)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нание элементарных правил смешения цветов (красный и синий цвета дают в смеси фиолетовый, синий и желтый – зелёный и т. д.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Активизация зрительно-целостных образов и сенсорных эталон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накомство с красками – гуашь, акварель, жировые мелк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обучение видеть разницу в эффекте получения изображения с помощью разных красок и возможности перекрытия одного цвета другим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адания на установление различия между окружающими предметами по свойствам, которые могут быть определены зрительно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рассмотри круги разных цветов (красный, оранжевый, желтый, зеленый, синий, фиолетовый, голубой, розовый, серый, коричневый) и соедини с предметом этого цвет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 среди разнообразия цветов выдели три основных цвета; посмотри на рисунок и ответь, какие две краски нужно смешать, чтобы получить оранжевый, зеленый, фиолетовый цвет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 на палитре смешай только те два цвета, которые указаны в кружках и раскрась изображение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крась первые буквы поговорки так, чтобы их цвета образовали цвета радуги и т.п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ображение представлений в рисунках детей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знавание изображенных на картине или иллюстрации предметов, явлений (человек, дом, животное, машина, время года, время дня, погода и т. д.), действий (идут, сидят, разговаривают и т. д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зрительного восприятия как средства решения логических задач и средства установления причинно-следственных связ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ёмы словесного метода: вопросы, требующие размышления детей: "Можно ли общаться с помощью рисунков? Можно ли написать письмо при помощи рисунков?"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ём практического метода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упражнения в начале каждого урока на 5 минут: перекрытие контура различных конфигураций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узнавание частей предметов и соотнесение с целым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думывание символов, обозначающих неживую природу, проявляющихся в цветовых элементах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думывание писем на заданную тему при помощи рисунков, обсуждение, разное истолкование рисунк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пределение детьми состояний людей изображенных на репродукциях с картин художников и на схемах, а затем самостоятельное схематичное изображение лиц людей в разных состояниях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пределение состояния человека по походке, напряжению мышц спины, движению рук, демонстрация детьми этих состояний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пределение состояния человека, по голосу интонации не видя его, с использование магнитофонной запис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дорисовывание недостающих частей предметов и т.п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накомство с элементарными понятиями в пространственной ориентировке при чтении изображений (вправо – влево, вверх – вниз)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следование групп предметов, сравнение их форм и величин, положения в пространстве. Соотнесение предметов с изображением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тражение в рисунке простейшей формы, общего пространственного положения, основного цвета предме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глубинного зрения, расширение поля зр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упражнения на анализ изображения: сравнение предметов по величине, определение пространственного положения относительно друг друга; сравнение усложненных вариантов предметов; насыщение их элементам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личные творческие задания: рисование сказочного города по представлению с учётом плановости, теплых и холодных цветов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адания на обучение различения расстояния, на котором находится транспортное средство от ребенка – по размеру, по скорости увеличения размера, по звуку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2 класс.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Русский язык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истописание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Закрепление гигиенических навыков письма: правильная посадка, положение тетради, ручк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бота над формами букв и их соединений в словах. Письмо строчных и заглавных по группам в порядке усложнения их начертания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вязное и ритмичное письмо слов и предложе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зрительно-моторной координации при работе на листе бумаг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 задания типа – найди пару образцу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зови и покажи все элементы множества; определи лишний элемент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личение движений руки при написании в воздухе букв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писание букв под диктовку направления и формы движения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классификация письменных букв алфавита – строчных и заглавных – по равным основаниям (по усмотрению учителя): по количеству элементов, по открытости -  закрытости и т. д., чисто внешним формам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начиная с выделенной точки, нарисуйте фигуру так, чтобы получилось изображение, нарисованное слева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ойди лабиринт, собирая буквы, запиши слово, которое получилось; подчеркни волнистой линией в скороговорке слова с указанными сочетаниям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выделение общего в слове и в наборе цифр (напр. КОШКА – 31433 - общее количество букв и цифр, совпадение количества элементов в буквах и их числового значения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копирование с образца и т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пражнения, обучающие пользоваться словарём учебника (нахождение слов на определённую букву, распределение данных слов в алфавитном порядке, по первой букве).</w:t>
            </w:r>
          </w:p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учение удерживать в поле зрения зрительный стимул во время выполнения заданий на зрительно-моторную координацию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емы практического метода: задания на поиск типа –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"зашумленные картинки": найди буквы алфавита и запиши их по порядку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иск буквы среди других в письменном тексте, слове, вещах, название которой начинается или кончается на "потерянную" букву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тыскивание букв, которые сами не звучат, а на другие влияют (Ь, Ъ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строение учеников по алфавиту – сначала по именам, потом по фамилиям, а затем и по тем и по другим показателям, с учетом и первой и остальных букв в имен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одолжить ряд букв, соблюдая последовательность (АБВ БВГ ВГД ГДЕ …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составление слов из букв, содержащихся в слове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кроссворды и т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нятие об изложении. Изложение под руководством учителя текста по вопросам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ставление и запись предложений (по вопросам, по сюжетной картинке)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лективное составление небольшого рассказа (сочинения) о труде, играх, учёбе, увлечениях.</w:t>
            </w:r>
          </w:p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зрительного восприятия как средства решения логических задач и средства установления причинно-следственных связ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ёмы практического метода, требующие словесного ответа: задания типа  -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думай предложения из двух, трёх и более слов к каждому рисунку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запомни, перечисли по памяти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дбери наиболее точное слово для характеристики предмета, его признаков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смотри картину, предмет и запиши все слова спрятанные в них и т.п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Математик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роение отрезка, прямого угла, прямоугольника, квадрата на клетчатой бумаг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зрительно-моторной координации при работе на листе бумаг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емы практического метода: задания типа –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распредели все контуры на три группы, так чтобы в каждой группе были только схожие между собой линии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дорисуй недостающие детали, части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предели фигуры на три группы и нарисуй их в прямоугольниках; "зашумленные картинки" – найди круги, треугольники, прямоугольники, квадраты, обозначь цифрой и т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работка навыков устных вычислений. Умножение, деление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чение удерживать в поле зрения зрительный стимул во время выполнения заданий на зрительно-моторную координацию.</w:t>
            </w:r>
          </w:p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актические приёмы: задания  на запоминание чисел однозначных и двузначных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задания типа - сгруппируй числа по определённому признаку – цвету, чередуя, красные и синие цвет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в возрастающем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убывающем порядке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красные в убывающем, синие в возрастающем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копирование с образца, содержащего счетное количество деталей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копирование многозначных чисел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тыскивание определённых чисел в окружающих предметах (количество углов, сторон, листов, букв в названии предмета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классификация чисел по количеству цифр, содержащихся в них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выбор чисел, которые содержат заданную цифру в своём составе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тыскивание и подсчитывание заданных цифр среди других (напр. таблица умножения на 2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одолжение ряда, соблюдая последовательность (9 1 9 2 9 4 9 7 …) и т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лина ломаной, сантиметр, дециметр, метр. Соотношения между ними. Килограмм, литр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глы прямые и непрямые. Прямоугольник. Свойство противоположных сторон прямоугольника. Квадра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Активизация зрительно-целостных образов и сенсорных эталон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емы практического метода: задания типа – какую фигуру вырезали; соедини точки так, чтобы получилось:    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пять прямоугольников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квадрат и четыре треугольник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куб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самолёт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пирамид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песочные часы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йди лишнее слово: метр, километр, сантиметр, миллиметр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предели на глаз, в каких единицах должен измеряться тот или иной объект (скрепка, книга, доска, класс) и т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ас. Минута. Соотношения между ними. Определение времени по часам с точностью до минуты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зрительного восприятия как средства решения логических задач и средства установления причинно-следственных связ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 задания типа – нарисуй (обозначь) на часах стрелками время, когда ты встаёшь в будние дни и в воскресенье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едини линиями часы с их названием (будильник, наручные часы, песочные часы, ходики, карманные часы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смотри на часы, отметь правильные ответы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рисуй стрелки часов и расскажи о своём режиме дня и т.п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Ознакомление с окружающим миро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Все виды работ в индивидуальных тетрадях на печатной основ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зрительно-моторной координации при работе на листе бумаг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учение удерживать в поле зрения зрительный стимул во время выполнения заданий на зрительно-моторную координацию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емы словесной наглядности: пояснения, уточнения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 задания типа –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лева нарисуй предмет живой природы, а справа – неживой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йди и подчеркни ошибки, скажи правильно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лабиринты: узнай, кто на кого похож; кто что ест и т.п.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кроссворды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оверь, все ли линии проведены правильно; если есть ошибки, исправь их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крась цветы так, чтобы оттенки красного цвета шли от самого темного до самого светлого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дорисуй так, чтобы на листе получились картинк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апомни рисунки, нарисуй в пустых клеточках то, что запомнилось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апомни, что где нарисовано; раскрась то, что изменилось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апомни пары картинок, нарисуй каждой картинке её пару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йди пары предметов и раскрась их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ерерисуй картинк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акончи рисунки, используя указанную штриховку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йди отличия, запиши их число в пустых клеточках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йди вырезанные рисунки и раскрась их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"наложи" один рисунок на другой, нарисуй, что получилось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йди, что неверно нарисовал художник, попытайся ему помочь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рисуй путь черепашки по рисункам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йди лишнее в группах предметов и раскрась их и т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Все темы курс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Активизация зрительно-целостных образов и сенсорных эталон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Задания практического метода направленные на отражение объективной природы внешних свойств и отношений предметов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группируй по определенному признаку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объедини в группы животных и растения, выбери для каждой группы свой цвет и раскрась кружки под рисунками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ставь целое из частей; соотнеси изображение с контуром, силуэтом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объёдини животных в группы: звери, птицы, рыбы, выбери для каждой группы свой цвет и раскрась кружки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составь описательную загадку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пиши по алгоритму животного, человек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оанализируй предмет, сделанный человеком (назначение предмета, которое и определяет его форму, размер, строение, свойства материала – рваться, гореть, тонуть и др.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оанализируй предметы природного мира (напр. дерево – его главные части – ствол, его форма, цвет, характеристика коры, ветки, листья, его свойства – гореть, плавать, расти, меняться и пр., использование человеком, польза для всего живого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выбери два слова из пяти, (стоящих в скобках) которые обозначают то, что данный предмет (перед скобками) всегда имеет, без чего он не бывает. (Напр. – сад: (растения, садовник, собака, забор, земля); река: (берег, рыба, рыболов, тина, вода)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рассмотри и назови все деревянные (металлические, пластмассовые, из ткани и т.п.) предметы, находящиеся в классе (на парте, шкафу и т.д.) и т.п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Все темы курс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зрительного восприятия как средства решения логических задач и средства установления причинно-следственных связ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Задания практического метода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определи, что ближе, что дальше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кто быстрее дойдёт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выбери по описанию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 предъявлению предмета подбери его признак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 чем можно сказать: горький, сладкий, кислый, колючий, громкий, скрипучий, ядовитый, узкий, мягкий, шершавый, нарисуй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объясни, что изменилось от убавления, прибавления, перестановки деталей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ставь силуэты людей и предметы как на иллюстраци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омоги мальчику и девочке добраться до школы, нарисуй дорогу по плану и т.п. 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Трудовое обучени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бота по разметке с помощью шаблонов, линейки, угольника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>
                <w:b w:val="false"/>
                <w:sz w:val="24"/>
              </w:rPr>
              <w:t>Крепление деталей клеем, ниткой, проволокой. Применение в роботе инструментов (ножницы, шило, игла, гладилка). Применение инструментов и приспособлений для шитья (швейная игла, напёрсток, булавки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зрительно-моторной координации при работе на листе бумаг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иемы словесного метода: пояснения, инструкции, указания (рассмотри, сравни)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наглядного метода: образцы для выполнения заданий для индивидуальной работы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разметки по линейке: отрезок, обозначение размеров (выносные и размерные линии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разметки прямоугольных изделий при помощи угольника – используя прямой угол угольника, построение линии, перпендикулярной первой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изготовления основы, складной открытк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авила работы с шилом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технология изготовления брелков: выполнение размётки деталей по шаблонам на кусочках кож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оклеивания картона бумаго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амостоятельное изготовление изделий по образцу, предусмотренных программой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Изготовление изделий по образц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учение удерживать в поле зрения зрительный стимул во время выполнения заданий на зрительно-моторную координацию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зрительного восприятия как средства решения логических задач и средства установления причинно-следственных связ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наглядного метода: образцы выполнения задания для фронтальной работы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формление открытки с помощью фломастеров, цветных карандашей, тушью, красками или в технике аппликаци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мозаика из бумаги: разметить заготовку по образцу, разрезать на детали, из деталей мозаики составить разные предметы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изготовления конвертов для хранения мозаики или счетного материал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изготовления объёмных изделий при помощи полосок цветной бумаг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летеные изделия из бумаги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Изобразительное искусство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вильно сидеть за партой (столом), правильно держать лист бумаги, карандаш или кисть, свободно рисовать карандашом – без напряжения проводить линии в нужных направлениях, не вращая при этом лист бумаги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вильно разводить и смешивать акварельные и гуашевые краски, ровно закрывая ими нужную поверхность (в пределах намеченного контура), менять направление мазков согласно форм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зрительно-моторной координации при работе на листе бумаг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словесного метода: демонстрации с пояснением, уточнение вариантов способа действия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емы наглядного метода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демонстрация выполнения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выделение указкой, словесным уточнением нужного предела контура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бразцы отдельных свойств (цвета) и результатов их смешения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 закрепление приёмов полученных в первом классе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бводка по внешнему трафарету усложненных реально существующих форм (напр. листья каштана, клёна, дуба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в начале каждого урока предлагаются упражнения на рисование круговых линий (напр. улитка, украшение решеток и др.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крашивание кружков с соблюдением края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закрепление навыка смешивать краски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полнение узоров в полосе, круге, квадрате из декоративно-обобщенных форм растительного мира, а также из геометрических форм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учение удерживать в поле зрения зрительный стимул во время выполнения заданий на зрительно-моторную координ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ёмы наглядного метода: использование натуральной наглядности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образцы выполнения задания для фронтальной работы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знакомление с алгоритмом восприятия  образца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хранение полоски как трафарет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трафаретов элементов городецкой, хохломской роспис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составление орнамента путем чередования геометрического и растительного элемента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упражнение на развитие глазомера: деление полоски пополам, оставшиеся части еще раз пополам, обязательно начинать деление с середины; 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выкладывание орнамента из мозаики и т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рмирование представлений о контурных очертаниях предметов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явление сходства и различия предметов и их изображений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ые краски (красная, желтая, синяя). Дополнительные цвета цветового спектра в пределах набора акварельных красок (красный, оранжевый, желтый, зелёный, голубой, синий, фиолетовый). Особенности работы акварельными и гуашевыми красками, элементарные правила смешивания главных красок для получения дополнительных цветов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ремиться верно и выразительно передавать в рисунке простейшую форму, основные пропорции, общее строение и цвет предметов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Активизация зрительно-целостных образов и сенсорных эталон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наглядного метода, направленные на формирование способа восприятия конкретных свойств и качеств предметов: показ последовательности рассматривания, выделение графическими средствами контура предмета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емы практического метода, направленные на сравнение и соотнесение предметного изображения и контурного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обследование пальцами симметричного натурального объекта (напр. яблока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разделить пополам, половинку положить на лист, обвест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повторное обследование пальцем объемного предмета и получившегося на контуре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-сравнение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отнесение изображения с контуром (наложи, соедини линией, поставь фишки одного цвета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сматривание нескольких разных вариантов изображений предметов, сравнение и т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сказывание простейших суждений о картинах и предметах декоративно-прикладного искусства (что больше всего понравилось, почему, какие чувства, переживания может передать художник)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ражение в рисунках на темы  и иллюстрациях смысловой связи элементов композиции, основного содержания литературного произведен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зрительного восприятия как средства решения логических задач и средства установления причинно-следственных связ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наглядного метода: демонстрация классических иллюстраций детских художников (ярких, конкретных, с персонажами, близких для понимания детей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композиционное выражение отношения автора к герою: главный герой необязательно располагается в центре, но –все лучи композиции направлены на него, передача цветом отношения автора к героям.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емы практического метода: задания типа – подбери эмоции (картинки) к картине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одбери героя к ситуации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одбери разные изображения к одной сказке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йди лишнего по позе, по мим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ределение величины и расположения предметов  в зависимости от размера листа бумаги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тражение в тематических рисунках пространственных отношений: изображение основания более близких предметов на бумаге ниже, дальних – выше, изображение передних предметов крупнее равных по размерам, но удалённых предметов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Развитие глубинного зрения, расширение поля зрения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наглядного метода: демонстрация изображенных предметов -  предмет должен занимать весь лист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фланелеграфа для показа перекрытого контура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 задания типа – отрази на схеме расположение предметов; расставь предметы в пространстве как на схеме и т.п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3 класс.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Русский язык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тописание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альнейшее закрепление гигиенических навыков письма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пражнение по переводу детей на письмо по одной линейке (усвоение новой высоты, ширины букв)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исьмо трудных для учащихся заглавных и строчных букв и их соединений. 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язное, ритмичное письмо слов и предложений и небольших текстов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зрительно-моторной координации при работе на листе бумаг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емы практического метода: задания типа – соедини линией слова так, чтобы получились слова; запиши их в две колонки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дчеркни волнистой линией слова с указанными сочетаниями букв; запиши слова по образцу и т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пражнение в правильном пользовании школьным словарём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учение удерживать в поле зрения зрительный стимул во время выполнения заданий на зрительно-моторную координ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Приемы практического метода: задания типа – собрать слово из начальных букв изображенных предметов;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ойти лабиринт, собирая буквы, записать слово, которое получилось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реди букв расположенных в беспорядке, отыскать заглавную и остальные расположить по алфавиту за ней и наоборот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смотри, а затем назови все предметы, начинающиеся на одну букву и т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чинение повествовательного характера по картине, диафильму, эпизодам кинофильма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ление текста на логически законченные части, их озаглавливание. Составление плана текста сюжетного характера под руководством учителя. Связь между частями текста и предложениями в каждой части текста (с помощью слов вдруг, однажды, потом, вокруг и т. д., местоимений, союзов)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чинения (устные и письменные) по серии сюжетных картинок, по одной картине, а также на темы близкие учащимся по их жизненному опыту (об играх, наблюдениях за природой, экскурсиях и т. п.), с предварительной коллективной подготовкой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писание короткого письма о своих делах.</w:t>
            </w:r>
          </w:p>
          <w:p>
            <w:pPr>
              <w:pStyle w:val="TextBody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Активизация зрительно-целостных образов и сенсорных эталонов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зрительного восприятия как средства решения логических задач и средства установления причинно-следственных связ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ёмы практического метода: задания типа –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моги восстановить разрезанные картинки; измени слова в предложении так, чтобы оно имело смысл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думывание словесных шарад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чинение сказок "наоборот"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гадывание кроссвордов и т.п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Математик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роение многоугольника, прямоугольника, квадрата, круга на клетчатой бумаге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роение треугольников: разносторонних, равнобедренных на клетчатой бумаг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зрительно-моторной координации при работе на листе бумаг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 задания типа - какого цвета не хватает, определи закономерность и раскрась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пробуйте нарисовать изображения на рисунках, не отрывая карандаш от бумаги и не проводя карандашом по уже нарисованным линиям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какую общую фигуру образуют пары треугольников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какую из фигур можно дорисовать, чтобы получился треугольник, дорисуй и т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местительное свойство умножения, связи между компонентами и результатом каждого действия; их использование при составлении таблиц умножения и дел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учение удерживать в поле зрения зрительный стимул во время выполнения заданий на зрительно-моторную координ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 задания типа –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йди цифры от "1" до "25"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среди цифр расположенных в беспорядке, отыскать большую и остальные расположить по принципу убывания и наоборот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анализ закономерности расположения цифрового ряда и его –продолжение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различение количества при зрительном предъявлении материала: сравнить два числа с разным количеством цифр и два слова с разным количеством букв, определить какое число больше обозначенное цифрами или буквами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иметр многоугольника, прямоугольника, квадрата. Площадь прямоугольника, квадрата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руг. Окружность. Центр, радиус, диаметр окружности (круга)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ды треугольников: разносторонние, равнобедренные (равносторонние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Активизация зрительно-целостных образов и сенсорных эталон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ёмы практического метода: задания типа - 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дели прямоугольники и круги на равные части, так, чтобы в каждой из них было по одному предмету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рассмотри круги, и ответь, какие из них впишутся в данный квадрат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е прибегая к линейке, определи, какие жетоны пройдут в щель автомата, а затем проверь при помощи линейк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дбери к фигурам из верхнего ряда пару из нижнего, чтобы получился квадрат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динаковые ли по площади фигуры изображены на рисунках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"зашумленные картинки" из геометрических фигур (круги, треугольники, эллипсы, прямоугольники, квадраты, параллелограммы, трапеции, ромбы) и т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ицы времени: год, месяц, сутки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шение задач в 1-3 действия на сложение, вычитание, умножение и деление в течение год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зрительного восприятия как средства решения логических задач и средства установления причинно-следственных связ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 уточнение понятия сутки, неделя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задания типа –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как называется приём пищи в разное время суток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смотреть схему суток, разложить в нужной последовательности карточки с названиями частей суток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сказать об основных моментах режима школьника, используя наречия: вечером, утром, ночью, днем, сначала, потом, раньше, позже, часто, редко, рано, поздно, чаще, реже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звать пять дней подряд без дат и без дней недели (вчера, завтра, послезавтра, позавчера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апомнить по порядку названия дней недели: о чем говорят названия: вторник, четверг, пятниц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положить названия месяцев года в нужной последовательност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одобрать карточки с названием месяцев по сезонам и т.п. 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Природоведени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Все виды работ в индивидуальных тетрадях на печатной основ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зрительно-моторной координации при работе на листе бумаг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учение детей к умению удерживать в поле зрения зрительный стимул при выполнении заданий на зрительно-моторную координацию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иемы практического метода: задания, в которых решение задач на зрительное восприятие осуществляется в практическом плане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очесть рассказ и записать его, используя знак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уя условные знаки изобразить движения путешественников и т.п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Все темы курс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Активизация зрительно-целостных образов и сенсорных эталонов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зрительного восприятия как средства решения логических задач и средства установления причинно-следственных связ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иёмы практического метода: задания типа –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лассификация по признакам: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какие из предметов изображенных на рисунках тонут;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что притягивается магнитом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что горит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кто умеет плавать и т.д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найди 10 отличий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какие звуки издают нарисованные предметы и животные;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задания, требующие решение задач на зрительное восприятие осуществляющиеся одновременно в интеллектуальном и практических планах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ставление, заполнение таблиц в соответствии с рисунком и без него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ставление  и дополнение схем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писание предметов неживой природы по плану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чтение рассказов с использование условных знаков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гадывание кроссвордов и т.п.</w:t>
            </w:r>
          </w:p>
        </w:tc>
      </w:tr>
    </w:tbl>
    <w:p>
      <w:pPr>
        <w:pStyle w:val="Normal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Трудовое обучени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метка с помощью линейки, угольника, циркуля. Резание бумаги и картона ножницами и ножом. Соединение бумаги и картона клеем, нитками, проволокой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хническое моделирование: металлический конструктор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зрительно-моторной координации при работе на листе бумаг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разметки деталей  аппликации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разметка деталей на просвет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разметка деталей с помощью кальк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метка деталей с помощью копировальной бумаг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двусторонние аппликации – изготовление парных деталей: приём одновременного вырезания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войства симметричных деталей, разметка деталей с осевой симметрией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авила работы с ножом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резания ножо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амостоятельное изготовление изделий по образцу, предусмотренных –программо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учение удерживать в поле зрения зрительный стимул во время выполнения заданий на зрительно-моторную координ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 аппликация – из бумаги, ткани, клеёнки или другого материал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использование в качестве шаблона монетку достоинством 5 рублей или любые другие предметы, имеющие плоское основание.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Сравнение бумаги и картона разных видов (прочность, толщина, гибкость, ломкость, отношение к влаге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Активизация зрительно-целостных образов и сенсорных эталонов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ёмы практического метода: задания типа –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из каких материалов сделан изображённый предмет, какого инструмента для его изготовления не хватает, дорисуй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изготовление рамки для картинк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изготовления "живых игрушек" для бумажного театра и т.п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авила планирования и организации труда. Самостоятельное изготовление изделия по замысл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зрительного восприятия как средства решения логических задач и средства установления причинно-следственных связ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 плетёные из бумаги (салфетка разрезанная из одной детали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композиция, приемы составления композиции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самыми яркими и выразительными должны быть главные детал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основные предметы должны располагаться в центре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слишком маленький рисунок потеряется на большом листе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деталям рисунка не должно быть тесно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декоративные композиции: самостоятельная разметка деталей и сбор сложной композиции т.п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Изобразительное искусство.</w:t>
      </w:r>
    </w:p>
    <w:p>
      <w:pPr>
        <w:pStyle w:val="Normal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ворческое применение простейших приёмов народной росписи: цветные круги и овалы, обработанные темными и белыми штрихами, дужками, точками в изображении декоративных цветов и листьев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блюдение последовательности выполнения рисунка (построение, прорисовка, уточнение общих очертаний и форм)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спользование линии симметрии в рисунках с натуры и узорах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зрительно-моторной координации при работе на листе бумаг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емы практического метода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живление формы народных промыслов (городецкая, гжельская росписи), используя основу построения - круг, дополненный другими формам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ставление разновариантных композиций на фланелеграфе, сравнение многообразия возможностей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формирование навыка рисования гуашевыми красками: рисование элементов городецкой росписи без трафарета от главного к мелочам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формирование навыка изображения симметричности: выполнение задания типа – дорисуй симметричную половину, используя разные техники выполнения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трафарет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сложить лист пополам, развернуть, на одной половине изобразить симметричную часть предмета акварелью или цветным клейстером, примакивающими движениями, сложить лист, прижать, развернуть, вырезать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ограничение площади рисования при помощи откладывания равных отрезков слева, справа, сверху, сниз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полнение эскизов оформления предметов на основе декоративного обобщения форм растительного и животного мира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ab/>
              <w:t xml:space="preserve">Сравнение своего рисунка с изображенным предметом.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учение удерживать в поле зрения зрительный стимул во время выполнения заданий на зрительно-моторную координ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выполнение городецкой росписи доски: рисование птицы, лошади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выполнение задания по трафарету в определенной последовательности – туловище птицы слезинкой, хвостик, ножки, оформление росписи по образцу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самостоятельное оформление предмет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упражнения на сравнение своего рисунка с изображенным предметом: рассмотреть изображение, закрыть, нарисовать, что видел в альбоме, открыть изображение и сравнить со своим рисунком, найти общее и отлич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репление и обогащение представлений о форме, строении, величине предметов, изображенных на рисунках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вильное определение и изображение цвета, формы предметов, их пропорций, конструктивного строения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стейшие правила смешения основных красок для получения более холодного и тёплого оттенков: красно-оранжевого и желто-оранжевого, желто-зеленого и сине-зелёного, сине-фиолетового и красно-фиолетового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увствовать и определять холодные и тёплые цвета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Активизация зрительно-целостных образов и сенсорных эталонов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 задания типа – рассмотри и назови предметы, размеры которых не больше (не меньше), чем какой либо объект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исование своей игрушки, которую хорошо знают по пропорциям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пределение конструктивного строения: из чего состоит предмет, общая форма предмета получается на основе конструкци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казать влияние цветов окружающёй среды на цвет предмет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изменения цвета от добавления белой или черной краск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здание оттенков каждого цвет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здание коллекции цветов и оттенков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ставление цветового круга из цветов радуги: тёплые и холодные цвет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крашивание бусинок путём смешивания только двух соседних тонов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нятия "нюансное", "контрастное" и "гармоничное" сочетание цветов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войства красок: чем теплее цвет, тем предмет кажется нам ближе, а чем холоднее – тем дальше, удалённее: раскрась рисунок так, чтобы среднее дерево выглядело удалённым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едметы, раскрашенные теплыми красками, кажутся легче, холодными – тяжелей: раскрась предметы, чтобы они казались разными по весу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теплые и холодные цвета вызывают различные чувства и эмоции: определи, какой человечек грустный, какой весёлыё, а какой таинственный; нарисуй себя на одном листе, когда ты грустишь, а на другом – когда тебе весело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ражать своё отношение к рассматриваемому произведению искусства (понравилась картина или нет, что конкретно понравилось, какие чувства вызывает картина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зрительного восприятия как средства решения логических задач и средства установления причинно-следственных связ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наглядного метода: демонстрация картин художников с четко изображенными признаками, наиболее характерно выраженной формой предметов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словесного метода: вопросы направленные на выяснение понимания какими средствами художник передал настроение картины, свое к ней отношение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ёмы практического метода: задания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на определение настроения картины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на определение главного в картине – где и на каком плане изображено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делять интересное, наиболее впечатляющее в сюжете, подчеркивать размером, цветом главное в рисунк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глубинного зрения, расширение поля зр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емы практического метода: творческие задания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выяснение представлений о главном – в каком действии ассоциируется со словом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изображение представлений – сделай так, чтобы то что ты представляешь было главным (1 план, больше по размеру, выделяется более ярким цветом), изобрази –самостоятельно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4 класс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Русский язык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тописание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репление навыка правильного начертания букв, рациональных способов соединения (по группам) в словах, предложениях, небольших текстах при несколько ускоренном письме. Упражнение в развитии ритмичности, плавности письма, способствующие формированию скорописи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бота над устранением недочетов графического характера в почерках учащихс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зрительно-моторной координации при работе на листе бумаг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емы практического метода: написание различных видов линий в ограниченном и неограниченном пространстве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копирование с образца графических рисунков предметов, букв, их элементов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бота с калько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ловарные упражнения. Выбор сходных и противоположных по значению имен существительных, имен прилагательных, глаголов при составлении предложений. Выбор наиболее точного яркого слова для выражения мысли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чинение повествовательного характера по картине, диафильму, эпизодам кинофильма. Небольшой рассказ с элементами описания и рассуждения (о случае из своей жизни, об экскурсии, наблюдениях и т. д.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зрительного восприятия как средства решения логических задач и средства установления причинно-следственных связ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емы практического метода: задания типа – запоминания лиц с именами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какое слово не подходит по смыслу и т.п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Математик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пись, чтение и сравнение многозначных чисел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ображение знакомых фигур на клетчатой и нелинованной бумаге с помощью линейки, чертёжного треугольника и цирку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зрительно-моторной координации при работе на листе бумаг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ёмы практического метода: задания типа –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предели закономерность, заполни пустые клетки недостающими фигурам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из набора чисел выписать те, которые являются нечетными и одновременно делятся на 3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ставить самостоятельно таблицу умножения на 10, 11,12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шение задач на узнавание геометрических фигур в составе более сложных; разбиение фигур на заданные части; составление заданной фигуры из двух – трех частей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учение удерживать в поле зрения зрительный стимул во время выполнения заданий на зрительно-моторную координ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 задания типа –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с помощью одной, двух, трёх линий раздели данные изображения на части, чтобы в каждой находилось по одному кружку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какие фигуры нужно соединить, чтобы получилась заданная фигура; какую фигуру из нижнего ряда нужно добавить к фигуре из верхнего ряда, чтобы получилась заданная фигур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колько четырёхугольников (4) и прямоугольников (6) спрятано в фигуре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равни два рисунка, на каком из них треугольников больше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уч. Угол. Виды углов: прямой, острый, тупой. Числовой луч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ицы длины: километр, метр, дециметр, сантиметр, миллиметр, соотношения между ними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ицы площади: квадратный километр, квадратный метр, квадратный дециметр, квадратный сантиметр, квадратный миллиметр и соотношения между ними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ицы массы: тонна, центнер, килограмм, грамм, соотношения между ними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ды треугольников: прямоугольный, остроугольный, тупоугольны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Активизация зрительно-целостных образов и сенсорных эталонов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 задания типа - какая фигура лишняя; одинаковы ли площади одноцветных фигур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чем отличаются пары картинок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пределить на глаз длину каждого отрезка и проверить линейкой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анализ закономерности расположения цифрового ряда и его продолжение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дополнение недостающей цифры в ряду по аналогии с двумя другими и т.п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ицы времени: век, год, месяц, сутки, час, минута, секунда. Соотношения между ними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чи на определение начала, конца события, его продолжительност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зрительного восприятия как средства решения логических задач и средства установления причинно-следственных связ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ёмы практического метода: задания типа – что здесь лишнее: найди лишнее по смыслу слово:    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минута,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год,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час,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секунда,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скорость,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день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вспомнить и записать в каких единицах измеряется время, масса, размеры, расстояние, скорость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Природоведени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Все темы курс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Активизация зрительно-целостных образов и сенсорных эталонов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иёмы практического метода: задания типа – рассмотреть предмет с видимых и "невидимых сторон":</w:t>
            </w:r>
          </w:p>
          <w:p>
            <w:pPr>
              <w:pStyle w:val="2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се внешние признаки –форма, цвет, величина, строени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назначение, функции предмета и отличие от други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материал, качества и свойства предмета (тонуть, гореть и пр.), что можно из них сделать, где применить, как улучшит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что известно и неизвестно о предмете ученикам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смотреть вокруг и перечислить материалы, из которых сделаны все предметы в классе и т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Все темы курс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зрительного восприятия как средства решения логических задач и средства установления причинно-следственных связ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 задания, в которых решение задач на зрительное восприятие осуществляется одновременно в интеллектуальном и практических планах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аполнение таблиц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аполнение и составление схем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выполнение графических рисунков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гадывание кроссвордов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чинение историй с "квакающими", "свистящими", "скрипящими" словам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ставление рассказа-этюда о каком-нибудь явлении или предмете окружающего мира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Трудовое обучени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плетные работы: картон, бумага, марля, коленкор, ледерин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готовление плоских и объемных изделий из бумаги и картона по образцу, рисунку, эскизу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метка деталей с помощью линейки – угольника, циркуля, циркуля – измерителя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амостоятельное изготовление изделий по образцу предусмотренных программой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авила планирования и организации труда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зрительно-моторной координации при работе на листе бумаг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учение удерживать в поле зрения зрительный стимул во время выполнения заданий на зрительно-моторную координацию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зрительного восприятия как средства решения логических задач и средства установления причинно-следственных связ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иёмы наглядного метода, позволяющие ученику по ходу решения перцептивной задачи уточнять и проверять свою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образцы выполнения заданий для фронта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схемы, отражающие последовательность выполнения заданий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словесного метода: пояснения, уточнения практической и зрительной деятельности детей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ёмы практического метода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многократное повторение формы – приём одновременного вырезания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рнамент из правильных геометрических фигур или элементов в виде стилизованных животных, растений или человечеков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 изготовления орнаментов в полосе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метка деталей в секторе круг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метка деталей с осевой симметрией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изготовления объемных изделий на щелевом замке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составления геометрических тел из правильных многоугольников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разметка правильных многоугольников на плоскости при помощи циркуля и т.п. 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Изобразительное искусство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ображение отдельных предметов (шар, куб и т. д.) с использованием фронтальной и угловой перспективы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пользование различной штриховки для выявление объёма, формы изображаемых объектов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зрительно-моторной координации при работе на листе бумаг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накомство с линейной перспективой (угловой и фронтальной) и воздушной (передача объема за счет цветотеневой градации: свет, собственная тень, полутона, падающая тень) перспективам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накомство детей с тем, что световая часть повторяет форму предмета, тень повторяет контур предмета, соединение света и тени происходит через полутон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средства передачи линейной перспективы: штрихи накладываются в соответствии с формой предмета, который штрихуем (шар - по форме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в том месте. Где предмет располагается ближе всего к нам, мы выделяем линии более четко, не выделяя до конца предмет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давать в рисунках свет, тень, полутень, блик, падающую тень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Анализировать изображаемые предметы, выделяя при этом особенности конструкции, формы, пространственного положения, особенности цвета, распределения светотени на поверхности предмета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пользовать цветовой контраст и гармонию цветовых оттенков, творчески и разнообразно применять приёмы народной кистевой росписи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увствовать и определять красоту линий, формы, цветовых оттенков объектов в действительности и в изображен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Активизация зрительно-целостных образов и сенсорных эталонов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акрепление умений полученных во 2 и 3 классах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ёмы практического метода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Выполнение рисунка с учетом перспективы непрозрачного предмета (ваза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сматривать и проводить простейший анализ произведения искусства (содержания, художественной формы), определять его принадлежность к тому или иному виду или жанру искусств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Использование зрительного восприятия как средства решения логических задач и средства установления причинно-следственных связ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иёмы наглядного метода, направленные на формирование способа восприятия сюжетного изображения: показ последовательности рассматривания объекта по схеме: целостное восприятие, детали объекта, их пространственное отношение, целостное повторное восприятие.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накомство с видами (скульптура, архитектура, живопись, графика) и жанрами (бытовой, батальный, анималестический, портретный, пейзажный) искусства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емы словесного метода: ответы на вопросы по картине: "Что хотел сказать художник этой картиной и какими средствами это выразил?"; придумывание названия картин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ые средства композиции: высота горизонта, точка зрения, контрасты света и тени, цветовые отношения, выделение главного центра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ые сведения о светотени (свет, тень, полутень, блик, падающая тень). Зависимость освещения от силы и удалённости источника освещения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менение цвета в зависимости от расположения предмета в пространстве (для отдельных предметов – смягчение очертаний, ослабление яркости и светлоты цвета)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пользование закономерности линейной и воздушной перспективы, светотени, цветоведения как выразительных средств в аппликациях и мозаичных коллективных панно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звитие глубинного зрения, расширение поля зр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словесного метода: беседа, направленная на выявление и уточнение знаний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наглядного метода: выделение (показ указкой, словесным уточнением) в объекте восприятия информационных признаков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иёмы практического метода: задания типа – сгруппируй по определённому признаку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найди пару образцу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предели, что ближе, что дальше и т.п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адания на определение линии горизонта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линия горизонта может меняться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линия горизонта зависит от того, где в данный момент расположены глаз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-сравнение изображений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адания на определение цветового отношения: влияние фона на цвет предмета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упражнения на выявление светотени (усиливает впечатление о предмете, длинно падающая тень создаёт таинственность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о блике (самое яркое пятно, которое имеют глянцевые предметы, чем дальше источник света, тем менее выражен)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ind w:left="360" w:right="-142" w:hanging="0"/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8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340"/>
    </w:pPr>
    <w:rPr>
      <w:rFonts w:eastAsia="MS Mincho;ＭＳ 明朝"/>
    </w:rPr>
  </w:style>
  <w:style w:type="paragraph" w:styleId="31">
    <w:name w:val="Основной текст с отступом 3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05:00Z</dcterms:created>
  <dc:creator>Дефектолог</dc:creator>
  <dc:description/>
  <cp:keywords/>
  <dc:language>en-US</dc:language>
  <cp:lastModifiedBy>Дефектолог</cp:lastModifiedBy>
  <dcterms:modified xsi:type="dcterms:W3CDTF">2011-11-22T08:05:00Z</dcterms:modified>
  <cp:revision>2</cp:revision>
  <dc:subject/>
  <dc:title/>
</cp:coreProperties>
</file>