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учреждение  «Управление образования  Ельниковского муниципального райо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</w:rPr>
        <w:t xml:space="preserve">                                                                                        от 31августа 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б организации методической работы</w:t>
      </w:r>
    </w:p>
    <w:p>
      <w:pPr>
        <w:pStyle w:val="Normal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учебном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овышения научно-методического уровня и  деловой квалификации педагогических кадров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оздать с 01 сентября 2017 года районные методические объеди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чителей русского языка и литера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чителей родных языков и литера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учителей матема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учителей физ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учителей иностранных язы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учителей химии,  биологии и эколог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учителей истории и обществозн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учителей географ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руководителей образовательных организаций, заместителей    руководителей по учебно-воспитательной работе и организаторов учебно – воспитательной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учителей физического вос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учителей ОБЖ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заместителей руководителей образовательных организаций по воспитательной работе, старших пионервожатых и организаторов   воспитатель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учителей информа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воспитателей детских дошко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воспитателей ГПД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учителей техноло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учителей ИЗО и  музы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учителей начальных клас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классных руковод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учителей - логопедов и педагогов - психологов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Созд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блемно – творческую группу педагогов – победителей конкурса ПНП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блемно – творческую группу педагогов - победителей профессиональных конкурс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Назначить руководителями районных методических объединений следующих педагогических работни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русского языка и литературы  Федину Л.М, учителя русского языка и литературы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уководителем РМО учителей родных языков и литературы   Сабаеву В. Ф., учителя родного (мокшанского) языка и литературы МОУ «Каньгушан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математики Асташкину Н.В., учителя математики МОУ «Лиц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м  РМО учителей физики Сальникова С.С., учителя физики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иностранных языков Фадееву Т.Н., учителя английского языка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химии и биологии Кечину Е.М., учителя биологии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истории  и обществознания Шитову Л.В., учителя истории и обществознания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уководителем  РМО учителей географии Левочкину С.И.,  учителя географии МОУ «Новодевичен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ководителем  РМО учителей физического воспитания  Акимкину Н.В., учителя физического воспитания 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ОБЖ  Салина П.Е., преподавателя-организатора  ОБЖ 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 заместителей руководителей по воспитательной работе, старших пионервожатых и организаторов воспитательной работы Данилину Л.Н., заместителя директора МБООДО «Дом детского творчества» Ельник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уководителем  РМО учителей информатики Побожьева С.К., учителя информатики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уководителем  РМО воспитателей детских дошкольных учреждений Натейкину Н.И.  воспитателя МДОУ «Ельниковский детский сад №2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 воспитателей ГПД   Петрунину К.М., воспитателя ГПД МОУ «Лиц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уководителем  РМО учителей технологии Кудашкину Т.В.,  учителя технологии  МОУ «Лицей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 РМО учителей ИЗО и музыки Куликову Н.И., учителя ИЗО МОУ «Лиц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ем РМО учителей начальных классов Курмаеву С.И., учителя начальных классов МОУ «Лицей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РМО классных руководителей Тангалычеву З.Ф. , педагога дополнительного образования МБООДО «Дом детского творчества» Ельник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ем РМО  учителей - логопедов и педагогов - психологов Бобылеву И.Г., учителя - логопеда МДОУ «Ельниковский детский сад «Теремок» комбинированного ви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ем РМО руководителей образовательных организаций и  заместителей руководителей по учебно-воспитательной работе и организаторов учебно – воспитательной работы Беляеву Е.В., заместителя директора по научно-методической работе МОУ «Лиц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м проблемно - творческой группы педагогов – победителей конкурса ПНПО Кяшкину Л.В., учителя музыки МОУ «Лиц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м проблемно - творческой группы педагогов - победителей профессиональных конкурсов,  Мещерову С.В., директора МОУ «Акчеевская СОШ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становить единые методические дни по району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недельник</w:t>
      </w:r>
      <w:r>
        <w:rPr>
          <w:sz w:val="28"/>
          <w:szCs w:val="28"/>
        </w:rPr>
        <w:t xml:space="preserve"> – для учителей физического воспитания, трудового обучения, ОБЖ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торник</w:t>
      </w:r>
      <w:r>
        <w:rPr>
          <w:sz w:val="28"/>
          <w:szCs w:val="28"/>
        </w:rPr>
        <w:t xml:space="preserve"> – для учителей истории, географии, иностранного языка, старших пионервожатых, заместителей  директоров по воспитательной работе, руководителей школ, руководителей ДОУ, заместителей  директоров по учебно-воспитательной работ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еда </w:t>
      </w:r>
      <w:r>
        <w:rPr>
          <w:sz w:val="28"/>
          <w:szCs w:val="28"/>
        </w:rPr>
        <w:t>– для учителей русского языка и литератур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Четверг </w:t>
      </w:r>
      <w:r>
        <w:rPr>
          <w:sz w:val="28"/>
          <w:szCs w:val="28"/>
        </w:rPr>
        <w:t>– для учителей химии, биологии, физ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ятница</w:t>
      </w:r>
      <w:r>
        <w:rPr>
          <w:sz w:val="28"/>
          <w:szCs w:val="28"/>
        </w:rPr>
        <w:t xml:space="preserve"> – для учителей математ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уббота</w:t>
      </w:r>
      <w:r>
        <w:rPr>
          <w:sz w:val="28"/>
          <w:szCs w:val="28"/>
        </w:rPr>
        <w:t xml:space="preserve"> – для воспитателей ГП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>Определить опорные школы по использованию лучшего опы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Лицей» - комплексн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Новоямская СОШ» - организация работы по управлению качеством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У «Мордовскопошатская СОШ» - преподавание русского, родного языков и литературы в национальной шко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Стародевиченская СОШ» - комплекс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« Акчеевская СОШ» - комплекс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Считать МОУ «Лицей» республиканской  экспериментальной площадкой по теме «</w:t>
      </w:r>
      <w:r>
        <w:rPr>
          <w:b/>
          <w:sz w:val="28"/>
          <w:szCs w:val="28"/>
        </w:rPr>
        <w:t>Создание системы организационно-педагогических условий, необходимых для   формирования у лицеистов информационной картины мира</w:t>
      </w:r>
      <w:r>
        <w:rPr>
          <w:sz w:val="28"/>
          <w:szCs w:val="28"/>
        </w:rPr>
        <w:t xml:space="preserve">» (Приказ Министерства образования РМ № 294 от 27.03.2015года. </w:t>
      </w:r>
      <w:r>
        <w:rPr>
          <w:b/>
          <w:sz w:val="28"/>
          <w:szCs w:val="28"/>
        </w:rPr>
        <w:t>Сроки проведения эксперимента:  2015- 2018гг</w:t>
      </w:r>
      <w:r>
        <w:rPr>
          <w:sz w:val="28"/>
          <w:szCs w:val="28"/>
        </w:rPr>
        <w:t>).</w:t>
      </w:r>
    </w:p>
    <w:p>
      <w:pPr>
        <w:pStyle w:val="Style18"/>
        <w:ind w:firstLine="567"/>
        <w:jc w:val="both"/>
        <w:rPr/>
      </w:pPr>
      <w:r>
        <w:rPr>
          <w:b/>
          <w:sz w:val="28"/>
          <w:szCs w:val="28"/>
        </w:rPr>
        <w:t>7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читать   муниципальными </w:t>
      </w:r>
      <w:r>
        <w:rPr>
          <w:sz w:val="28"/>
          <w:szCs w:val="28"/>
        </w:rPr>
        <w:t>экспериментальным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площадками следующие образовательные учреждени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МДОУ «Ельниковский детский сад № 1» по теме «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озрождение мордовских национальных традиций через приобщение детей дошкольного возраста к родным истока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». (Приказ по МКУ </w:t>
      </w:r>
      <w:r>
        <w:rPr>
          <w:sz w:val="28"/>
          <w:szCs w:val="28"/>
        </w:rPr>
        <w:t>«ЦИМТО МОУ  Ельниковского муниципального района №1от 11.01.2013г.</w:t>
      </w:r>
      <w:r>
        <w:rPr>
          <w:b/>
          <w:sz w:val="28"/>
          <w:szCs w:val="28"/>
        </w:rPr>
        <w:t xml:space="preserve"> Сроки проведения эксперимента: январь 2013г. – август 2018г.</w:t>
      </w:r>
      <w:r>
        <w:rPr>
          <w:sz w:val="28"/>
          <w:szCs w:val="28"/>
        </w:rPr>
        <w:t>);</w:t>
      </w:r>
    </w:p>
    <w:p>
      <w:pPr>
        <w:pStyle w:val="Style18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МОУ «Мордовскопошатская средняя общеобразовательная школа им. В.В. Кирдяшкина» по теме «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Этнокультурный компонент как источник духовно-нравственного воспитания учащихс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». (Приказ по МКУ </w:t>
      </w:r>
      <w:r>
        <w:rPr>
          <w:sz w:val="28"/>
          <w:szCs w:val="28"/>
        </w:rPr>
        <w:t xml:space="preserve">«ЦИМТО МОУ  Ельниковского муниципального района №1 от 11.01.2013г. </w:t>
      </w:r>
      <w:r>
        <w:rPr>
          <w:b/>
          <w:sz w:val="28"/>
          <w:szCs w:val="28"/>
        </w:rPr>
        <w:t xml:space="preserve">Сроки проведения эксперимента: январь 2013г  – август 2018г </w:t>
      </w:r>
      <w:r>
        <w:rPr>
          <w:sz w:val="28"/>
          <w:szCs w:val="28"/>
        </w:rPr>
        <w:t>)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У «Акчеев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 по теме «</w:t>
      </w:r>
      <w:r>
        <w:rPr>
          <w:b/>
          <w:sz w:val="28"/>
          <w:szCs w:val="28"/>
        </w:rPr>
        <w:t>Формирование здорового образа жизни и культуры здорового питания у учащихся в условиях сельской школы</w:t>
      </w:r>
      <w:r>
        <w:rPr>
          <w:sz w:val="28"/>
          <w:szCs w:val="28"/>
        </w:rPr>
        <w:t xml:space="preserve">». (Приказ по МКУ «ЦИМТО МОУ  Ельниковского муниципального района № </w:t>
      </w:r>
      <w:r>
        <w:rPr>
          <w:sz w:val="28"/>
          <w:szCs w:val="28"/>
          <w:lang w:val="en-US"/>
        </w:rPr>
        <w:t xml:space="preserve">83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.08.</w:t>
      </w:r>
      <w:r>
        <w:rPr>
          <w:sz w:val="28"/>
          <w:szCs w:val="28"/>
        </w:rPr>
        <w:t xml:space="preserve"> 2015г. </w:t>
      </w:r>
      <w:r>
        <w:rPr>
          <w:b/>
          <w:sz w:val="28"/>
          <w:szCs w:val="28"/>
        </w:rPr>
        <w:t>Сроки проведения эксперимента: сентябрь 2015г. - август 2018г.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У «Стародевичен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 по теме «</w:t>
      </w:r>
      <w:r>
        <w:rPr>
          <w:b/>
          <w:sz w:val="28"/>
          <w:szCs w:val="28"/>
        </w:rPr>
        <w:t>Исследовательский метод обучения как способ организации поисковой творческой деятельности учащихся, направленной на повышение качества образования в рамках федерального государственного образовательного стандарта</w:t>
      </w:r>
      <w:r>
        <w:rPr>
          <w:sz w:val="28"/>
          <w:szCs w:val="28"/>
        </w:rPr>
        <w:t xml:space="preserve">». (Приказ по МКУ «ЦИМТО МОУ  Ельниковского муниципального района № 84.от 31.08.2015г. </w:t>
      </w:r>
      <w:r>
        <w:rPr>
          <w:b/>
          <w:sz w:val="28"/>
          <w:szCs w:val="28"/>
        </w:rPr>
        <w:t>Сроки проведения эксперимен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 2015г - август 2020г 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У «Новодевичен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 по теме «</w:t>
      </w:r>
      <w:r>
        <w:rPr>
          <w:b/>
          <w:sz w:val="28"/>
          <w:szCs w:val="28"/>
        </w:rPr>
        <w:t>Формирование у обучающихся национальных ценностей средствами воспитательной работы  на примере  традиций  русского народа</w:t>
      </w:r>
      <w:r>
        <w:rPr>
          <w:sz w:val="28"/>
          <w:szCs w:val="28"/>
        </w:rPr>
        <w:t xml:space="preserve">». (Приказ по МКУ «ЦИМТО МОУ  Ельниковского муниципального района №  85 от 31.08.2015г. </w:t>
      </w:r>
      <w:r>
        <w:rPr>
          <w:b/>
          <w:sz w:val="28"/>
          <w:szCs w:val="28"/>
        </w:rPr>
        <w:t>Сроки проведения эксперимен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 2015г - август 2018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ОУ «Каньгушанская </w:t>
      </w:r>
      <w:r>
        <w:rPr>
          <w:rFonts w:eastAsia="MS Mincho;ＭＳ 明朝"/>
          <w:sz w:val="28"/>
          <w:szCs w:val="28"/>
        </w:rPr>
        <w:t>средняя общеобразовательная школа</w:t>
      </w:r>
      <w:r>
        <w:rPr>
          <w:sz w:val="28"/>
          <w:szCs w:val="28"/>
        </w:rPr>
        <w:t>» по теме «</w:t>
      </w:r>
      <w:r>
        <w:rPr>
          <w:b/>
          <w:sz w:val="28"/>
          <w:szCs w:val="28"/>
        </w:rPr>
        <w:t>Здоровый образ жизни   как основа  формирования физического и умственного развития ребенка</w:t>
      </w:r>
      <w:r>
        <w:rPr>
          <w:sz w:val="28"/>
          <w:szCs w:val="28"/>
        </w:rPr>
        <w:t xml:space="preserve">». (Приказ по МКУ «ЦИМТО МОУ  Ельниковского муниципального района № 83 от 31.08. 2015г. </w:t>
      </w:r>
      <w:r>
        <w:rPr>
          <w:b/>
          <w:sz w:val="28"/>
          <w:szCs w:val="28"/>
        </w:rPr>
        <w:t>Сроки проведения эксперимента: сентябрь 2015г. - август 2018г.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Управлен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ко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»                                                                                      И.В. Харитоно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44:00Z</dcterms:created>
  <dc:creator> Pro user</dc:creator>
  <dc:description/>
  <cp:keywords/>
  <dc:language>en-US</dc:language>
  <cp:lastModifiedBy>Delta</cp:lastModifiedBy>
  <dcterms:modified xsi:type="dcterms:W3CDTF">2017-09-04T08:32:00Z</dcterms:modified>
  <cp:revision>198</cp:revision>
  <dc:subject/>
  <dc:title>ПРИКАЗ   №  66</dc:title>
</cp:coreProperties>
</file>